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120"/>
        <w:ind w:left="426" w:hanging="0"/>
        <w:contextualSpacing/>
        <w:jc w:val="righ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3" descr="KAPITAL_LUDZKI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4" descr="UE+EFS_L-kolor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5" descr="wup-rzeszow-logo-poziom-kolor-rgb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Akapitzlist"/>
        <w:ind w:left="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Akapitzlist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zamówienia :</w:t>
      </w:r>
      <w:r>
        <w:rPr>
          <w:rFonts w:cs="Times New Roman" w:ascii="Times New Roman" w:hAnsi="Times New Roman"/>
          <w:b/>
          <w:sz w:val="24"/>
          <w:szCs w:val="24"/>
        </w:rPr>
        <w:t>„usługa pełnienia funkcji nauczyciela rytmiki i muzyki</w:t>
        <w:br/>
        <w:t xml:space="preserve"> w Punkcie Przedszkolnym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szkól i Przedszk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110 Wielopole Skrzyńskie 2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    WYKONAWCA </w:t>
        <w:br/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Wykonawc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 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SEL, REGON </w:t>
              <w:br/>
              <w:t>( o ile dotyczy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   OSOBA DO KONTAKTÓW (W SPRAWIE NINIESZEJ OFERTY)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6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służbow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felon, 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4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pt;width:453.55pt;height:82.8pt" coordorigin="240,96" coordsize="9071,1656">
                <v:shape id="shape_0" ID="Picture 3" stroked="f" o:allowincell="f" style="position:absolute;left:240;top:96;width:3408;height:16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27;top:470;width:2383;height: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66;top:640;width:2648;height:5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  OŚWIADCZENIE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ę wykonam w terminie od dnia  1 września 2013 r. do dnia 30 czerwca 2015 r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poznałem(am)  się ze specyfikacją usługi, do której nie wnoszę zastrzeżeń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em(am) również niezbędne informacje do przygotowania oferty.</w:t>
      </w:r>
    </w:p>
    <w:p>
      <w:pPr>
        <w:pStyle w:val="Akapitzlist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oferta ważna jest do 30.06.2015 r.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obowiązuję się do zawarcia umowy w miejscu i terminie wyznaczonym przez Zamawiając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kwalifikacje niezbędne do prowadzenia zajęć określonych w oferc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stan zdrowia pozwalający na zatrudnienie na tym stanowisku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zdolność do czynności prawnych oraz korzystam z pełni praw publicznych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byłem(am) karany  za przestępstwo popełnione umyślnie,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przeciwko mnie postępowanie karne lub dyscyplinarne, lub postępowanie </w:t>
        <w:br/>
        <w:t xml:space="preserve">o ubezwłasnowolnienie, </w:t>
      </w:r>
    </w:p>
    <w:p>
      <w:pPr>
        <w:pStyle w:val="Akapitzlist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zawartych w ofercie dla potrzeb rekrutacji zgodnie z ustawą z dnia 29 sierpnia 1997 r. o ochronie danych osobowych (Dz.U. z 2002 r. Nr 101, poz.926 z póżn.zm.) </w:t>
      </w:r>
    </w:p>
    <w:p>
      <w:pPr>
        <w:pStyle w:val="Akapitzlist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oryginalne dokumenty wym.  w ppkt 1,2 i 4 należy dostarczyć przed podpisaniem umowy w przypadku wyboru oferty)</w:t>
      </w:r>
    </w:p>
    <w:p>
      <w:pPr>
        <w:pStyle w:val="Akapitzlist"/>
        <w:spacing w:lineRule="auto" w:line="240" w:before="0" w:after="120"/>
        <w:ind w:left="0" w:firstLine="72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6.         Załączniki do niniejszego formularza ofertowego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-   Specyfikacja usługi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 Formularz cenowy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kumenty potwierdzające wykształcenie, kwalifikacje, doświadczenie zawodowe.</w:t>
      </w:r>
    </w:p>
    <w:p>
      <w:pPr>
        <w:pStyle w:val="Akapitzlist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   OFEROWANA CENA WYKONANIA ZADANIA 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warunków zamówienia zobowiązuję się do wykonania zadania</w:t>
        <w:br/>
        <w:t xml:space="preserve"> z należytą starannością za wynagrodzeniem, którego wysokość skalkulowano</w:t>
        <w:br/>
        <w:t xml:space="preserve"> w Formularzu cenowym stanowiącym załącznik do oferty: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ocie brutto:__________________________ PLN ( słownie:  ________________________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PLN,  w tym podatek VAT  w wysokości _____________%   ( jeśli dotyczy)</w:t>
      </w:r>
    </w:p>
    <w:p>
      <w:pPr>
        <w:pStyle w:val="Akapitzlist"/>
        <w:spacing w:lineRule="auto" w:line="36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4"/>
          <w:type w:val="nextPage"/>
          <w:pgSz w:w="11906" w:h="16838"/>
          <w:pgMar w:left="1260" w:right="1286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i podpis oferenta</w:t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3" descr="KAPITAL_LUDZKI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4" descr="UE+EFS_L-kolor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5" descr="wup-rzeszow-logo-poziom-kolor-rgb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PECYFIKACJA USŁUGI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620"/>
        <w:gridCol w:w="7020"/>
      </w:tblGrid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azwa usług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pełnienia funkcji nauczyciela rytmiki i muzy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  <w:br/>
            </w:r>
            <w:r>
              <w:rPr>
                <w:rFonts w:cs="Times New Roman" w:ascii="Times New Roman" w:hAnsi="Times New Roman"/>
              </w:rPr>
              <w:t>(na 1 punkt przedszkol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zadań osoby zatrudnionej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przygotowanie programu zajęć na okres realizacji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rowadzenie zajęć przedmiotowych zgodnie z harmonogramem dla  grupy przedszkolnej w godzinach pracy punktu przedszkolnego  tj; 16 godz. </w:t>
              <w:br/>
              <w:t>- 2015 r., 40 godz. - 2014 r., 24 godz. - 2015 r. (1 godzina = 60 minut)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odbywać się będą średnio 1  raz w tygodniu dla grupy 22 osób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obowiązków zatrudnionej osoby należeć będz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rowadzenie zajęć umuzykalniających mających na celu kształcenie </w:t>
              <w:br/>
              <w:t xml:space="preserve">  dyscypliny rytmicznej oraz uwrażliwienie na różne elementy muzyki.</w:t>
              <w:br/>
              <w:t xml:space="preserve">- prowadzenie dziennika zajęć i listy obecności dzieci na zajęcia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indywidualna ocena </w:t>
            </w:r>
            <w:r>
              <w:rPr/>
              <w:t xml:space="preserve">postępów  </w:t>
            </w:r>
            <w:r>
              <w:rPr>
                <w:rFonts w:cs="Times New Roman" w:ascii="Times New Roman" w:hAnsi="Times New Roman"/>
              </w:rPr>
              <w:t>uczestników zajęć  na początku,</w:t>
              <w:br/>
              <w:t xml:space="preserve">  w trakcie i na zakończeniu udziału w zajęcia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informowanie(pisemnie)rodziców i koordynatora o postępach dzie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ształcenie wyższe muzyczne z przygotowaniem pedagogicznym,  ukończony przedmiot rytmika lub kurs kwalifikacyjny uprawniający do prowadzenia zajęć z rytmiki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tan zdrowia pozwalający na zatrudnienie na stanowisku nauczyciela rytmiki i muzyk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ymagania dodatk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świadczenie w pracy z dziećmi, umiejętność pracy w zespole, wysokie zdolności komunikacyjne, obowiązkowość, rzetelność, kreatywność </w:t>
              <w:br/>
              <w:t>i odporność na stre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trudnienia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</w:tr>
    </w:tbl>
    <w:p>
      <w:pPr>
        <w:pStyle w:val="Akapitzlist"/>
        <w:spacing w:lineRule="auto" w:line="240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58920" cy="1050840"/>
                          </a:xfrm>
                        </wpg:grpSpPr>
                        <pic:pic xmlns:pic="http://schemas.openxmlformats.org/drawingml/2006/picture">
                          <pic:nvPicPr>
                            <pic:cNvPr id="12" name="Picture 3" descr="KAPITAL_LUDZKI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163960" cy="105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cture 4" descr="UE+EFS_L-kolor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45480" y="237600"/>
                              <a:ext cx="151308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Picture 5" descr="wup-rzeszow-logo-poziom-kolor-rgb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01840" y="345600"/>
                              <a:ext cx="16822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69;height:1655">
                  <v:shape id="shape_0" ID="Picture 3" stroked="f" o:allowincell="f" style="position:absolute;left:0;top:0;width:3407;height:1654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4" stroked="f" o:allowincell="f" style="position:absolute;left:6686;top:374;width:2382;height:879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625;top:544;width:2648;height:541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/>
        <w:ind w:left="106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Akapitzlist"/>
        <w:spacing w:lineRule="auto" w:line="24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36"/>
        <w:gridCol w:w="1740"/>
        <w:gridCol w:w="1470"/>
        <w:gridCol w:w="6"/>
        <w:gridCol w:w="1869"/>
        <w:gridCol w:w="8"/>
        <w:gridCol w:w="1878"/>
        <w:gridCol w:w="1663"/>
        <w:gridCol w:w="13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 usług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ednostka miary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jednostkowa zł brut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ć zł brut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rytmiki </w:t>
              <w:br/>
              <w:t xml:space="preserve">i muzyki w punkcie przedszkolnym </w:t>
              <w:br/>
              <w:t xml:space="preserve">w Brzezinach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rytmiki </w:t>
              <w:br/>
              <w:t xml:space="preserve">i muzyki w punkcie przedszkolnym </w:t>
              <w:br/>
              <w:t>w Gli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dz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a pełnienia funkcji nauczyciela rytmiki </w:t>
              <w:br/>
              <w:t xml:space="preserve">i muzyki w punkcie przedszkolnym </w:t>
              <w:br/>
              <w:t>w Nawsi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dz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   w przypadku osób fizycznych nie należy podawać cen netto 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  cena podana przez oferenta określa całkowity koszt zatrudnienia pracownika przez Zleceniodawcę,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**   w przypadku oferty częściowej należy wypełnić punkt, którego dotyczy oferta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13320" w:leader="none"/>
        </w:tabs>
        <w:spacing w:lineRule="auto" w:line="240" w:before="0" w:after="20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i/>
        </w:rPr>
        <w:t>data  i podpis</w:t>
      </w:r>
    </w:p>
    <w:sectPr>
      <w:footerReference w:type="default" r:id="rId27"/>
      <w:type w:val="nextPage"/>
      <w:pgSz w:orient="landscape" w:w="16838" w:h="11906"/>
      <w:pgMar w:left="1417" w:right="63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iorytet IX. „Rozwój wykształcenia i kompetencji  w regionach”, Działanie 9.1 „Wyrównywanie szans edukacyjnych </w:t>
      <w:br/>
      <w:t>i zapewnienie wysokiej jakości usług edukacyjnych świadczonych w systemie oświaty”, Poddziałanie 9.1.1. „Zmniejszenie nierówności w stopniu upowszechniania edukacji przedszkolnej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58:00Z</dcterms:created>
  <dc:creator>genowefa</dc:creator>
  <dc:description/>
  <cp:keywords/>
  <dc:language>en-US</dc:language>
  <cp:lastModifiedBy>xxx</cp:lastModifiedBy>
  <cp:lastPrinted>2013-07-12T10:14:00Z</cp:lastPrinted>
  <dcterms:modified xsi:type="dcterms:W3CDTF">2078-07-08T00:18:00Z</dcterms:modified>
  <cp:revision>18</cp:revision>
  <dc:subject/>
  <dc:title>Wielopole Skrzyńskie, dnia  ______________ 2013 r</dc:title>
</cp:coreProperties>
</file>