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453.55pt;height:82.8pt" coordorigin="0,174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174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87;top:548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26;top:718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zamówienia: </w:t>
      </w:r>
      <w:r>
        <w:rPr>
          <w:rFonts w:cs="Times New Roman" w:ascii="Times New Roman" w:hAnsi="Times New Roman"/>
          <w:b/>
          <w:sz w:val="24"/>
          <w:szCs w:val="24"/>
        </w:rPr>
        <w:t>„usługa pełnienia funkcji nauczyciela gimnastyki korekcyjnej</w:t>
        <w:br/>
        <w:t xml:space="preserve"> w Punkcie Przedszkolnym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espół Obsługi Szkół i Przedszko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-110 Wielopole Skrzyńskie 2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    WYKONAWCA </w:t>
        <w:br/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Wykonawc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 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SEL, REGON </w:t>
              <w:br/>
              <w:t>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   OSOBA DO KONTAKTÓW (W SPRAWIE NINIESZEJ OFERTY)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służbow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felon, 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5760085" cy="1051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4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.8pt;width:453.55pt;height:82.8pt" coordorigin="240,96" coordsize="9071,1656">
                <v:shape id="shape_0" ID="Picture 3" stroked="f" o:allowincell="f" style="position:absolute;left:240;top:96;width:3408;height:16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27;top:470;width:2383;height: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6;top:640;width:2648;height:5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  OŚWIADCZENIE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sługę wykonam w terminie od dnia  1 września 2013 r. do dnia 30 czerwca 2015 r.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poznałem(am)  się ze specyfikacją usługi, do której nie wnoszę zastrzeżeń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(am) również niezbędne informacje do przygotowania oferty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oferta ważna jest do 30.06.2015 r.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obowiązuję się do zawarcia umowy w miejscu i terminie wyznaczonym przez Zamawiającego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kwalifikacje niezbędne do prowadzenia zajęć określonych w ofercie,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m stan zdrowia pozwalający na zatrudnienie na tym stanowisku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zdolność do czynności prawnych oraz korzystam z pełni praw publicznych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byłem(am) karany  za przestępstwo popełnione umyślnie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toczy się przeciwko mnie postępowanie karne lub dyscyplinarne, lub postępowanie </w:t>
        <w:br/>
        <w:t xml:space="preserve">o ubezwłasnowolnienie,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danych osobowych zawartych w ofercie dla potrzeb rekrutacji zgodnie z ustawą z dnia 29 sierpnia 1997 r. o ochronie danych osobowych (Dz.U. z 2002 r. Nr 101, poz.926 z póżn.zm.) </w:t>
        <w:br/>
      </w:r>
    </w:p>
    <w:p>
      <w:pPr>
        <w:pStyle w:val="Akapitzlist"/>
        <w:spacing w:lineRule="auto" w:line="240" w:before="0" w:after="12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oryginalne dokumenty wym.  w ppkt 1,2 i 4 należy dostarczyć przed podpisaniem umowy </w:t>
        <w:br/>
        <w:t>w przypadku wyboru oferty)</w:t>
      </w:r>
    </w:p>
    <w:p>
      <w:pPr>
        <w:pStyle w:val="Akapitzlist"/>
        <w:spacing w:lineRule="auto" w:line="240" w:before="0" w:after="120"/>
        <w:ind w:left="0" w:firstLine="72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  <w:szCs w:val="24"/>
        </w:rPr>
        <w:t>6.         Załączniki do niniejszego formularza ofertowego: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-   Specyfikacja usługi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 Formularz cenowy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kumenty potwierdzające wykształcenie, kwalifikacje, doświadczenie zawodowe.</w:t>
      </w:r>
    </w:p>
    <w:p>
      <w:pPr>
        <w:pStyle w:val="Akapitzlist"/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   OFEROWANA CENA WYKONANIA ZADANIA 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warunków zamówienia zobowiązuję się do wykonania zadania</w:t>
        <w:br/>
        <w:t xml:space="preserve"> z należytą starannością za wynagrodzeniem, którego wysokość skalkulowano</w:t>
        <w:br/>
        <w:t xml:space="preserve"> w Formularzu cenowym stanowiącym załącznik do oferty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wocie brutto:__________________________ PLN ( słownie:  ________________________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PLN,  w tym podatek VAT  w wysokości _____________%   ( jeśli dotyczy)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14"/>
          <w:type w:val="nextPage"/>
          <w:pgSz w:w="11906" w:h="16838"/>
          <w:pgMar w:left="1260" w:right="1286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i podpis oferenta</w:t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right="53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8" name="Picture 3" descr="KAPITAL_LUDZKI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4" descr="UE+EFS_L-kolor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Picture 5" descr="wup-rzeszow-logo-poziom-kolor-rgb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br/>
      </w:r>
      <w:r>
        <w:rPr>
          <w:b/>
        </w:rPr>
        <w:t>Załącznik</w:t>
      </w:r>
      <w:r>
        <w:rPr>
          <w:rFonts w:cs="Times New Roman" w:ascii="Times New Roman" w:hAnsi="Times New Roman"/>
          <w:b/>
          <w:sz w:val="24"/>
          <w:szCs w:val="24"/>
        </w:rPr>
        <w:t xml:space="preserve"> nr 2</w:t>
      </w:r>
    </w:p>
    <w:p>
      <w:pPr>
        <w:pStyle w:val="Akapitzlist"/>
        <w:spacing w:lineRule="auto" w:line="240"/>
        <w:ind w:left="0" w:right="53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USŁUGI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620"/>
        <w:gridCol w:w="9360"/>
      </w:tblGrid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zwa usług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is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pełnienia funkcji nauczyciela gimnastyki korekcyj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godz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</w:rPr>
              <w:br/>
              <w:t>(na 1 punkt przedszkolny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zadań osoby zatrudnionej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programu zajęć na okres realizacji projektu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prowadzenie zajęć przedmiotowych zgodnie z harmonogramem dla grupy przedszkolnej w godzinach pracy punktu przedszkolnego  tj. 16 godz. - 2013 r., 40 godz. - 2014 r., 24 godz. -2015 r.( 1 godzina = 60 minut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jęcia odbywać się będą średnio 1 raz w tygodniu w grupie uczestników zakwalifikowanych do zajęć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obowiązków zatrudnionej osoby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prowadzenie zajęć gimnastyki korekcyjnej z uwzględnieniem wad postaw dzieci biorących udział w zajęciach,</w:t>
              <w:br/>
              <w:t xml:space="preserve">- prowadzenie dziennika zajęć i listy obecności dzieci na zajęci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indywidualna ocena </w:t>
            </w:r>
            <w:r>
              <w:rPr/>
              <w:t xml:space="preserve">postępów  </w:t>
            </w:r>
            <w:r>
              <w:rPr>
                <w:rFonts w:cs="Times New Roman" w:ascii="Times New Roman" w:hAnsi="Times New Roman"/>
              </w:rPr>
              <w:t xml:space="preserve">uczestników zajęć   na początku, w trakcie  i na zakończenie udziału w zajęcia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formowanie (pisemnie) rodziców i koordynatora o postępach dzie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333333"/>
                <w:lang w:eastAsia="pl-PL"/>
              </w:rPr>
              <w:t xml:space="preserve">wykształcenie wyższe z przygotowaniem pedagogicznym na kierunku wychowanie fizyczne, lub </w:t>
            </w:r>
            <w:r>
              <w:rPr>
                <w:rFonts w:cs="Times New Roman" w:ascii="Times New Roman" w:hAnsi="Times New Roman"/>
                <w:color w:val="000000"/>
              </w:rPr>
              <w:t>studia magisterskie na kierunku innym i studia podyplomowe w zakresie prowadzonych zajęć oraz przygotowanie pedagogiczne.</w:t>
              <w:br/>
              <w:t>- stan zdrowia pozwalający na zatrudnienie na stanowisku nauczyciela gimnastyki korekcyjnej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magania dodatk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 w pracy z dziećmi, umiejętność pracy w zespole, wysokie zdolności komunikacyjne, obowiązkowość, rzetelność, kreatywność, odporność na stres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zatrudnienia 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10698" w:firstLine="63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8890</wp:posOffset>
                </wp:positionV>
                <wp:extent cx="576008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11" name="Picture 3" descr="KAPITAL_LUDZKI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4" descr="UE+EFS_L-kolor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5" descr="wup-rzeszow-logo-poziom-kolor-rgb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.7pt;width:453.55pt;height:82.8pt" coordorigin="480,14" coordsize="9071,1656">
                <v:shape id="shape_0" ID="Picture 3" stroked="f" o:allowincell="f" style="position:absolute;left:480;top:14;width:3408;height:165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167;top:388;width:2383;height:87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106;top:558;width:2648;height:54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10698" w:firstLine="6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10698" w:firstLine="6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10698" w:firstLine="6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Akapitzlist"/>
        <w:spacing w:lineRule="auto" w:line="240"/>
        <w:ind w:left="10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                                       FORMULARZ CENOWY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740"/>
        <w:gridCol w:w="1470"/>
        <w:gridCol w:w="6"/>
        <w:gridCol w:w="1869"/>
        <w:gridCol w:w="8"/>
        <w:gridCol w:w="1878"/>
        <w:gridCol w:w="1663"/>
        <w:gridCol w:w="13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wa usług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a pełnienia funkcji nauczyciela gimnastyki korekcyjnej w punkcie przedszkolnym </w:t>
              <w:br/>
              <w:t xml:space="preserve">w Brzezinach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a pełnienia funkcji nauczyciela gimnastyki korekcyjnej w punkcie przedszkolnym </w:t>
              <w:br/>
              <w:t>w Glinik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z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a pełnienia funkcji nauczyciela gimnastyki korekcyjnej  w punkcie przedszkolnym </w:t>
              <w:br/>
              <w:t>w Nawsi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*    w przypadku osób fizycznych nie należy podawać cen netto </w:t>
      </w:r>
    </w:p>
    <w:p>
      <w:pPr>
        <w:pStyle w:val="Akapitzlist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  cena podana przez oferenta określa całkowity koszt zatrudnienia pracownika przez Zleceniodawcę,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**   w przypadku oferty częściowej należy wypełnić punkt, którego dotyczy oferta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13320" w:leader="none"/>
        </w:tabs>
        <w:spacing w:lineRule="auto" w:line="240" w:before="0" w:after="20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i/>
        </w:rPr>
        <w:t>data  i podpis</w:t>
      </w:r>
    </w:p>
    <w:sectPr>
      <w:footerReference w:type="default" r:id="rId27"/>
      <w:type w:val="nextPage"/>
      <w:pgSz w:orient="landscape" w:w="16838" w:h="11906"/>
      <w:pgMar w:left="1080" w:right="278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4:00Z</dcterms:created>
  <dc:creator>genowefa</dc:creator>
  <dc:description/>
  <cp:keywords/>
  <dc:language>en-US</dc:language>
  <cp:lastModifiedBy>agata</cp:lastModifiedBy>
  <cp:lastPrinted>2013-07-22T09:52:00Z</cp:lastPrinted>
  <dcterms:modified xsi:type="dcterms:W3CDTF">2013-07-22T08:24:00Z</dcterms:modified>
  <cp:revision>3</cp:revision>
  <dc:subject/>
  <dc:title> </dc:title>
</cp:coreProperties>
</file>