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 w:eastAsia="en-US"/>
        </w:rPr>
        <mc:AlternateContent>
          <mc:Choice Requires="wpg">
            <w:drawing>
              <wp:inline distT="0" distB="0" distL="0" distR="0">
                <wp:extent cx="6400165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1800" y="0"/>
                            <a:ext cx="58564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720" cy="96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3" descr="KAPITAL_LUDZKI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164680" cy="105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5" descr="wup-rzeszow-logo-poziom-kolor-rgb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63680" y="365760"/>
                              <a:ext cx="16822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18560" y="246240"/>
                              <a:ext cx="153792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2.8pt" coordorigin="0,0" coordsize="10079,1656">
                <v:rect id="shape_0" stroked="f" o:allowincell="f" style="position:absolute;left:0;top:0;width:10078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Kanwa 4" style="position:absolute;left:428;top:0;width:9223;height:1656">
                  <v:rect id="shape_0" ID="Prostokąt 2" stroked="f" o:allowincell="f" style="position:absolute;left:428;top:0;width:9071;height:151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428;top:0;width:3408;height:1655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3993;top:576;width:2648;height:539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Picture 6" stroked="f" o:allowincell="f" style="position:absolute;left:7229;top:388;width:2421;height:914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 USŁUG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tbl>
      <w:tblPr>
        <w:tblW w:w="106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84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0000"/>
              </w:rPr>
              <w:t>WSZYSTKIE PRZEDMIOTY ZAWARTE W SPECYFIKACJI POWINNY  BYĆ DOSTOSOWANE DO UŻYTKU I ZABAWY PRZEZ DZIECI W WIEKU OD 3 DO 5 LAT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MOWIENIE DOTYCZY ART. PLASTYCZNYCH KTÓRE WEDLE POSTANOWIEŃ ZAWARTYCH W ZAPYTANIU OFERTOWYM ORAZ WYTYCZNYCH ZAMAWIAJĄCEGO, POWINNY BYĆ DOSTARCZONE PRZEZ DOSTAWCE DO TRZECH PUNKTÓW PRZEDSZKOL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MATERIAŁY PLASTYCZNE: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920"/>
        <w:gridCol w:w="178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ŁADANA SPECYFIKACJA (PARAMETRY MINIMALN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LOŚĆ (SZT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Kredki ołówkowe drewniane -  </w:t>
            </w:r>
            <w:r>
              <w:rPr/>
              <w:t xml:space="preserve">opakowanie 18 kredek o różnych kolorach,  długość kredki minimum 14 cm., średnica rysika minimum 0,5 cm., w opakowaniu temperówka.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typ bambino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Flamastry grube- </w:t>
            </w:r>
            <w:r>
              <w:rPr/>
              <w:t xml:space="preserve">opakowanie komplet 12 mazaków o różnych kolorach.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takie jak Astra lub podobn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Klej w sztyfcie- </w:t>
            </w:r>
            <w:r>
              <w:rPr/>
              <w:t>pojemność minimum 9 g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Klej w tubie – </w:t>
            </w:r>
            <w:r>
              <w:rPr/>
              <w:t>klasyczny klej szkolny w tubce minimum 50 g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Farby plakatowe- </w:t>
            </w:r>
            <w:r>
              <w:rPr/>
              <w:t>opakowanie</w:t>
            </w:r>
            <w:r>
              <w:rPr>
                <w:b/>
              </w:rPr>
              <w:t xml:space="preserve"> </w:t>
            </w:r>
            <w:r>
              <w:rPr/>
              <w:t>komplet 12 kolorów w pojemnikach po minimum  20 ml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apier ksero A4- </w:t>
            </w:r>
            <w:r>
              <w:rPr/>
              <w:t>karton ( w każdym kartonie 5x ryza 500 szt., gramatura 80g/m2)</w:t>
            </w:r>
            <w:r>
              <w:rPr>
                <w:b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Blok rysunkowy- </w:t>
            </w:r>
            <w:r>
              <w:rPr/>
              <w:t>minimum 20 białych arkuszy, A4, minimum 80g/m2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Blok techniczny- </w:t>
            </w:r>
            <w:r>
              <w:rPr/>
              <w:t>minimum 10 arkuszy, A4 minimum 180g/m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Kolorowy papier rysunkowy- </w:t>
            </w:r>
            <w:r>
              <w:rPr/>
              <w:t>ryza minimum 400 arkuszy, A4, minimum 8 kolorów gramatura minimum 80g/m2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Kolorowy papier rysunkowy- </w:t>
            </w:r>
            <w:r>
              <w:rPr/>
              <w:t>ryza minimum 160 arkuszy, A3,  minimum 8 kolorów, gramatura minimum 80g/m2</w:t>
            </w:r>
            <w:r>
              <w:rPr>
                <w:b/>
              </w:rPr>
              <w:t>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Papier wycinankowy- </w:t>
            </w:r>
            <w:r>
              <w:rPr/>
              <w:t xml:space="preserve">ryza minimum 200 arkuszy, A4. minimum 10 kolorów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ramatura minimum 115g/m2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Bristol biały A4 - </w:t>
            </w:r>
            <w:r>
              <w:rPr/>
              <w:t>ryza minimum 100 arkuszy, A4, minimum 10 różnych kolorów, gramatura minimalna 200 g/m2.</w:t>
            </w:r>
            <w:r>
              <w:rPr>
                <w:b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ristol biały A1</w:t>
            </w:r>
            <w:r>
              <w:rPr/>
              <w:t xml:space="preserve"> ryza minimum 20 arkuszy, gramatura minimalna 160 g/m2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ristol kolorowy A1</w:t>
            </w:r>
            <w:r>
              <w:rPr/>
              <w:t xml:space="preserve"> ryza minimum 30 arkuszy, gramatura minimalna 160 g/m2. kolory: czerwony, żółty, niebieski, zielony, brązowy, iolet.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apier ksero A3 - </w:t>
            </w:r>
            <w:r>
              <w:rPr/>
              <w:t>ryza 500 szt., gramatura minimum 80g/m2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ruciki kreatywne – </w:t>
            </w:r>
            <w:r>
              <w:rPr/>
              <w:t>o dł. minimum 30 cm, różne kolory, 100 szt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aśma klejąca dwustronna – </w:t>
            </w:r>
            <w:r>
              <w:rPr/>
              <w:t>szerokość minimalna</w:t>
            </w:r>
            <w:r>
              <w:rPr>
                <w:b/>
              </w:rPr>
              <w:t xml:space="preserve"> </w:t>
            </w:r>
            <w:r>
              <w:rPr/>
              <w:t>3,5 cm. Opakowanie 5 szt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aśma klejąca przeźroczysta wąska - </w:t>
            </w:r>
            <w:r>
              <w:rPr/>
              <w:t>szerokość minimalna</w:t>
            </w:r>
            <w:r>
              <w:rPr>
                <w:b/>
              </w:rPr>
              <w:t xml:space="preserve"> </w:t>
            </w:r>
            <w:r>
              <w:rPr/>
              <w:t>2 cm. Opakowanie 10 szt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śma klejąca przeźroczysta szeroka</w:t>
            </w:r>
            <w:r>
              <w:rPr/>
              <w:t xml:space="preserve"> - szerokość minimalna</w:t>
            </w:r>
            <w:r>
              <w:rPr>
                <w:b/>
              </w:rPr>
              <w:t xml:space="preserve"> </w:t>
            </w:r>
            <w:r>
              <w:rPr/>
              <w:t>3,5 cm. Opakowanie 10 szt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13:23:00Z</dcterms:created>
  <dc:creator>xxx</dc:creator>
  <dc:description/>
  <cp:keywords/>
  <dc:language>en-US</dc:language>
  <cp:lastModifiedBy>Win8</cp:lastModifiedBy>
  <cp:lastPrinted>2015-03-05T10:39:00Z</cp:lastPrinted>
  <dcterms:modified xsi:type="dcterms:W3CDTF">2015-03-09T09:16:00Z</dcterms:modified>
  <cp:revision>37</cp:revision>
  <dc:subject/>
  <dc:title/>
</cp:coreProperties>
</file>