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val="pl-PL" w:eastAsia="en-US"/>
        </w:rPr>
        <mc:AlternateContent>
          <mc:Choice Requires="wpg">
            <w:drawing>
              <wp:inline distT="0" distB="0" distL="0" distR="0">
                <wp:extent cx="6400165" cy="1051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85760" y="22788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14600" y="343080"/>
                            <a:ext cx="16808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82.8pt" coordorigin="0,0" coordsize="10079,1656">
                <v:rect id="shape_0" stroked="f" o:allowincell="f" style="position:absolute;left:0;top:0;width:1007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379;top:359;width:2383;height:87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60;top:540;width:2646;height:54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USŁUG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0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KŁADANA SPECYFIKACJA(PARAMETRY MINIMALNE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1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IURKO: (biurko komputerowe narożne prawe lub lew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wymiary blatu: 160cm/120cm/60cm/70cm/70cm tj.</w:t>
            </w:r>
          </w:p>
          <w:p>
            <w:pPr>
              <w:pStyle w:val="Normal"/>
              <w:ind w:left="432" w:hanging="0"/>
              <w:rPr/>
            </w:pPr>
            <w:r>
              <w:rPr/>
              <w:t>dłuższy bok/krótszy bok/szerokość blatu/wcięcie lewe/wcięcie pra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konane z płyty wiórowej laminowanej wykończonej okleiną PCV (grubość minimum 2 cm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olor calvados lub podobny w zależności od wzorników producent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pod blatem półka klawiaturow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w blacie kanał na okablowan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z lewej strony jako podstawa biurka szafka z szufladami (3 szt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niezależna podstawka na stacje dysk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pozostałe dwie nogi biurka wykonane z metalu z możliwością regulacji wysokości,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EL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fotel na pięcioramiennej obrotowej podstawi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samohamowne kółka do powierzchni tward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tapicerowane oparcie oraz siedzisko (tkanina sztuczn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profilowane wsparcie części lędźwiowej kręgosłup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regulowana wysokość siedziska, oraz  kąta odchylenia oparc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stałe podłokietniki w kolorze czarnym z tworzywa sztucznego,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7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FA: (szafa aktowa zamykana z drzwiami przesuwnym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miary: 240cm/175cm/50cm wysokość/szerokości/głębokość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konane z płyty wiórowej laminowanej wykończonej okleiną PCV (grubość minimum 2 cm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olor calvados lub podobny w zależności od wzorników producen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dodatkowa przegroda pionowa pośrodku szaf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minimalne wymiary wewnętrzne półek : 35cm/35cm wysokość/głębokość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drzwi przesuwne dwuczęściowe z uchwytami metalowymi lub tworzywo sztuczn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zamykanie na zamek meblowy z kluczykie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prowadnice i elementy jezdne drzwi wykonane z aluminium marki SEWROLL,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7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ind w:left="432" w:hanging="360"/>
              <w:rPr/>
            </w:pPr>
            <w:r>
              <w:rPr>
                <w:b/>
              </w:rPr>
              <w:t>SZAFK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/>
            </w:pPr>
            <w:r>
              <w:rPr/>
              <w:t>wymiary blatu szafki 55cm/60cm szerokość/głębokość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/>
            </w:pPr>
            <w:r>
              <w:rPr/>
              <w:t>wysokość 100cm., pozostałe wymiary dopasowane do ukształtowania pomieszczenia z uwzględnieniem miejsca na grzejnik oraz okablowani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/>
            </w:pPr>
            <w:r>
              <w:rPr/>
              <w:t>wykonanie z płyty wiórowej laminowanej wykończone okleiną PCV (grubość minimum 2 cm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olor calvados lub podobny w zależności od wzorników producent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/>
            </w:pPr>
            <w:r>
              <w:rPr/>
              <w:t>drzwi jednoskrzydłowe z zamkiem meblowym z kluczykiem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/>
            </w:pPr>
            <w:r>
              <w:rPr/>
              <w:t>w standardzie trzy półki,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sz w:val="24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;Century Gothic" w:hAnsi="Calibri;Century Gothic" w:cs="Calibri;Century Gothic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12:23:00Z</dcterms:created>
  <dc:creator>xxx</dc:creator>
  <dc:description/>
  <cp:keywords/>
  <dc:language>en-US</dc:language>
  <cp:lastModifiedBy>xxx</cp:lastModifiedBy>
  <cp:lastPrinted>2034-07-12T22:03:00Z</cp:lastPrinted>
  <dcterms:modified xsi:type="dcterms:W3CDTF">2034-07-12T20:04:00Z</dcterms:modified>
  <cp:revision>11</cp:revision>
  <dc:subject/>
  <dc:title/>
</cp:coreProperties>
</file>