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258445</wp:posOffset>
            </wp:positionV>
            <wp:extent cx="2164715" cy="105219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71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46880</wp:posOffset>
            </wp:positionH>
            <wp:positionV relativeFrom="paragraph">
              <wp:posOffset>-20320</wp:posOffset>
            </wp:positionV>
            <wp:extent cx="1513840" cy="559435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02510</wp:posOffset>
            </wp:positionH>
            <wp:positionV relativeFrom="paragraph">
              <wp:posOffset>-240665</wp:posOffset>
            </wp:positionV>
            <wp:extent cx="1682750" cy="344170"/>
            <wp:effectExtent l="0" t="0" r="0" b="0"/>
            <wp:wrapNone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97" r="-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Wielopole Skrzyńskie, dnia  21.08.2013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ZAPYTANIE OFERTOWE Nr POKL/11/20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4 pkt 8 ustawy z dnia 29 stycznia 2004 r. - Prawo zamówień publicznych</w:t>
        <w:br/>
        <w:t xml:space="preserve"> (Dz. U. z 2010 r. Nr 113, poz.759 z późniejszymi zmianami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pół Obsługi Szkół i Przedszkola w Wielopolu Skrzyńskim zaprasza do złożenia oferty na usługę pełnienia funkcji nauczyciela rytmiki i muzyki w projekcie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>Kreatywne przedszkola – szansa na dobry start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nr </w:t>
      </w:r>
      <w:r>
        <w:rPr>
          <w:rFonts w:cs="Times New Roman" w:ascii="Times New Roman" w:hAnsi="Times New Roman"/>
          <w:b/>
          <w:sz w:val="24"/>
          <w:szCs w:val="24"/>
        </w:rPr>
        <w:t xml:space="preserve">WND-POKL.09.01.01-18-064/12 </w:t>
      </w:r>
      <w:r>
        <w:rPr>
          <w:rFonts w:cs="Times New Roman" w:ascii="Times New Roman" w:hAnsi="Times New Roman"/>
          <w:sz w:val="24"/>
          <w:szCs w:val="24"/>
        </w:rPr>
        <w:t>w ramach Programu Operacyjnego Kapitał Ludzki, Priorytet IX. Rozwój wykształcenia i kompetencji w regionach, Działanie 9.1 Wyrównywanie szans edukacyjnych i zapewnienie wysokiej jakości usług edukacyjnych świadczonych w systemie oświaty, Poddziałanie 9.1.1 Zmniejszenie nierówności w stopniu upowszechnienia edukacji przedszkolnej.</w:t>
      </w:r>
    </w:p>
    <w:p>
      <w:pPr>
        <w:pStyle w:val="Akapitzlist"/>
        <w:numPr>
          <w:ilvl w:val="0"/>
          <w:numId w:val="1"/>
        </w:numPr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 zamówienia: </w:t>
      </w:r>
      <w:r>
        <w:rPr>
          <w:rFonts w:cs="Times New Roman" w:ascii="Times New Roman" w:hAnsi="Times New Roman"/>
          <w:b/>
          <w:sz w:val="24"/>
          <w:szCs w:val="24"/>
        </w:rPr>
        <w:t>usługa  pełnienia funkcji nauczyciela rytmiki i muzyki</w:t>
        <w:br/>
      </w:r>
      <w:r>
        <w:rPr>
          <w:rFonts w:cs="Times New Roman" w:ascii="Times New Roman" w:hAnsi="Times New Roman"/>
          <w:sz w:val="24"/>
          <w:szCs w:val="24"/>
        </w:rPr>
        <w:t xml:space="preserve"> w punkcie przedszkolnym :</w:t>
      </w:r>
    </w:p>
    <w:p>
      <w:pPr>
        <w:pStyle w:val="Akapitzlist"/>
        <w:numPr>
          <w:ilvl w:val="1"/>
          <w:numId w:val="1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wsiu</w:t>
      </w:r>
    </w:p>
    <w:p>
      <w:pPr>
        <w:pStyle w:val="Akapitzlist"/>
        <w:spacing w:before="0" w:after="120"/>
        <w:ind w:left="108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zgodnie z załącznikiem nr 2  - Specyfikacja usługi.</w:t>
      </w:r>
    </w:p>
    <w:p>
      <w:pPr>
        <w:pStyle w:val="Akapitzlist"/>
        <w:numPr>
          <w:ilvl w:val="0"/>
          <w:numId w:val="1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in realizacji usługi: </w:t>
      </w:r>
      <w:r>
        <w:rPr>
          <w:rFonts w:cs="Times New Roman" w:ascii="Times New Roman" w:hAnsi="Times New Roman"/>
          <w:b/>
          <w:sz w:val="24"/>
          <w:szCs w:val="24"/>
        </w:rPr>
        <w:t>od dnia 1 września 2013 r. do  30 czerwca 2015 r.</w:t>
      </w:r>
    </w:p>
    <w:p>
      <w:pPr>
        <w:pStyle w:val="Akapitzlist"/>
        <w:numPr>
          <w:ilvl w:val="0"/>
          <w:numId w:val="1"/>
        </w:numPr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tę należy sporządzić w formie pisemnej zgodnie z załącznikiem nr 1 – Formularz ofertowy i załącznikiem nr 3 -  Formularz cenowy.</w:t>
      </w:r>
    </w:p>
    <w:p>
      <w:pPr>
        <w:pStyle w:val="Akapitzlist"/>
        <w:numPr>
          <w:ilvl w:val="0"/>
          <w:numId w:val="1"/>
        </w:numPr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ę należy złożyć w terminie do : </w:t>
      </w:r>
      <w:r>
        <w:rPr>
          <w:rFonts w:cs="Times New Roman" w:ascii="Times New Roman" w:hAnsi="Times New Roman"/>
          <w:b/>
          <w:sz w:val="24"/>
          <w:szCs w:val="24"/>
        </w:rPr>
        <w:t>28.08.2013 r</w:t>
      </w:r>
      <w:r>
        <w:rPr>
          <w:rFonts w:cs="Times New Roman" w:ascii="Times New Roman" w:hAnsi="Times New Roman"/>
          <w:sz w:val="24"/>
          <w:szCs w:val="24"/>
        </w:rPr>
        <w:t>.(decyduje data wpływu)</w:t>
      </w:r>
    </w:p>
    <w:p>
      <w:pPr>
        <w:pStyle w:val="Akapitzlist"/>
        <w:spacing w:before="0" w:after="12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 Zespole Obsługi Szkół i Przedszkola w Wielopolu Skrzyńskim do godz. 1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w zamkniętej kopercie dopiskiem </w:t>
      </w:r>
      <w:r>
        <w:rPr>
          <w:rFonts w:cs="Times New Roman" w:ascii="Times New Roman" w:hAnsi="Times New Roman"/>
          <w:b/>
          <w:i/>
          <w:sz w:val="24"/>
          <w:szCs w:val="24"/>
        </w:rPr>
        <w:t>„oferta na usługę pełnienia funkcji nauczyciela rytmiki i muzyk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- nie otwierać przed 28.08.2013 r.”,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spacing w:before="0" w:after="120"/>
        <w:ind w:left="720" w:hanging="36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cztą w zamkniętej kopercie na adres 39-110 Wielopole Skrzyńskie 200</w:t>
        <w:br/>
        <w:t xml:space="preserve"> z dopiskiem  </w:t>
      </w:r>
      <w:r>
        <w:rPr>
          <w:rFonts w:cs="Times New Roman" w:ascii="Times New Roman" w:hAnsi="Times New Roman"/>
          <w:b/>
          <w:i/>
          <w:sz w:val="24"/>
          <w:szCs w:val="24"/>
        </w:rPr>
        <w:t>„oferta na usługę pełnienia funkcji nauczyciela rytmiki i muzyk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- nie otwierać przed 28.08.2013 r.”,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spacing w:before="0" w:after="12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Kryterium oceny ofert: </w:t>
      </w:r>
      <w:r>
        <w:rPr>
          <w:rFonts w:cs="Times New Roman" w:ascii="Times New Roman" w:hAnsi="Times New Roman"/>
          <w:b/>
          <w:sz w:val="24"/>
          <w:szCs w:val="24"/>
        </w:rPr>
        <w:t>cena 100%.</w:t>
      </w:r>
    </w:p>
    <w:p>
      <w:pPr>
        <w:pStyle w:val="Akapitzlist"/>
        <w:spacing w:before="0" w:after="12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Zamawiający dopuszcza złożenie oferty częściowej obejmującej jeden lub dwa punkty przedszkolne</w:t>
      </w:r>
    </w:p>
    <w:p>
      <w:pPr>
        <w:pStyle w:val="Akapitzlist"/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Otwarcie ofert nastąpi w dniu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28.08.2013 </w:t>
      </w:r>
      <w:r>
        <w:rPr>
          <w:rFonts w:cs="Times New Roman" w:ascii="Times New Roman" w:hAnsi="Times New Roman"/>
          <w:sz w:val="24"/>
          <w:szCs w:val="24"/>
        </w:rPr>
        <w:t xml:space="preserve"> r. o godzinie 1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, a wyniki i wybór </w:t>
        <w:br/>
        <w:t>najkorzystniejszej oferty zostanie ogłoszony stronie internetowej: www.wielopole.eu, zakładka ZOSiP: EFS-PO KL oraz na tablicy informacyjnej w ZOSiP dotyczącej realizowanego projektu.</w:t>
      </w:r>
    </w:p>
    <w:p>
      <w:pPr>
        <w:pStyle w:val="Akapitzlist"/>
        <w:spacing w:before="0" w:after="12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Termin podpisania umowy: sierpień 2013 r.</w:t>
      </w:r>
    </w:p>
    <w:p>
      <w:pPr>
        <w:pStyle w:val="Akapitzlist"/>
        <w:spacing w:before="0" w:after="12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</wp:posOffset>
                </wp:positionH>
                <wp:positionV relativeFrom="paragraph">
                  <wp:posOffset>152400</wp:posOffset>
                </wp:positionV>
                <wp:extent cx="5760085" cy="10515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051560"/>
                          <a:chOff x="0" y="0"/>
                          <a:chExt cx="5760000" cy="105156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KAPITAL_LUDZKI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216468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UE+EFS_L-kolor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246200" y="237600"/>
                            <a:ext cx="151380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5" descr="wup-rzeszow-logo-poziom-kolor-rgb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302560" y="345600"/>
                            <a:ext cx="168228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3pt;margin-top:12pt;width:453.55pt;height:82.8pt" coordorigin="666,240" coordsize="9071,16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666;top:240;width:3408;height:165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7353;top:614;width:2383;height:87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4292;top:784;width:2648;height:54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Osoba upoważniona do kontaktu z wykonawcami : Łukasz Dziok</w:t>
        <w:br/>
        <w:t xml:space="preserve">    - Koordynator projektu.</w:t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Unieważnienie zapytania ofertowego w przypadku, gdy:</w:t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426" w:hanging="6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ie zostanie złożona co najmniej jedna oferta nie podlegająca odrzuceniu,</w:t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426" w:hanging="6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ena najkorzystniejszej oferty przewyższy kwotę, którą Zamawiający może przeznaczyć na sfinansowanie zamówienia.</w:t>
      </w:r>
    </w:p>
    <w:p>
      <w:pPr>
        <w:pStyle w:val="Akapitzlist"/>
        <w:spacing w:before="0" w:after="12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12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12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12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12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12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12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12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12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12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12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12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12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12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12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12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12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12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12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12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12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12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12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12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12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12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12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12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12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12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12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120"/>
        <w:ind w:left="426" w:hanging="0"/>
        <w:contextualSpacing/>
        <w:jc w:val="right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0085" cy="105156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051560"/>
                          <a:chOff x="0" y="0"/>
                          <a:chExt cx="5760000" cy="10515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760000" cy="105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758920" cy="1050840"/>
                          </a:xfrm>
                        </wpg:grpSpPr>
                        <pic:pic xmlns:pic="http://schemas.openxmlformats.org/drawingml/2006/picture">
                          <pic:nvPicPr>
                            <pic:cNvPr id="4" name="Picture 3" descr="KAPITAL_LUDZKI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2163960" cy="105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Picture 4" descr="UE+EFS_L-kolor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4245480" y="237600"/>
                              <a:ext cx="1513080" cy="558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Picture 5" descr="wup-rzeszow-logo-poziom-kolor-rgb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2301840" y="345600"/>
                              <a:ext cx="1682280" cy="34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82.8pt" coordorigin="0,0" coordsize="9071,1656">
                <v:rect id="shape_0" stroked="f" o:allowincell="f" style="position:absolute;left:0;top:0;width:9070;height:16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9069;height:1655">
                  <v:shape id="shape_0" ID="Picture 3" stroked="f" o:allowincell="f" style="position:absolute;left:0;top:0;width:3407;height:1654;mso-wrap-style:none;v-text-anchor:middle;mso-position-horizontal-relative:char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ID="Picture 4" stroked="f" o:allowincell="f" style="position:absolute;left:6686;top:374;width:2382;height:879;mso-wrap-style:none;v-text-anchor:middle;mso-position-horizontal-relative:char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ID="Picture 5" stroked="f" o:allowincell="f" style="position:absolute;left:3625;top:544;width:2648;height:541;mso-wrap-style:none;v-text-anchor:middle;mso-position-horizontal-relative:char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Akapitzlist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OFERTOWY</w:t>
      </w:r>
    </w:p>
    <w:p>
      <w:pPr>
        <w:pStyle w:val="Akapitzlist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zwa zamówienia :</w:t>
      </w:r>
      <w:r>
        <w:rPr>
          <w:rFonts w:cs="Times New Roman" w:ascii="Times New Roman" w:hAnsi="Times New Roman"/>
          <w:b/>
          <w:sz w:val="24"/>
          <w:szCs w:val="24"/>
        </w:rPr>
        <w:t>„usługa pełnienia funkcji nauczyciela rytmiki i muzyki</w:t>
        <w:br/>
        <w:t xml:space="preserve"> w Punkcie Przedszkolnym”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pół Obsługi szkól i Przedszkol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-110 Wielopole Skrzyńskie 20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.     WYKONAWCA </w:t>
        <w:br/>
      </w:r>
    </w:p>
    <w:tbl>
      <w:tblPr>
        <w:tblW w:w="8220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5636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zwa Wykonawcy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 Wykonawcy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P ( o ile dotyczy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ESEL, REGON </w:t>
              <w:br/>
              <w:t>( o ile dotyczy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II.    OSOBA DO KONTAKTÓW (W SPRAWIE NINIESZEJ OFERTY):</w:t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220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5636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ię i nazwisko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 służbowy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felon, fax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0</wp:posOffset>
                </wp:positionH>
                <wp:positionV relativeFrom="paragraph">
                  <wp:posOffset>60960</wp:posOffset>
                </wp:positionV>
                <wp:extent cx="5760085" cy="10515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051560"/>
                          <a:chOff x="0" y="0"/>
                          <a:chExt cx="5760000" cy="1051560"/>
                        </a:xfrm>
                      </wpg:grpSpPr>
                      <pic:pic xmlns:pic="http://schemas.openxmlformats.org/drawingml/2006/picture">
                        <pic:nvPicPr>
                          <pic:cNvPr id="7" name="Picture 3" descr="KAPITAL_LUDZKI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216468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 4" descr="UE+EFS_L-kolor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4246200" y="237600"/>
                            <a:ext cx="151380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Picture 5" descr="wup-rzeszow-logo-poziom-kolor-rgb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302560" y="345600"/>
                            <a:ext cx="168228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4.8pt;width:453.55pt;height:82.8pt" coordorigin="240,96" coordsize="9071,1656">
                <v:shape id="shape_0" ID="Picture 3" stroked="f" o:allowincell="f" style="position:absolute;left:240;top:96;width:3408;height:1655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6927;top:470;width:2383;height:87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866;top:640;width:2648;height:541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I.   OŚWIADCZENIE WYKONAWCY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ługę wykonam w terminie od dnia  1 września 2013 r. do dnia 30 czerwca 2015 r.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Zapoznałem(am)  się ze specyfikacją usługi, do której nie wnoszę zastrzeżeń.</w:t>
      </w:r>
    </w:p>
    <w:p>
      <w:pPr>
        <w:pStyle w:val="Akapitzlist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łem(am) również niezbędne informacje do przygotowania oferty.</w:t>
      </w:r>
    </w:p>
    <w:p>
      <w:pPr>
        <w:pStyle w:val="Akapitzlist"/>
        <w:spacing w:lineRule="auto" w:line="240" w:before="0" w:after="12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oferta ważna jest do 30.06.2015 r.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720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obowiązuję się do zawarcia umowy w miejscu i terminie wyznaczonym przez Zamawiającego.</w:t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3"/>
        </w:numPr>
        <w:spacing w:lineRule="auto" w:line="240" w:before="0" w:after="240"/>
        <w:ind w:left="720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adam kwalifikacje niezbędne do prowadzenia zajęć określonych w ofercie, </w:t>
      </w:r>
    </w:p>
    <w:p>
      <w:pPr>
        <w:pStyle w:val="Akapitzlist"/>
        <w:numPr>
          <w:ilvl w:val="0"/>
          <w:numId w:val="2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m stan zdrowia pozwalający na zatrudnienie na tym stanowisku,</w:t>
      </w:r>
    </w:p>
    <w:p>
      <w:pPr>
        <w:pStyle w:val="Akapitzlist"/>
        <w:numPr>
          <w:ilvl w:val="0"/>
          <w:numId w:val="2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m zdolność do czynności prawnych oraz korzystam z pełni praw publicznych,</w:t>
      </w:r>
    </w:p>
    <w:p>
      <w:pPr>
        <w:pStyle w:val="Akapitzlist"/>
        <w:numPr>
          <w:ilvl w:val="0"/>
          <w:numId w:val="2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byłem(am) karany  za przestępstwo popełnione umyślnie,</w:t>
      </w:r>
    </w:p>
    <w:p>
      <w:pPr>
        <w:pStyle w:val="Akapitzlist"/>
        <w:numPr>
          <w:ilvl w:val="0"/>
          <w:numId w:val="2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toczy się przeciwko mnie postępowanie karne lub dyscyplinarne, lub postępowanie </w:t>
        <w:br/>
        <w:t xml:space="preserve">o ubezwłasnowolnienie, </w:t>
      </w:r>
    </w:p>
    <w:p>
      <w:pPr>
        <w:pStyle w:val="Akapitzlist"/>
        <w:numPr>
          <w:ilvl w:val="0"/>
          <w:numId w:val="2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rażam zgodę na przetwarzanie moich danych osobowych zawartych w ofercie dla potrzeb rekrutacji zgodnie z ustawą z dnia 29 sierpnia 1997 r. o ochronie danych osobowych (Dz.U. z 2002 r. Nr 101, poz.926 z póżn.zm.) </w:t>
      </w:r>
    </w:p>
    <w:p>
      <w:pPr>
        <w:pStyle w:val="Akapitzlist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yginalne dokumenty wym.  w ppkt 1,2 i 4 należy dostarczyć przed podpisaniem umowy w przypadku wyboru oferty)</w:t>
      </w:r>
    </w:p>
    <w:p>
      <w:pPr>
        <w:pStyle w:val="Akapitzlist"/>
        <w:spacing w:lineRule="auto" w:line="240" w:before="0" w:after="120"/>
        <w:ind w:left="0" w:firstLine="720"/>
        <w:contextualSpacing/>
        <w:rPr/>
      </w:pPr>
      <w:r>
        <w:rPr>
          <w:rFonts w:cs="Times New Roman" w:ascii="Times New Roman" w:hAnsi="Times New Roman"/>
          <w:sz w:val="16"/>
          <w:szCs w:val="16"/>
        </w:rPr>
        <w:br/>
      </w:r>
      <w:r>
        <w:rPr>
          <w:rFonts w:cs="Times New Roman" w:ascii="Times New Roman" w:hAnsi="Times New Roman"/>
          <w:sz w:val="24"/>
          <w:szCs w:val="24"/>
        </w:rPr>
        <w:t>6.         Załączniki do niniejszego formularza ofertowego:</w:t>
      </w:r>
    </w:p>
    <w:p>
      <w:pPr>
        <w:pStyle w:val="Akapitzlist"/>
        <w:numPr>
          <w:ilvl w:val="0"/>
          <w:numId w:val="4"/>
        </w:numPr>
        <w:spacing w:lineRule="auto" w:line="36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-   Specyfikacja usługi</w:t>
      </w:r>
    </w:p>
    <w:p>
      <w:pPr>
        <w:pStyle w:val="Akapitzlist"/>
        <w:numPr>
          <w:ilvl w:val="0"/>
          <w:numId w:val="4"/>
        </w:numPr>
        <w:spacing w:lineRule="auto" w:line="36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 -  Formularz cenowy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okumenty potwierdzające wykształcenie, kwalifikacje, doświadczenie zawodowe.</w:t>
      </w:r>
    </w:p>
    <w:p>
      <w:pPr>
        <w:pStyle w:val="Akapitzlist"/>
        <w:spacing w:lineRule="auto" w:line="360" w:before="0" w:after="12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V.    OFEROWANA CENA WYKONANIA ZADANIA :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warunków zamówienia zobowiązuję się do wykonania zadania</w:t>
        <w:br/>
        <w:t xml:space="preserve"> z należytą starannością za wynagrodzeniem, którego wysokość skalkulowano</w:t>
        <w:br/>
        <w:t xml:space="preserve"> w Formularzu cenowym stanowiącym załącznik do oferty: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28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kwocie brutto:__________________________ PLN ( słownie:  ________________________</w:t>
      </w:r>
    </w:p>
    <w:p>
      <w:pPr>
        <w:pStyle w:val="Akapitzlist"/>
        <w:spacing w:lineRule="auto" w:line="360" w:before="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PLN,  w tym podatek VAT  w wysokości _____________%   ( jeśli dotyczy)</w:t>
      </w:r>
    </w:p>
    <w:p>
      <w:pPr>
        <w:pStyle w:val="Akapitzlist"/>
        <w:spacing w:lineRule="auto" w:line="360" w:before="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sectPr>
          <w:footerReference w:type="default" r:id="rId23"/>
          <w:type w:val="nextPage"/>
          <w:pgSz w:w="11906" w:h="16838"/>
          <w:pgMar w:left="1260" w:right="1286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  <w:pStyle w:val="Akapitzlist"/>
        <w:spacing w:lineRule="auto" w:line="24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 i podpis oferenta</w:t>
      </w:r>
    </w:p>
    <w:p>
      <w:pPr>
        <w:pStyle w:val="Akapitzlist"/>
        <w:spacing w:lineRule="auto" w:line="240"/>
        <w:ind w:left="0" w:hanging="0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0085" cy="105156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051560"/>
                          <a:chOff x="0" y="0"/>
                          <a:chExt cx="5760000" cy="105156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760000" cy="105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758920" cy="1050840"/>
                          </a:xfrm>
                        </wpg:grpSpPr>
                        <pic:pic xmlns:pic="http://schemas.openxmlformats.org/drawingml/2006/picture">
                          <pic:nvPicPr>
                            <pic:cNvPr id="11" name="Picture 3" descr="KAPITAL_LUDZKI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0"/>
                              <a:ext cx="2163960" cy="105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Picture 4" descr="UE+EFS_L-kolor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4245480" y="237600"/>
                              <a:ext cx="1513080" cy="558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Picture 5" descr="wup-rzeszow-logo-poziom-kolor-rgb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301840" y="345600"/>
                              <a:ext cx="1682280" cy="34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82.8pt" coordorigin="0,0" coordsize="9071,1656">
                <v:rect id="shape_0" stroked="f" o:allowincell="f" style="position:absolute;left:0;top:0;width:9070;height:16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9069;height:1655">
                  <v:shape id="shape_0" ID="Picture 3" stroked="f" o:allowincell="f" style="position:absolute;left:0;top:0;width:3407;height:1654;mso-wrap-style:none;v-text-anchor:middle;mso-position-horizontal-relative:char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ID="Picture 4" stroked="f" o:allowincell="f" style="position:absolute;left:6686;top:374;width:2382;height:879;mso-wrap-style:none;v-text-anchor:middle;mso-position-horizontal-relative:char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ID="Picture 5" stroked="f" o:allowincell="f" style="position:absolute;left:3625;top:544;width:2648;height:541;mso-wrap-style:none;v-text-anchor:middle;mso-position-horizontal-relative:char" type="_x0000_t75">
                    <v:imagedata r:id="rId2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Akapitzlist"/>
        <w:spacing w:lineRule="auto" w:line="240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106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SPECYFIKACJA USŁUGI</w:t>
      </w:r>
    </w:p>
    <w:p>
      <w:pPr>
        <w:pStyle w:val="Akapitzlist"/>
        <w:spacing w:lineRule="auto" w:line="240"/>
        <w:ind w:left="106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27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440"/>
        <w:gridCol w:w="1620"/>
        <w:gridCol w:w="7020"/>
      </w:tblGrid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Nazwa usług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Jednostka mi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lość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pis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ługa pełnienia funkcji nauczyciela rytmiki i muzy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godz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 zadań osoby zatrudnionej należeć będzi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zygotowanie programu zajęć na okres realizacji projek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prowadzenie zajęć przedmiotowych zgodnie z harmonogramem dla  grupy przedszkolnej w godzinach pracy punktu przedszkolnego  tj; 16 godz. </w:t>
              <w:br/>
              <w:t>- 2015 r., 40 godz. - 2014 r., 24 godz. - 2015 r. (1 godzina = 60 minut)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jęcia odbywać się będą średnio 1  raz w tygodniu dla grupy 22 osób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 obowiązków zatrudnionej osoby należeć będzi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prowadzenie zajęć umuzykalniających mających na celu kształcenie </w:t>
              <w:br/>
              <w:t xml:space="preserve">  dyscypliny rytmicznej oraz uwrażliwienie na różne elementy muzyki.</w:t>
              <w:br/>
              <w:t xml:space="preserve">- prowadzenie dziennika zajęć i listy obecności dzieci na zajęciach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indywidualna ocena </w:t>
            </w:r>
            <w:r>
              <w:rPr/>
              <w:t xml:space="preserve">postępów  </w:t>
            </w:r>
            <w:r>
              <w:rPr>
                <w:rFonts w:cs="Times New Roman" w:ascii="Times New Roman" w:hAnsi="Times New Roman"/>
              </w:rPr>
              <w:t>uczestników zajęć  na początku,</w:t>
              <w:br/>
              <w:t xml:space="preserve">  w trakcie i na zakończeniu udziału w zajęciach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informowanie(pisemnie)rodziców i koordynatora o postępach dzieci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ia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kształcenie wyższe muzyczne z przygotowaniem pedagogicznym,  ukończony przedmiot rytmika lub kurs kwalifikacyjny uprawniający do prowadzenia zajęć z rytmiki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" w:hanging="7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stan zdrowia pozwalający na zatrudnienie na stanowisku nauczyciela rytmiki i muzyki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Wymagania dodatkow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Doświadczenie w pracy z dziećmi, umiejętność pracy w zespole, wysokie zdolności komunikacyjne, obowiązkowość, rzetelność, kreatywność </w:t>
              <w:br/>
              <w:t>i odporność na stres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ma zatrudnienia 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owa zlecenie</w:t>
            </w:r>
          </w:p>
        </w:tc>
      </w:tr>
    </w:tbl>
    <w:p>
      <w:pPr>
        <w:pStyle w:val="Akapitzlist"/>
        <w:spacing w:lineRule="auto" w:line="240"/>
        <w:ind w:left="0" w:hanging="0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0085" cy="105156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051560"/>
                          <a:chOff x="0" y="0"/>
                          <a:chExt cx="5760000" cy="105156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5760000" cy="105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758920" cy="1050840"/>
                          </a:xfrm>
                        </wpg:grpSpPr>
                        <pic:pic xmlns:pic="http://schemas.openxmlformats.org/drawingml/2006/picture">
                          <pic:nvPicPr>
                            <pic:cNvPr id="15" name="Picture 3" descr="KAPITAL_LUDZKI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0" y="0"/>
                              <a:ext cx="2163960" cy="105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Picture 4" descr="UE+EFS_L-kolor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4245480" y="237600"/>
                              <a:ext cx="1513080" cy="558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Picture 5" descr="wup-rzeszow-logo-poziom-kolor-rgb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2301840" y="345600"/>
                              <a:ext cx="1682280" cy="34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82.8pt" coordorigin="0,0" coordsize="9071,1656">
                <v:rect id="shape_0" stroked="f" o:allowincell="f" style="position:absolute;left:0;top:0;width:9070;height:16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9069;height:1655">
                  <v:shape id="shape_0" ID="Picture 3" stroked="f" o:allowincell="f" style="position:absolute;left:0;top:0;width:3407;height:1654;mso-wrap-style:none;v-text-anchor:middle;mso-position-horizontal-relative:char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ID="Picture 4" stroked="f" o:allowincell="f" style="position:absolute;left:6686;top:374;width:2382;height:879;mso-wrap-style:none;v-text-anchor:middle;mso-position-horizontal-relative:char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ID="Picture 5" stroked="f" o:allowincell="f" style="position:absolute;left:3625;top:544;width:2648;height:541;mso-wrap-style:none;v-text-anchor:middle;mso-position-horizontal-relative:char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                     </w:t>
      </w:r>
    </w:p>
    <w:p>
      <w:pPr>
        <w:pStyle w:val="Akapitzlist"/>
        <w:spacing w:lineRule="auto" w:line="240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 xml:space="preserve">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Załącznik Nr 3</w:t>
      </w:r>
    </w:p>
    <w:p>
      <w:pPr>
        <w:pStyle w:val="Akapitzlist"/>
        <w:spacing w:lineRule="auto" w:line="240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/>
        <w:ind w:left="106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kapitzlist"/>
        <w:spacing w:lineRule="auto" w:line="240"/>
        <w:ind w:left="106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FORMULARZ CENOWY</w:t>
      </w:r>
    </w:p>
    <w:p>
      <w:pPr>
        <w:pStyle w:val="Akapitzlist"/>
        <w:spacing w:lineRule="auto" w:line="240"/>
        <w:ind w:left="106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kapitzlist"/>
        <w:spacing w:lineRule="auto" w:line="240"/>
        <w:ind w:left="106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93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36"/>
        <w:gridCol w:w="1740"/>
        <w:gridCol w:w="1470"/>
        <w:gridCol w:w="6"/>
        <w:gridCol w:w="1869"/>
        <w:gridCol w:w="8"/>
        <w:gridCol w:w="1878"/>
        <w:gridCol w:w="1663"/>
        <w:gridCol w:w="138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p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azwa usługi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Jednostka miary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lość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ena jednostkowa zł nett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ena jednostkowa zł brutto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artość zł netto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artość zł brutt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ługa pełnienia funkcji nauczyciela rytmiki </w:t>
              <w:br/>
              <w:t xml:space="preserve">i muzyki w punkcie przedszkolnym </w:t>
              <w:br/>
              <w:t>w Nawsiu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odz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AZE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Akapitzlist"/>
        <w:tabs>
          <w:tab w:val="clear" w:pos="708"/>
          <w:tab w:val="left" w:pos="851" w:leader="none"/>
        </w:tabs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*    w przypadku osób fizycznych nie należy podawać cen netto </w:t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**   cena podana przez oferenta określa całkowity koszt zatrudnienia pracownika przez Zleceniodawcę,</w:t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***   w przypadku oferty częściowej należy wypełnić punkt, którego dotyczy oferta</w:t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tabs>
          <w:tab w:val="clear" w:pos="708"/>
          <w:tab w:val="left" w:pos="13320" w:leader="none"/>
        </w:tabs>
        <w:spacing w:lineRule="auto" w:line="240"/>
        <w:ind w:lef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</w:t>
        <w:br/>
      </w:r>
      <w:r>
        <w:rPr>
          <w:rFonts w:cs="Times New Roman" w:ascii="Times New Roman" w:hAnsi="Times New Roman"/>
          <w:i/>
        </w:rPr>
        <w:t>data  i podpis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footerReference w:type="default" r:id="rId36"/>
      <w:type w:val="nextPage"/>
      <w:pgSz w:orient="landscape" w:w="16838" w:h="11906"/>
      <w:pgMar w:left="1417" w:right="638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Priorytet IX. „Rozwój wykształcenia i kompetencji  w regionach”, Działanie 9.1 „Wyrównywanie szans edukacyjnych </w:t>
      <w:br/>
      <w:t>i zapewnienie wysokiej jakości usług edukacyjnych świadczonych w systemie oświaty”, Poddziałanie 9.1.1. „Zmniejszenie nierówności w stopniu upowszechniania edukacji przedszkolnej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Priorytet IX. „Rozwój wykształcenia i kompetencji  w regionach”, Działanie 9.1 „Wyrównywanie szans edukacyjnych </w:t>
      <w:br/>
      <w:t>i zapewnienie wysokiej jakości usług edukacyjnych świadczonych w systemie oświaty”, Poddziałanie 9.1.1. „Zmniejszenie nierówności w stopniu upowszechniania edukacji przedszkolnej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image" Target="media/image3.jpeg"/><Relationship Id="rId20" Type="http://schemas.openxmlformats.org/officeDocument/2006/relationships/image" Target="media/image1.jpeg"/><Relationship Id="rId21" Type="http://schemas.openxmlformats.org/officeDocument/2006/relationships/image" Target="media/image2.jpeg"/><Relationship Id="rId22" Type="http://schemas.openxmlformats.org/officeDocument/2006/relationships/image" Target="media/image3.jpeg"/><Relationship Id="rId23" Type="http://schemas.openxmlformats.org/officeDocument/2006/relationships/footer" Target="footer1.xml"/><Relationship Id="rId24" Type="http://schemas.openxmlformats.org/officeDocument/2006/relationships/image" Target="media/image1.jpeg"/><Relationship Id="rId25" Type="http://schemas.openxmlformats.org/officeDocument/2006/relationships/image" Target="media/image2.jpeg"/><Relationship Id="rId26" Type="http://schemas.openxmlformats.org/officeDocument/2006/relationships/image" Target="media/image3.jpeg"/><Relationship Id="rId27" Type="http://schemas.openxmlformats.org/officeDocument/2006/relationships/image" Target="media/image1.jpeg"/><Relationship Id="rId28" Type="http://schemas.openxmlformats.org/officeDocument/2006/relationships/image" Target="media/image2.jpeg"/><Relationship Id="rId29" Type="http://schemas.openxmlformats.org/officeDocument/2006/relationships/image" Target="media/image3.jpeg"/><Relationship Id="rId30" Type="http://schemas.openxmlformats.org/officeDocument/2006/relationships/image" Target="media/image1.jpeg"/><Relationship Id="rId31" Type="http://schemas.openxmlformats.org/officeDocument/2006/relationships/image" Target="media/image2.jpeg"/><Relationship Id="rId32" Type="http://schemas.openxmlformats.org/officeDocument/2006/relationships/image" Target="media/image3.jpeg"/><Relationship Id="rId33" Type="http://schemas.openxmlformats.org/officeDocument/2006/relationships/image" Target="media/image1.jpeg"/><Relationship Id="rId34" Type="http://schemas.openxmlformats.org/officeDocument/2006/relationships/image" Target="media/image2.jpeg"/><Relationship Id="rId35" Type="http://schemas.openxmlformats.org/officeDocument/2006/relationships/image" Target="media/image3.jpeg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54:00Z</dcterms:created>
  <dc:creator>genowefa</dc:creator>
  <dc:description/>
  <cp:keywords/>
  <dc:language>en-US</dc:language>
  <cp:lastModifiedBy>genowefa</cp:lastModifiedBy>
  <dcterms:modified xsi:type="dcterms:W3CDTF">2013-08-21T08:01:00Z</dcterms:modified>
  <cp:revision>1</cp:revision>
  <dc:subject/>
  <dc:title/>
</cp:coreProperties>
</file>