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453.55pt;height:82.8pt" coordorigin="0,720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720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1094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264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pole Skrzyńskie, dnia  14.08 2013 r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PYTANIE OFERTOWE Nr POKL/9/201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a podstawie art.4 pkt 8 ustawy z dnia 29 stycznia 2004 r. - Prawo zamówień publicznych</w:t>
        <w:br/>
        <w:t xml:space="preserve"> (Dz. U. z 2010 r. Nr 113, poz.759 z późniejszymi zmianami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Obsługi Szkół i Przedszkola w Wielopolu Skrzyńskim zaprasza do złożenia oferty na </w:t>
      </w:r>
      <w:r>
        <w:rPr>
          <w:rFonts w:cs="Times New Roman" w:ascii="Times New Roman" w:hAnsi="Times New Roman"/>
          <w:b/>
          <w:sz w:val="24"/>
          <w:szCs w:val="24"/>
        </w:rPr>
        <w:t>usługę pełnienia funkcji nauczyciela logopedy</w:t>
      </w:r>
      <w:r>
        <w:rPr>
          <w:rFonts w:cs="Times New Roman" w:ascii="Times New Roman" w:hAnsi="Times New Roman"/>
          <w:sz w:val="24"/>
          <w:szCs w:val="24"/>
        </w:rPr>
        <w:t xml:space="preserve"> w projekcie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Kreatywne przedszkola – szansa na dobry start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r </w:t>
      </w:r>
      <w:r>
        <w:rPr>
          <w:rFonts w:cs="Times New Roman" w:ascii="Times New Roman" w:hAnsi="Times New Roman"/>
          <w:b/>
          <w:sz w:val="24"/>
          <w:szCs w:val="24"/>
        </w:rPr>
        <w:t xml:space="preserve">WND-POKL.09.01.01-18-064/12 </w:t>
      </w:r>
      <w:r>
        <w:rPr>
          <w:rFonts w:cs="Times New Roman" w:ascii="Times New Roman" w:hAnsi="Times New Roman"/>
          <w:sz w:val="24"/>
          <w:szCs w:val="24"/>
        </w:rPr>
        <w:t>w ramach Programu Operacyjnego Kapitał Ludzki, Priorytet IX. Rozwój wykształcenia i kompetencji w regionach, Działanie 9.1 Wyrównywanie szans edukacyjnych i zapewnienie wysokiej jakości usług edukacyjnych świadczonych w systemie oświaty, Poddziałanie 9.1.1 Zmniejszenie nierówności w stopniu upowszechnienia edukacji przedszkolnej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usługa pełnienia funkcji nauczyciela logopedy</w:t>
        <w:br/>
        <w:t xml:space="preserve"> w punkcie przedszkolnym w Nawsiu.</w:t>
      </w:r>
    </w:p>
    <w:p>
      <w:pPr>
        <w:pStyle w:val="Akapitzlist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załącznikiem nr  2  - Specyfikacja usługi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usługi: </w:t>
      </w:r>
      <w:r>
        <w:rPr>
          <w:rFonts w:cs="Times New Roman" w:ascii="Times New Roman" w:hAnsi="Times New Roman"/>
          <w:b/>
          <w:sz w:val="24"/>
          <w:szCs w:val="24"/>
        </w:rPr>
        <w:t>od dnia 1 września 2013 r. do  30 czerwca 2015 r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sporządzić w formie pisemnej zgodnie z załącznikiem nr 1 – Formularz ofertowy i załącznikiem nr 3- Formularz cenowy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terminie do : </w:t>
      </w:r>
      <w:r>
        <w:rPr>
          <w:rFonts w:cs="Times New Roman" w:ascii="Times New Roman" w:hAnsi="Times New Roman"/>
          <w:b/>
          <w:sz w:val="24"/>
          <w:szCs w:val="24"/>
        </w:rPr>
        <w:t>22.08.2013 r.</w:t>
      </w:r>
      <w:r>
        <w:rPr>
          <w:rFonts w:cs="Times New Roman" w:ascii="Times New Roman" w:hAnsi="Times New Roman"/>
          <w:sz w:val="24"/>
          <w:szCs w:val="24"/>
        </w:rPr>
        <w:t xml:space="preserve"> (decyduje data wpływu)</w:t>
      </w:r>
    </w:p>
    <w:p>
      <w:pPr>
        <w:pStyle w:val="Akapitzlist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espole Obsługi Szkół i Przedszkola w Wielopolu Skrzyńskim d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zamkniętej kopercie z dopiskiem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nauczyciela logopedy - nie otwierać przed 22.08.2013 r.”</w:t>
      </w:r>
    </w:p>
    <w:p>
      <w:pPr>
        <w:pStyle w:val="Akapitzlist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cztą w zamkniętej kopercie na adres 39-110 Wielopole Skrzyńskie 200</w:t>
        <w:br/>
        <w:t xml:space="preserve"> z dopiskiem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nauczyciela logopedy - nie otwierać przed 22.08.2013 r.”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Kryterium oceny ofert: </w:t>
      </w:r>
      <w:r>
        <w:rPr>
          <w:rFonts w:cs="Times New Roman" w:ascii="Times New Roman" w:hAnsi="Times New Roman"/>
          <w:b/>
          <w:sz w:val="24"/>
          <w:szCs w:val="24"/>
        </w:rPr>
        <w:t>cena 100%.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mawiający dopuszcza złożenie oferty częściowej obejmującej jeden lub dwa punkty przedszkolne.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twarcie ofert nastąpi w dniu </w:t>
      </w:r>
      <w:r>
        <w:rPr>
          <w:rFonts w:cs="Times New Roman" w:ascii="Times New Roman" w:hAnsi="Times New Roman"/>
          <w:b/>
          <w:sz w:val="24"/>
          <w:szCs w:val="24"/>
        </w:rPr>
        <w:t>22.08.2013 r.</w:t>
      </w:r>
      <w:r>
        <w:rPr>
          <w:rFonts w:cs="Times New Roman" w:ascii="Times New Roman" w:hAnsi="Times New Roman"/>
          <w:sz w:val="24"/>
          <w:szCs w:val="24"/>
        </w:rPr>
        <w:t xml:space="preserve">  o godzinie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, a wyniki i wybór </w:t>
        <w:br/>
        <w:t>najkorzystniejszej oferty zostanie ogłoszony na  stronie internetowej: www.wielopole.eu, zakładka ZOSiP: EFS-PO KL oraz na tablicy informacyjnej w ZOSiP dotyczącej realizowanego projektu.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Termin podpisania umowy: </w:t>
      </w:r>
      <w:r>
        <w:rPr>
          <w:rFonts w:cs="Times New Roman" w:ascii="Times New Roman" w:hAnsi="Times New Roman"/>
          <w:b/>
          <w:sz w:val="24"/>
          <w:szCs w:val="24"/>
        </w:rPr>
        <w:t>sierpień 2013 r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5080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.4pt;width:453.55pt;height:82.8pt" coordorigin="240,8" coordsize="9071,1656">
                <v:shape id="shape_0" ID="Picture 3" stroked="f" o:allowincell="f" style="position:absolute;left:240;top:8;width:3408;height:1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382;width:2383;height: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552;width:2648;height:5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Osoba upoważniona do kontaktu z wykonawcami : Łukasz Dziok - Koordynator projektu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Unieważnienie zapytania ofertowego nastąpi w przypadku, gdy: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nie zostanie złożona co najmniej jedna oferta nie podlegająca odrzuceniu,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cena najkorzystniejszej oferty przewyższy kwotę, którą Zamawiający może przeznaczyć na sfinansowanie zamówienia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760085" cy="1051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6" name="Picture 3" descr="KAPITAL_LUDZK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" descr="UE+EFS_L-kolor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5" descr="wup-rzeszow-logo-poziom-kolor-rg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453.55pt;height:82.8pt" coordorigin="0,534" coordsize="9071,1656">
                <v:shape id="shape_0" ID="Picture 3" stroked="f" o:allowincell="f" style="position:absolute;left:0;top:534;width:3408;height:16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908;width:2383;height:8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078;width:2648;height:5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logopedy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9" name="Picture 3" descr="KAPITAL_LUDZKI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UE+EFS_L-kolor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" descr="wup-rzeszow-logo-poziom-kolor-rgb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sługę wykonam w terminie od dnia o1 września 2013 r. do dnia 30 czerwca 2015 r.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26"/>
          <w:type w:val="nextPage"/>
          <w:pgSz w:w="11906" w:h="16838"/>
          <w:pgMar w:left="1260" w:right="1286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8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3" name="Picture 3" descr="KAPITAL_LUDZKI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Picture 4" descr="UE+EFS_L-kolor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 5" descr="wup-rzeszow-logo-poziom-kolor-rgb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pełnienia funkcji nauczyciela logope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na 1 punkt przedszkolny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zygotowanie programu zajęć na okres realizacji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prowadzenie zajęć przedmiotowych zgodnie z harmonogramem dla grupy przedszkolnej w godzinach pracy punktu przedszkolnego  tj;  24 godz. </w:t>
              <w:br/>
              <w:t>- 2013 r., 108 godz. - 2014 r., 28 godz. - 2015 r. ( 1 godzina = 60 minut)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odbywać się będą średnio 2 razy w tygodniu w grupie do 5 osób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diagnozowanie oraz ciągłe i systematyczne monitorowanie poziomu</w:t>
              <w:br/>
              <w:t xml:space="preserve">     rozwoju powierzonych dzieci</w:t>
            </w:r>
            <w:r>
              <w:rPr/>
              <w:t>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aca z dziećmi, u których stwierdzono zaburzenia mowy,</w:t>
              <w:br/>
              <w:t xml:space="preserve">-  prowadzenie dziennika zajęć i listy obecności dzieci na zajęci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indywidualna </w:t>
            </w:r>
            <w:r>
              <w:rPr/>
              <w:t xml:space="preserve">ocena postępów  </w:t>
            </w:r>
            <w:r>
              <w:rPr>
                <w:rFonts w:cs="Times New Roman" w:ascii="Times New Roman" w:hAnsi="Times New Roman"/>
              </w:rPr>
              <w:t xml:space="preserve">uczestników zajęć na początku, </w:t>
              <w:br/>
              <w:t xml:space="preserve">   w trakcie i na zakończenie udziału w zajęci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informowanie(pisemnie)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 wykształcenie wyższe logopedyczne z uprawnieniami pedagogicznymi lub wykształcenie wyższe i kwalifikacje logopedyczne z uprawnieniami pedagogicznymi.</w:t>
              <w:br/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stan zdrowia pozwalający na zatrudnienie na stanowisku nauczyciela logoped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w pracy z dziećmi, umiejętność pracy w zespole, wysokie zdolności komunikacyjne, obowiązkowość, rzetelność,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7" name="Picture 3" descr="KAPITAL_LUDZKI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Picture 4" descr="UE+EFS_L-kolor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5" descr="wup-rzeszow-logo-poziom-kolor-rgb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>w Nawsi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9"/>
      <w:type w:val="nextPage"/>
      <w:pgSz w:orient="landscape" w:w="16838" w:h="11906"/>
      <w:pgMar w:left="1417" w:right="45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footer" Target="footer1.xml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38:00Z</dcterms:created>
  <dc:creator>genowefa</dc:creator>
  <dc:description/>
  <cp:keywords/>
  <dc:language>en-US</dc:language>
  <cp:lastModifiedBy>genowefa</cp:lastModifiedBy>
  <cp:lastPrinted>2013-08-14T11:04:00Z</cp:lastPrinted>
  <dcterms:modified xsi:type="dcterms:W3CDTF">2013-08-14T09:10:00Z</dcterms:modified>
  <cp:revision>4</cp:revision>
  <dc:subject/>
  <dc:title/>
</cp:coreProperties>
</file>