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453.55pt;height:82.8pt" coordorigin="0,720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720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1094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264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pole Skrzyńskie, dnia  17.10 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PYTANIE OFERTOWE Nr POKL/16/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a podstawie art.4 pkt 8 ustawy z dnia 29 stycznia 2004 r. - Prawo zamówień publicznych</w:t>
        <w:br/>
        <w:t xml:space="preserve"> (Dz. U. z 2010 r. Nr 113, poz.759 z późniejszymi zmianami)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Obsługi Szkół i Przedszkola w Wielopolu Skrzyńskim zaprasza do złożenia oferty na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ę pełnienia funkcji ewaluatora </w:t>
      </w:r>
      <w:r>
        <w:rPr>
          <w:rFonts w:cs="Times New Roman" w:ascii="Times New Roman" w:hAnsi="Times New Roman"/>
          <w:sz w:val="24"/>
          <w:szCs w:val="24"/>
        </w:rPr>
        <w:t xml:space="preserve">w projekcie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Kreatywne przedszkola – szansa na dobry start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r </w:t>
      </w:r>
      <w:r>
        <w:rPr>
          <w:rFonts w:cs="Times New Roman" w:ascii="Times New Roman" w:hAnsi="Times New Roman"/>
          <w:b/>
          <w:sz w:val="24"/>
          <w:szCs w:val="24"/>
        </w:rPr>
        <w:t xml:space="preserve">WND-POKL.09.01.01-18-064/12 </w:t>
      </w:r>
      <w:r>
        <w:rPr>
          <w:rFonts w:cs="Times New Roman" w:ascii="Times New Roman" w:hAnsi="Times New Roman"/>
          <w:sz w:val="24"/>
          <w:szCs w:val="24"/>
        </w:rPr>
        <w:t>realizowa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Programu Operacyjnego Kapitał Ludzki, Priorytet IX. Rozwój wykształcenia i kompetencji w regionach, Działanie 9.1 Wyrównywanie szans edukacyjnych i zapewnienie wysokiej jakości usług edukacyjnych świadczonych w systemie oświaty, Poddziałanie 9.1.1 Zmniejszenie nierówności w stopniu upowszechnienia edukacji przedszkolnej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>usługa pełnienia funkcji ewaluatora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 zadań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 załącznikiem nr  2  - Specyfikacja usługi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usługi: </w:t>
      </w:r>
      <w:r>
        <w:rPr>
          <w:rFonts w:cs="Times New Roman" w:ascii="Times New Roman" w:hAnsi="Times New Roman"/>
          <w:b/>
          <w:sz w:val="24"/>
          <w:szCs w:val="24"/>
        </w:rPr>
        <w:t>od dnia 25 października 2013r. do  30 czerwca 2015r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formie pisemnej zgodnie z załącznikiem nr 1 – Formularz ofertowy.</w:t>
      </w:r>
    </w:p>
    <w:p>
      <w:pPr>
        <w:pStyle w:val="Akapitzlist"/>
        <w:numPr>
          <w:ilvl w:val="0"/>
          <w:numId w:val="1"/>
        </w:numPr>
        <w:spacing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terminie do : </w:t>
      </w:r>
      <w:r>
        <w:rPr>
          <w:rFonts w:cs="Times New Roman" w:ascii="Times New Roman" w:hAnsi="Times New Roman"/>
          <w:b/>
          <w:sz w:val="24"/>
          <w:szCs w:val="24"/>
        </w:rPr>
        <w:t>25.10.2013r.</w:t>
      </w:r>
      <w:r>
        <w:rPr>
          <w:rFonts w:cs="Times New Roman" w:ascii="Times New Roman" w:hAnsi="Times New Roman"/>
          <w:sz w:val="24"/>
          <w:szCs w:val="24"/>
        </w:rPr>
        <w:t xml:space="preserve"> (decyduje data wpływu)</w:t>
      </w:r>
    </w:p>
    <w:p>
      <w:pPr>
        <w:pStyle w:val="Akapitzlist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espole Obsługi Szkół i Przedszkola w Wielopolu Skrzyńskim d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zamkniętej kopercie z dopiskiem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ewaluatora - nie otwierać przed 25.10.2013 r.”</w:t>
      </w:r>
    </w:p>
    <w:p>
      <w:pPr>
        <w:pStyle w:val="Akapitzlist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Akapitzlist"/>
        <w:spacing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cztą w zamkniętej kopercie na adres Zespół Obsługi Szkół i Przedszkola w Wielopolu Skrzyńskim 39-110 Wielopole Skrzyńskie 200 z dopiskiem </w:t>
      </w:r>
      <w:r>
        <w:rPr>
          <w:rFonts w:cs="Times New Roman" w:ascii="Times New Roman" w:hAnsi="Times New Roman"/>
          <w:b/>
          <w:i/>
          <w:sz w:val="24"/>
          <w:szCs w:val="24"/>
        </w:rPr>
        <w:t>„oferta na usługę pełnienia funkcji ewaluatora - nie otwierać przed 25.10.2013 r.”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Kryterium oceny ofert: </w:t>
      </w:r>
      <w:r>
        <w:rPr>
          <w:rFonts w:cs="Times New Roman" w:ascii="Times New Roman" w:hAnsi="Times New Roman"/>
          <w:b/>
          <w:sz w:val="24"/>
          <w:szCs w:val="24"/>
        </w:rPr>
        <w:t>cena 100%.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twarcie ofert nastąpi w dniu </w:t>
      </w:r>
      <w:r>
        <w:rPr>
          <w:rFonts w:cs="Times New Roman" w:ascii="Times New Roman" w:hAnsi="Times New Roman"/>
          <w:b/>
          <w:sz w:val="24"/>
          <w:szCs w:val="24"/>
        </w:rPr>
        <w:t>25.10.2013r.</w:t>
      </w:r>
      <w:r>
        <w:rPr>
          <w:rFonts w:cs="Times New Roman" w:ascii="Times New Roman" w:hAnsi="Times New Roman"/>
          <w:sz w:val="24"/>
          <w:szCs w:val="24"/>
        </w:rPr>
        <w:t xml:space="preserve">  o godzinie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, a wyniki i wybór </w:t>
        <w:br/>
        <w:t>najkorzystniejszej oferty zostanie ogłoszony na  stronie internetowej: www.wielopole.eu, zakładka ZOSiP: EFS-PO KL oraz na tablicy informacyjnej w ZOSiP dotyczącej realizowanego projektu.</w:t>
      </w:r>
    </w:p>
    <w:p>
      <w:pPr>
        <w:pStyle w:val="Akapitzlist"/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Termin podpisania umowy:  </w:t>
      </w:r>
      <w:r>
        <w:rPr>
          <w:rFonts w:cs="Times New Roman" w:ascii="Times New Roman" w:hAnsi="Times New Roman"/>
          <w:b/>
          <w:sz w:val="24"/>
          <w:szCs w:val="24"/>
        </w:rPr>
        <w:t>październik 2013r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Osoba upoważniona do kontaktu z wykonawcami : Łukasz Dziok - Koordynator projektu, Tomasz Gac – specjalista ds. zamówień rekrutacji i informacji, 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Unieważnienie zapytania ofertowego nastąpi w przypadku, gdy: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nie zostanie złożona co najmniej jedna oferta nie podlegająca odrzuceniu,</w:t>
      </w:r>
    </w:p>
    <w:p>
      <w:pPr>
        <w:pStyle w:val="Akapitzlist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cena najkorzystniejszej oferty przewyższy kwotę, którą Zamawiający może przeznaczyć na</w:t>
      </w:r>
    </w:p>
    <w:p>
      <w:pPr>
        <w:pStyle w:val="Akapitzlist"/>
        <w:tabs>
          <w:tab w:val="clear" w:pos="708"/>
          <w:tab w:val="left" w:pos="0" w:leader="none"/>
        </w:tabs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finansowanie zamówienia.</w:t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453.55pt;height:82.8pt" coordorigin="0,534" coordsize="9071,1656">
                <v:shape id="shape_0" ID="Picture 3" stroked="f" o:allowincell="f" style="position:absolute;left:0;top:534;width:3408;height:1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908;width:2383;height: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078;width:2648;height:5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ewaluatora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6" name="Picture 3" descr="KAPITAL_LUDZK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" descr="UE+EFS_L-kolor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5" descr="wup-rzeszow-logo-poziom-kolor-rg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sługę wykonam w terminie od dnia o 25 października 2013 r. do dnia 30 czerwca 2015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ełnienia funkcji ewaluatora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 zawartych w ofercie dla potrzeb rekrutacji zgodnie z ustawą z dnia 29 sierpnia 1997 r. o ochronie danych osobowych (Dz.U. z 2002 r. Nr 101, poz.926 z póżn.zm.) 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spacing w:lineRule="auto" w:line="240" w:before="0" w:after="12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-  Formularz doświadczenia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20"/>
          <w:type w:val="nextPage"/>
          <w:pgSz w:w="11906" w:h="16838"/>
          <w:pgMar w:left="1260" w:right="1286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8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0" name="Picture 3" descr="KAPITAL_LUDZKI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4" descr="UE+EFS_L-kolor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Picture 5" descr="wup-rzeszow-logo-poziom-kolor-rgb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alu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enie pomiaru i raportu z ewalu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wadzenie ewaluacji projektu na bieżąco i opracowywanie raportów okresowych; (6 w trakcie realizacji projekt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pracowanie narzędzi badawczych oraz strategii ewaluacj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bieranie, analizowanie i weryfikowanie ilościowych danych w szczególności wykonywanie ankiet i pomiarów – (3 pomiary na cykl edukacyjny)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a ryzyk zdiagnozowanych w projekcie, w tym zapobieganie skutkom ryzyk znacz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kształcenie wyższe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</w:rPr>
              <w:t>- doświadczenie w realizacji projektów współfinansowanych przez UE, a w szczególności w zakresie ewaluacji (min. 3 projekty w tym min 2 w ramach POKL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jomość ustawy o ochronie danych osobowy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znajomość zasad systemu sprawozdawczości POK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pracy w zespole, wysokie zdolności komunikacyjne, obowiązkowość, rzetelność,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4" name="Picture 3" descr="KAPITAL_LUDZKI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 4" descr="UE+EFS_L-kolor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Picture 5" descr="wup-rzeszow-logo-poziom-kolor-rgb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waluator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Sporządzenie pomiaru i  raportu z ewaluacj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*   cena podana przez oferenta określa całkowity koszt zatrudnienia pracownika przez Zleceniodawcę,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5760085" cy="1051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17" name="Picture 3" descr="KAPITAL_LUDZKI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4" descr="UE+EFS_L-kolor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5" descr="wup-rzeszow-logo-poziom-kolor-rgb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453.55pt;height:82.8pt" coordorigin="1620,30" coordsize="9071,1656">
                <v:shape id="shape_0" ID="Picture 3" stroked="f" o:allowincell="f" style="position:absolute;left:1620;top:30;width:3408;height:165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307;top:404;width:2383;height:87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5246;top:574;width:2648;height:54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FORMULARZ DOŚWIADCZENIA</w:t>
      </w:r>
    </w:p>
    <w:tbl>
      <w:tblPr>
        <w:tblW w:w="12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320"/>
        <w:gridCol w:w="3420"/>
        <w:gridCol w:w="1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9"/>
      <w:type w:val="nextPage"/>
      <w:pgSz w:orient="landscape" w:w="16838" w:h="11906"/>
      <w:pgMar w:left="1417" w:right="45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footer" Target="footer1.xml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4:00Z</dcterms:created>
  <dc:creator>genowefa</dc:creator>
  <dc:description/>
  <cp:keywords/>
  <dc:language>en-US</dc:language>
  <cp:lastModifiedBy>Win8</cp:lastModifiedBy>
  <cp:lastPrinted>2013-10-18T08:14:00Z</cp:lastPrinted>
  <dcterms:modified xsi:type="dcterms:W3CDTF">2013-10-18T06:34:00Z</dcterms:modified>
  <cp:revision>2</cp:revision>
  <dc:subject/>
  <dc:title/>
</cp:coreProperties>
</file>