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-204470</wp:posOffset>
                </wp:positionV>
                <wp:extent cx="7924165" cy="890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4320" cy="891000"/>
                          <a:chOff x="0" y="0"/>
                          <a:chExt cx="7924320" cy="891000"/>
                        </a:xfrm>
                      </wpg:grpSpPr>
                      <pic:pic xmlns:pic="http://schemas.openxmlformats.org/drawingml/2006/picture">
                        <pic:nvPicPr>
                          <pic:cNvPr id="0" name="Obraz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23400" y="278640"/>
                            <a:ext cx="80388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81628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28040" y="199440"/>
                            <a:ext cx="209628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-16.1pt;width:623.95pt;height:70.15pt" coordorigin="940,-322" coordsize="12479,14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1" stroked="f" o:allowincell="f" style="position:absolute;left:6646;top:117;width:1265;height:5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940;top:-322;width:4434;height:140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10118;top:-8;width:3300;height:79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 do zapytania ofertowego – SPECYFIKACJA ZESTAWU ZABAWEK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52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3"/>
        <w:gridCol w:w="3825"/>
        <w:gridCol w:w="7275"/>
        <w:gridCol w:w="1800"/>
        <w:gridCol w:w="1532"/>
      </w:tblGrid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. poj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Ilość dla jednego przedszkola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Ilość egzemplarzy razem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Arial"/>
                <w:sz w:val="22"/>
                <w:szCs w:val="22"/>
                <w:lang w:val="pl-PL"/>
              </w:rPr>
            </w:pPr>
            <w:r>
              <w:rPr>
                <w:bCs/>
                <w:lang w:val="pl-PL"/>
              </w:rPr>
              <w:t>Drewniany stolik "3 gier" (chińczyk, warcaby, szachy)</w:t>
            </w:r>
          </w:p>
          <w:p>
            <w:pPr>
              <w:pStyle w:val="Zawartotabeli"/>
              <w:rPr>
                <w:rFonts w:eastAsia="Arial"/>
                <w:sz w:val="22"/>
                <w:szCs w:val="22"/>
                <w:lang w:val="pl-PL"/>
              </w:rPr>
            </w:pPr>
            <w:r>
              <w:rPr>
                <w:rFonts w:eastAsia="Arial"/>
                <w:sz w:val="22"/>
                <w:szCs w:val="22"/>
                <w:lang w:val="pl-PL"/>
              </w:rPr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pl-PL"/>
              </w:rPr>
            </w:pPr>
            <w:r>
              <w:rPr>
                <w:lang w:val="pl-PL"/>
              </w:rPr>
              <w:t>Drewniany stolik posiadający dwustronny blat, który tworzy dwie duże plansze do gry. Pod blatem znajduje się praktyczny schowek na wszystkie pionki. Umożliwia zabawę w  trzy gry:</w:t>
            </w:r>
          </w:p>
          <w:p>
            <w:pPr>
              <w:pStyle w:val="Normal"/>
              <w:widowControl/>
              <w:suppressAutoHyphens w:val="false"/>
              <w:rPr>
                <w:lang w:val="pl-PL"/>
              </w:rPr>
            </w:pPr>
            <w:r>
              <w:rPr>
                <w:lang w:val="pl-PL"/>
              </w:rPr>
              <w:t>- chińczyk</w:t>
            </w:r>
          </w:p>
          <w:p>
            <w:pPr>
              <w:pStyle w:val="Normal"/>
              <w:rPr/>
            </w:pPr>
            <w:r>
              <w:rPr>
                <w:rFonts w:cs="Symbol"/>
                <w:lang w:val="pl-PL"/>
              </w:rPr>
              <w:t xml:space="preserve">- </w:t>
            </w:r>
            <w:r>
              <w:rPr>
                <w:lang w:val="pl-PL"/>
              </w:rPr>
              <w:t>warcaby</w:t>
            </w:r>
          </w:p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rFonts w:cs="Symbol"/>
                <w:lang w:val="pl-PL"/>
              </w:rPr>
              <w:t xml:space="preserve">- </w:t>
            </w:r>
            <w:r>
              <w:rPr>
                <w:lang w:val="pl-PL"/>
              </w:rPr>
              <w:t>szachy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Gra planszowa „Sortowanie śmieci.”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lang w:val="pl-PL"/>
              </w:rPr>
              <w:t>Gra planszowa o tematyce sortowania śmieci, która uatrakcyjni naukę i wskaże odpowiednie zachowania sprzyjające środowisku. wym. planszy: 39 x 39 cm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240" w:after="120"/>
              <w:ind w:hanging="0"/>
              <w:rPr>
                <w:b w:val="false"/>
                <w:b w:val="false"/>
                <w:kern w:val="2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Gra plansza – „Spacer po lesie”</w:t>
            </w:r>
          </w:p>
          <w:p>
            <w:pPr>
              <w:pStyle w:val="Zawartotabeli"/>
              <w:rPr>
                <w:b/>
                <w:b/>
                <w:kern w:val="2"/>
                <w:sz w:val="24"/>
                <w:lang w:val="pl-PL"/>
              </w:rPr>
            </w:pPr>
            <w:r>
              <w:rPr>
                <w:b/>
                <w:kern w:val="2"/>
                <w:sz w:val="24"/>
                <w:lang w:val="pl-PL"/>
              </w:rPr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lang w:val="pl-PL"/>
              </w:rPr>
              <w:t>Gra dla dwóch drużyn: Wilków i Czerwonych Kapturków. Polegająca na przeprowadzeniu drużyny przez las aż do domku babci. Po drodze należy zebrać jak najwięcej grzybów oraz innych owoców lasu po wykonaniu określonych zadań. wym. planszy: 39 x 39 cm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240" w:after="120"/>
              <w:ind w:hanging="0"/>
              <w:rPr>
                <w:b w:val="false"/>
                <w:b w:val="false"/>
                <w:kern w:val="2"/>
                <w:sz w:val="24"/>
                <w:lang w:val="pl-PL"/>
              </w:rPr>
            </w:pPr>
            <w:r>
              <w:rPr>
                <w:b w:val="false"/>
                <w:sz w:val="24"/>
                <w:lang w:val="pl-PL"/>
              </w:rPr>
              <w:t>Gra planszowa – „Zdrowe odżywianie”</w:t>
            </w:r>
          </w:p>
          <w:p>
            <w:pPr>
              <w:pStyle w:val="Zawartotabeli"/>
              <w:rPr>
                <w:b/>
                <w:b/>
                <w:kern w:val="2"/>
                <w:sz w:val="24"/>
                <w:lang w:val="pl-PL"/>
              </w:rPr>
            </w:pPr>
            <w:r>
              <w:rPr>
                <w:b/>
                <w:kern w:val="2"/>
                <w:sz w:val="24"/>
                <w:lang w:val="pl-PL"/>
              </w:rPr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lang w:val="pl-PL"/>
              </w:rPr>
              <w:t>Gra planszowa oparta na poznaniu zasadach zdrowego odżywiania. Produkty żywnościowe podzielone są na 6 grup oznaczonych innymi kolorami. Należy spożywać produkty w odpowiednich proporcjach. wym. planszy 60 x 32 cm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  <w:t>Mały zestaw muzyczny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lang w:val="pl-PL"/>
              </w:rPr>
              <w:t>Zestaw podstawowych instrumentów zapakowany w przezroczystą torbę z uchwytem 12 elementów: bębenek, trójkąt, grzechotki x 3, kołatki x 2, mini tamburyn, pałeczki x 2, mały talerz z pałeczką  wym. torby 24 x 26 x 8 c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  <w:t>Gra planszowa „Kot i mysz”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Wielopoziomowa łamigłówka polegająca na budowaniu dróg. Zadanie polega na odnalezieniu najlepszej drogi, która łączy ikony podane w zadaniu. Zawartość: plastikowa plansza do gry o wym. 19,5 x 19,5 cm, 9 plastikowych płytek o wym. 4,1 x 4,1 cm, instrukcja. Wszystko to umieszczone jest w plastikowej szufladzie. Gra rozwija logiczne myślenie, procesy poznawcze, spostrzeganie wzrokowe, wyobraźnię przestrzenną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1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18:00Z</dcterms:created>
  <dc:creator>wp</dc:creator>
  <dc:description/>
  <cp:keywords/>
  <dc:language>en-US</dc:language>
  <cp:lastModifiedBy>wp</cp:lastModifiedBy>
  <cp:lastPrinted>2012-04-11T12:46:00Z</cp:lastPrinted>
  <dcterms:modified xsi:type="dcterms:W3CDTF">2012-04-24T07:34:00Z</dcterms:modified>
  <cp:revision>5</cp:revision>
  <dc:subject/>
  <dc:title/>
</cp:coreProperties>
</file>