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6900</wp:posOffset>
                </wp:positionH>
                <wp:positionV relativeFrom="paragraph">
                  <wp:posOffset>-204470</wp:posOffset>
                </wp:positionV>
                <wp:extent cx="7924165" cy="8909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4320" cy="891000"/>
                          <a:chOff x="0" y="0"/>
                          <a:chExt cx="7924320" cy="891000"/>
                        </a:xfrm>
                      </wpg:grpSpPr>
                      <pic:pic xmlns:pic="http://schemas.openxmlformats.org/drawingml/2006/picture">
                        <pic:nvPicPr>
                          <pic:cNvPr id="0" name="Obraz 4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623400" y="278640"/>
                            <a:ext cx="803880" cy="34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6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816280" cy="89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828040" y="199440"/>
                            <a:ext cx="2096280" cy="50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pt;margin-top:-16.1pt;width:623.95pt;height:70.15pt" coordorigin="940,-322" coordsize="12479,14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41" stroked="f" o:allowincell="f" style="position:absolute;left:6646;top:117;width:1265;height:54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6" stroked="f" o:allowincell="f" style="position:absolute;left:940;top:-322;width:4434;height:140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5" stroked="f" o:allowincell="f" style="position:absolute;left:10118;top:-8;width:3300;height:79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1 do zapytania ofertowego – SPECYFIKACJA „Wyprawki dla Przedszkolaka”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647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3"/>
        <w:gridCol w:w="3825"/>
        <w:gridCol w:w="1800"/>
      </w:tblGrid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L. poj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Nazwa - Opis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Ilość zamawianych egzemplarzy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1. 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edki ołówkowe 18 kolorow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edki woskowe 12 kolorow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życzki do papieru dla dziec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umka do mazani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ędzelki kpl. 6 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mperówka z pojemniczkiem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lok rysunkowy A4 - biały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rby akwarelowe 12 kolorów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łówek z gumką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arby plakatowe 12 kolorów </w:t>
              <w:br/>
              <w:t>poj. 20 ml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ługopis (wkład niebieski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pier kolorowy samoprzylepny A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czka z gumką A4 (dziecięca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lej do papieru w sztyfcie 21 g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0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zaki 18 kolorów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16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szyt bez linii 60 kartek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17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lok rysunkowy A4 kolor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18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gregator A4 (dziecięcy kolorowy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19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orek na pantofl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20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rbki witrażowe 10 szt po 10,5 ml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21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ibuła mix 10 kol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22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pier ksero mix color A4/1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23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życzki robiące wzorki kpl. 3 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24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ablony kpl. 3 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25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ktura falista   5 arkuszy </w:t>
              <w:br/>
              <w:t>mix kolor kpl. 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26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stelina 12 kolorów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27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ziurkacz ozdobny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28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ługopis z brokatem (kpl. 6 szt.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29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lej z brokatem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30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nijka do szlaczków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31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ker permanentny 4 kolory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32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pier ksero (ryza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33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łek dekoracyjny 3 szt./kpl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34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zaki stempelki 8 szt/kpl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35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dkładka pod plastelinę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36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iastolina z zestawem do</w:t>
              <w:br/>
              <w:t xml:space="preserve"> modelowania 4 szt/kpl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37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lorowanka mix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38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rtuszk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39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jemnik na wodę i pędzelek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10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Times New Roman" w:cs="Tahoma"/>
      <w:b/>
      <w:bCs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24:00Z</dcterms:created>
  <dc:creator>wp</dc:creator>
  <dc:description/>
  <cp:keywords/>
  <dc:language>en-US</dc:language>
  <cp:lastModifiedBy>wp</cp:lastModifiedBy>
  <cp:lastPrinted>2012-04-11T12:46:00Z</cp:lastPrinted>
  <dcterms:modified xsi:type="dcterms:W3CDTF">2012-05-02T07:11:00Z</dcterms:modified>
  <cp:revision>5</cp:revision>
  <dc:subject/>
  <dc:title/>
</cp:coreProperties>
</file>