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5pt;height:49.5pt" filled="f" o:ole="">
                  <v:imagedata r:id="rId3" o:title=""/>
                </v:shape>
                <o:OLEObject Type="Embed" ProgID="" ShapeID="ole_rId2" DrawAspect="Content" ObjectID="_1108991047" r:id="rId2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3 </w:t>
      </w:r>
    </w:p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do Regulaminu naboru i uczestnictwa w Projekcie </w:t>
      </w:r>
      <w:r>
        <w:rPr>
          <w:color w:val="000000"/>
          <w:sz w:val="16"/>
          <w:szCs w:val="16"/>
        </w:rPr>
        <w:t>„</w:t>
      </w:r>
      <w:r>
        <w:rPr>
          <w:rStyle w:val="StrongEmphasis"/>
          <w:b w:val="false"/>
          <w:bCs w:val="false"/>
          <w:i/>
          <w:color w:val="000000"/>
          <w:sz w:val="16"/>
          <w:szCs w:val="16"/>
        </w:rPr>
        <w:t>Radosny Start Malucha – utworzenie punktów przedszkolnych w Gminie Wielopole Skrzyńskie</w:t>
      </w:r>
      <w:r>
        <w:rPr>
          <w:rStyle w:val="Emphasis"/>
          <w:b/>
          <w:bCs/>
          <w:i w:val="false"/>
          <w:color w:val="000000"/>
          <w:sz w:val="16"/>
          <w:szCs w:val="16"/>
        </w:rPr>
        <w:t>”</w:t>
      </w:r>
    </w:p>
    <w:p>
      <w:pPr>
        <w:pStyle w:val="Normal"/>
        <w:spacing w:before="280" w:after="280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/>
        <w:br/>
      </w:r>
      <w:r>
        <w:rPr>
          <w:rStyle w:val="StrongEmphasis"/>
          <w:color w:val="000000"/>
          <w:sz w:val="20"/>
          <w:szCs w:val="20"/>
        </w:rPr>
        <w:t>FORMULARZ ZGŁOSZENIA UDZIAŁU W PROJEKCIE</w:t>
      </w:r>
    </w:p>
    <w:p>
      <w:pPr>
        <w:pStyle w:val="Heading1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„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Radosny Start Malucha – utworzenie punktów przedszkolnych </w:t>
        <w:br/>
        <w:t>w Gminie Wielopole Skrzyńskie”</w:t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..............................….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Kod pocztowy ...... - ......... Miejscowość ............................................................. 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 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r domu.............… Kod pocztowy ..... - ....... Miejscowość .................................... 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Dane osobowe rodziców/prawnych opiekunów: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Imię i nazwisko matki/prawnej opiekunki 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Imię i nazwisko ojca/prawnego opiekuna 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) Adres zamieszkania rodziców/prawnych opiekunów (jeżeli jest inny niż adres  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mieszkania dziecka) ..................................................................................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) w punkcie przedszkolnym w Broniszowie, w dni robocze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w punkcie przedszkolnym w Brzezinach, w dni robocze 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00 </w:t>
      </w:r>
    </w:p>
    <w:p>
      <w:pPr>
        <w:pStyle w:val="Normal"/>
        <w:spacing w:before="280" w:after="280"/>
        <w:ind w:left="540" w:hanging="54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5pt;height:49.5pt" filled="f" o:ole="">
                  <v:imagedata r:id="rId7" o:title=""/>
                </v:shape>
                <o:OLEObject Type="Embed" ProgID="" ShapeID="ole_rId6" DrawAspect="Content" ObjectID="_1622407464" r:id="rId6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540" w:hanging="540"/>
        <w:rPr>
          <w:vertAlign w:val="superscript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) w punkcie przedszkolnym w Brzezinach-Berdechowie, w dni robocze, w godzinach             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Oświadczam, że w mojej rodzinie dochody brutto, za ostatni miesiąc poprzedzający złożenie  formularza zgłoszenia, wynoszą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dochody brutto, bez składek ZUS, wszystkich członków rodziny prowadzących wspólne   gospodarstwo domowe łącznie ………………………………………………. zł  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) liczba członków rodziny jw. …………………..... osoby/ób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3) średnia na osobę ………………………………………………. zł 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5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>Oświadczam, że jestem osobą pracującą / niepracującą / bezrobotną z prawem do zasiłku/  bezrobotną bez prawa do zasiłku / w dni powszednie pracuję w godzinach od ……… do ………/w soboty pracuję w godzinach od ……… do ………     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mój mąż/żona jest osobą pracującą / niepracującą / bezrobotną </w:t>
        <w:br/>
        <w:t xml:space="preserve">z prawem do zasiłku / bezrobotną bez prawa do zasiłku / w dni powszednie pracuje </w:t>
        <w:br/>
        <w:t xml:space="preserve">w godzinach od ……… do ……… /  w soboty pracuje w godzinach od ……… do ……….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6.</w:t>
      </w:r>
      <w:r>
        <w:rPr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Oświadczam, że zapoznałem/am się z Regulaminem i zobowiązuję się do przestrzegania jego postanowień.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7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 xml:space="preserve">Wyrażam zgodę na przetwarzanie danych osobowych na potrzeby projektu zgodnie </w:t>
        <w:br/>
        <w:t xml:space="preserve">z  zapisami ustawy z dnia 29 sierpnia 1997r. o ochronie danych osobowych (Dz.U. </w:t>
        <w:br/>
        <w:t>z 2002 r.   Nr 101, poz. 926 z późn. zm.)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                                                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rPr/>
      </w:pPr>
      <w:r>
        <w:rPr>
          <w:color w:val="000000"/>
          <w:sz w:val="20"/>
          <w:szCs w:val="20"/>
        </w:rPr>
        <w:t>                                                                              </w:t>
      </w:r>
      <w:r>
        <w:rPr>
          <w:color w:val="000000"/>
          <w:sz w:val="20"/>
          <w:szCs w:val="20"/>
        </w:rPr>
        <w:t>/czytelny podpis rodzica/prawnego opiekuna dziecka/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p>
      <w:pPr>
        <w:pStyle w:val="Normal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świadczenie o zarobkach. Dochód brutto z wyszczególnieniem potrąceń na podatek, składki na ubezpieczenie zdrowotne i ZUS (emerytalne, rentowe i chorobow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świadczenie o zarejestrowaniu w Urzędzie Pracy jako osoba bezrobotna  i o wysokości pobieranego zasiłku (brutto i netto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kaz płatniczy lub zaświadczenie o wysokości posiadanego gospodarstwa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świadczenie o pobieranych zasiłkach z pomocy społecznej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 xml:space="preserve">Projekt współfinansowany przez Unię Europejską w ramach programu operacyjnego </w:t>
      <w:br/>
      <w:t>Kapitał Ludzki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5:00Z</dcterms:created>
  <dc:creator>GOPS</dc:creator>
  <dc:description/>
  <cp:keywords/>
  <dc:language>en-US</dc:language>
  <cp:lastModifiedBy>GOPS</cp:lastModifiedBy>
  <cp:lastPrinted>2009-10-08T14:33:00Z</cp:lastPrinted>
  <dcterms:modified xsi:type="dcterms:W3CDTF">2009-10-27T07:27:00Z</dcterms:modified>
  <cp:revision>5</cp:revision>
  <dc:subject/>
  <dc:title>Załącznik nr 2 do Regulaminu naboru i uczestnictwa w Projekcie Nr PKOL</dc:title>
</cp:coreProperties>
</file>