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USŁUG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tbl>
      <w:tblPr>
        <w:tblW w:w="106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84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0000"/>
              </w:rPr>
              <w:t>WSZYSTKIE PRZEDMIOTY ZAWARTE W SPECYFIKACJI POWINNY  BYĆ DOSTOSOWANE DO UŻYTKU I ZABAWY PRZEZ DZIECI W WIEKU OD 3 DO 5 LAT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AMOWIENIE DOTYCZY TRZECH JEDNAKOWYCH KOMPLETÓW ART. KTÓRE WEDLE POSTANOWIEŃ ZAWARTYCH W ZAPYTANIU OFERTOWYM POWINNY BYĆ DOSTARCZONE PRZEZ DOSTAWCE DO TRZECH PUNKTÓW PRZEDSZKOL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MOCE DYDAKTYCZNE ZWIĄZANE Z REALIZACJA PROGRAMU         PRZEDSZKOLENGO.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40"/>
        <w:gridCol w:w="107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KŁADANA SPECYFIKACJA(PARAMETRY MINIMALNE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zman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Liczmany żetonowe – wykonane z tworzywa sztucznego, średnica minimalna 2,5 cm, różne kolory.  Ilość 600 sz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Liczmany klocki drewniane – wykonane z drewna, wymiary minimalne 2cm/2cm., różne kolory. Ilość 400 sz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</w:t>
            </w:r>
            <w:r>
              <w:rPr>
                <w:b/>
              </w:rPr>
              <w:t xml:space="preserve">. </w:t>
            </w:r>
            <w:r>
              <w:rPr/>
              <w:t>Liczmany patyczki – wykonane z tworzywa sztucznego, różne kolory długość minimalna 5 cm. Ilość 1000 szt.</w:t>
            </w:r>
          </w:p>
          <w:p>
            <w:pPr>
              <w:pStyle w:val="Normal"/>
              <w:jc w:val="both"/>
              <w:rPr/>
            </w:pPr>
            <w:r>
              <w:rPr/>
              <w:t>4. Liczmany ogniwa do łączenia – wykonane z tworzywa sztucznego, rożne kolory, możliwość łączenia w łańcuchy. Ilość 500 sz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 Liczmany zwierzątka matematyczne – wykonane z tworzywa sztucznego, figurki zwierząt, różne kolory, minimum 12 różnych zwierzątek. Ilość 190 szt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odele: </w:t>
            </w:r>
          </w:p>
          <w:p>
            <w:pPr>
              <w:pStyle w:val="Normal"/>
              <w:jc w:val="both"/>
              <w:rPr/>
            </w:pPr>
            <w:r>
              <w:rPr/>
              <w:t>1. Bryły geometryczne – różne kolory, wykonane z tworzywa sztucznego, minimum 10 różnych kształtów, wymiary minimalne podstawy 5 cm. Ilość 30 szt.</w:t>
            </w:r>
          </w:p>
          <w:p>
            <w:pPr>
              <w:pStyle w:val="Normal"/>
              <w:jc w:val="both"/>
              <w:rPr/>
            </w:pPr>
            <w:r>
              <w:rPr/>
              <w:t>2. Figury geometryczne w przestrzeni – pomoc dydaktyczna do nauki figur geometrycznych, polegająca na układaniu figur według wzoru na ilustracji. W zestawie minimum 50 kart z ilustracjami, minimum 14 geometrycznych figur przestrzennych, minimum 15 patyczków o dł. 15 cm, podstawki do prezentacji, całość zamknięta w walizce. Ilość 1 zestaw.</w:t>
            </w:r>
          </w:p>
          <w:p>
            <w:pPr>
              <w:pStyle w:val="Normal"/>
              <w:jc w:val="both"/>
              <w:rPr/>
            </w:pPr>
            <w:r>
              <w:rPr/>
              <w:t>3. Model wagi szkolnej wahadłowej -  waga minimum do 500 ml. wykonana                  z tworzywa sztucznego, z dwoma pojemnikami, wymiary minimalne 52 cm x 24 cm.,   Ilość 1 szt.</w:t>
            </w:r>
          </w:p>
          <w:p>
            <w:pPr>
              <w:pStyle w:val="Normal"/>
              <w:jc w:val="both"/>
              <w:rPr/>
            </w:pPr>
            <w:r>
              <w:rPr/>
              <w:t>4. Zegar stojący – wykonany z tworzywa sztucznego, z ruchomymi wskazówkami, średnica minimalna 30cm. Ilość 1 sz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Zestaw kostek – wykonane z tworzywa sztucznego o wymiarach minimalnych 10 cm. długości boku, zestaw powinien zawierać 3 kostki (liczbowe, z kropkami,              z różnymi kolorami). Ilość 1 zestaw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40"/>
        <w:gridCol w:w="107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Piłki językowe – duża piłka dmuchana zawierająca tematyczne rysunki, średnica minimalna to 50 cm, zestaw powinien zawierać 3 różne piłki o tematyce: zwierzęta, części ciała, ubrania. Ilość 1 zestaw.</w:t>
            </w:r>
          </w:p>
          <w:p>
            <w:pPr>
              <w:pStyle w:val="Normal"/>
              <w:jc w:val="both"/>
              <w:rPr/>
            </w:pPr>
            <w:r>
              <w:rPr/>
              <w:t>7. aktywna mata „czas” – mata wykonana z winylu o wymiarach minimalnych 130 cm x 130 cm. z nadrukiem zegara i ruchomymi wskazówkami, w zestawie 2 nadmuchiwane kostki. Ilość 1 sz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lmy DVD i bajki:</w:t>
            </w:r>
          </w:p>
          <w:p>
            <w:pPr>
              <w:pStyle w:val="Normal"/>
              <w:jc w:val="both"/>
              <w:rPr/>
            </w:pPr>
            <w:r>
              <w:rPr/>
              <w:t>1.Kolekcja bajek muzycznych „Bajki grajki” – bajki dla najmłodszych na płytach CD, czytane przez lektora wraz  z podkładem muzycznym. Zestaw 10 różnych bajek na CD wraz z zeszytami tematycznymi. Ilość 1 zestaw.</w:t>
            </w:r>
          </w:p>
          <w:p>
            <w:pPr>
              <w:pStyle w:val="Normal"/>
              <w:jc w:val="both"/>
              <w:rPr/>
            </w:pPr>
            <w:r>
              <w:rPr/>
              <w:t>(kolekcja z serii „Bajki grajki” lub równoważna)</w:t>
            </w:r>
          </w:p>
          <w:p>
            <w:pPr>
              <w:pStyle w:val="Normal"/>
              <w:jc w:val="both"/>
              <w:rPr/>
            </w:pPr>
            <w:r>
              <w:rPr/>
              <w:t>2. „Odgłosy przyrody” – zgadywanki obrazkowo dźwiękowe w zestawie płyta CD plansze, zeszyt tematyczny, teczka. Ilość 1 szt.</w:t>
            </w:r>
          </w:p>
          <w:p>
            <w:pPr>
              <w:pStyle w:val="Normal"/>
              <w:jc w:val="both"/>
              <w:rPr/>
            </w:pPr>
            <w:r>
              <w:rPr/>
              <w:t>(seria wydawnictwa Harmonia lub równoważne)</w:t>
            </w:r>
          </w:p>
          <w:p>
            <w:pPr>
              <w:pStyle w:val="Normal"/>
              <w:jc w:val="both"/>
              <w:rPr/>
            </w:pPr>
            <w:r>
              <w:rPr/>
              <w:t>3. Zestaw książeczek dla przedszkolaka – „Basia” o różnorodnej tematyce. Ilość 10 różnych książeczek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seria wydawnictwa Lektor Klett lub równoważne)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staw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anery magnetyczne:</w:t>
            </w:r>
          </w:p>
          <w:p>
            <w:pPr>
              <w:pStyle w:val="Normal"/>
              <w:jc w:val="both"/>
              <w:rPr/>
            </w:pPr>
            <w:r>
              <w:rPr/>
              <w:t>1. Duże literki magnetyczne – zestaw literek magnetycznych, wykonane z tworzywa sztucznego, minimum 48 elementów, minimalna wysokość 3,5 cm. Ilość  1 zestaw.</w:t>
            </w:r>
          </w:p>
          <w:p>
            <w:pPr>
              <w:pStyle w:val="Normal"/>
              <w:jc w:val="both"/>
              <w:rPr/>
            </w:pPr>
            <w:r>
              <w:rPr/>
              <w:t>2. Małe literki magnetyczne – zestaw literek magnetycznych wykonanych z tworzywa sztucznego, minimum 40 elementów, minimalna wysokość od 2,5 cm do  4 cm.           Ilość 3 zestawy.</w:t>
            </w:r>
          </w:p>
          <w:p>
            <w:pPr>
              <w:pStyle w:val="Normal"/>
              <w:jc w:val="both"/>
              <w:rPr/>
            </w:pPr>
            <w:r>
              <w:rPr/>
              <w:t>3. Magnetyczne krążki – minimum 5 magnetycznych krążków o wymiarach minimalnych 12 cm x 4 cm. Ilość 3 zestawy.</w:t>
            </w:r>
          </w:p>
          <w:p>
            <w:pPr>
              <w:pStyle w:val="Normal"/>
              <w:jc w:val="both"/>
              <w:rPr/>
            </w:pPr>
            <w:r>
              <w:rPr/>
              <w:t>4. Magnetyczne kuleczki – zestaw magnetycznych kulek minimum 12 szt. o różnych kolorach. Ilość 1 zestaw.</w:t>
            </w:r>
          </w:p>
          <w:p>
            <w:pPr>
              <w:pStyle w:val="Normal"/>
              <w:jc w:val="both"/>
              <w:rPr/>
            </w:pPr>
            <w:r>
              <w:rPr/>
              <w:t>5.Zestaw do zabawy z magnesem „Pierwsze kroki z magnesem” – zestaw pownine zawierać minimum zeszyt z eksperymentami, 2 obudowane magnesy, super magnes, 20 pływających magnesów, pierścienie magnetyczne, magnes podkowa, kompas magnetyczny, 4 różdżk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Ilość 1 zestaw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staw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lasy:</w:t>
            </w:r>
          </w:p>
          <w:p>
            <w:pPr>
              <w:pStyle w:val="Normal"/>
              <w:rPr/>
            </w:pPr>
            <w:r>
              <w:rPr/>
              <w:t xml:space="preserve">Zestaw ilustrowanych atlasów dla najmłodszych o tematyce przyrodniczej, </w:t>
            </w:r>
          </w:p>
          <w:p>
            <w:pPr>
              <w:pStyle w:val="Normal"/>
              <w:rPr/>
            </w:pPr>
            <w:r>
              <w:rPr/>
              <w:t>geograficznej oraz wiedzy ogólnej, dostosowane dla dzieci w wieku przedszkolnym. Ilość szt. w zestawie minimum 10 szt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busy:</w:t>
            </w:r>
          </w:p>
          <w:p>
            <w:pPr>
              <w:pStyle w:val="Normal"/>
              <w:rPr/>
            </w:pPr>
            <w:r>
              <w:rPr/>
              <w:t>1.Globus polityczny o średnicy minimum 22 cm. Ilość 1 szt.</w:t>
            </w:r>
          </w:p>
          <w:p>
            <w:pPr>
              <w:pStyle w:val="Normal"/>
              <w:rPr/>
            </w:pPr>
            <w:r>
              <w:rPr/>
              <w:t>2.Globus fizyczny o średnicy minimum 22 cm. Ilość 1 szt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Globus polityczny z funkcja podświetlania o średnicy minimalnej 32 cm. Ilość 1 szt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BAWKI EDUKACYJNE I GRY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0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ŁADANA SPECYFIKACJA(PARAMETRY MINIMALNE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locki edukacyjne: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b/>
              </w:rPr>
              <w:t>.</w:t>
            </w:r>
            <w:r>
              <w:rPr/>
              <w:t>Klocki wafle – wykonane z tworzywa sztucznego o różnych kształtach, zestaw minimum 170 elementów, różne kolory. Ilość 1 zestaw.</w:t>
            </w:r>
          </w:p>
          <w:p>
            <w:pPr>
              <w:pStyle w:val="Normal"/>
              <w:jc w:val="both"/>
              <w:rPr/>
            </w:pPr>
            <w:r>
              <w:rPr/>
              <w:t>2.Klocki jeżyki – wykonane z tworzywa sztucznego o kształtach figur geometrycznych, zestaw minimum 180 elementów. Ilość 1 zestaw.</w:t>
            </w:r>
          </w:p>
          <w:p>
            <w:pPr>
              <w:pStyle w:val="Normal"/>
              <w:jc w:val="both"/>
              <w:rPr/>
            </w:pPr>
            <w:r>
              <w:rPr/>
              <w:t>3.Tradycyjne klocki budowlane – wykonane z tworzywa sztucznego, duże elementy     z możliwością dowolnego łączenia, różne kształty kolory, zestaw powinien zawierać minimum 75 elementów. Ilość 1 szt.</w:t>
            </w:r>
          </w:p>
          <w:p>
            <w:pPr>
              <w:pStyle w:val="Normal"/>
              <w:jc w:val="both"/>
              <w:rPr/>
            </w:pPr>
            <w:r>
              <w:rPr/>
              <w:t>4.Tradycyjne klocki budowlane – wykonane z drewna, różne kształty, zestaw powinien zawierać minimum 50 elementów. Ilość 1 zestaw.</w:t>
            </w:r>
          </w:p>
          <w:p>
            <w:pPr>
              <w:pStyle w:val="Normal"/>
              <w:jc w:val="both"/>
              <w:rPr/>
            </w:pPr>
            <w:r>
              <w:rPr/>
              <w:t>5.Klocki z pianki – raźno kolorowe klocki wykonane z miękkiego tworzywa o różnych kształtach, zestaw powinien zawierać minimum 60 szt. Ilość 1 zestaw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zzle i układanki:</w:t>
            </w:r>
          </w:p>
          <w:p>
            <w:pPr>
              <w:pStyle w:val="Normal"/>
              <w:rPr/>
            </w:pPr>
            <w:r>
              <w:rPr/>
              <w:t>1) Puzzle i układanki o różnej tematyce dostosowane dla najmłodszych z odpowiednia     ilością elementów minimum 30 elementów, o bogatej kolorystyce i odpowiednim rozmiarze. Ilość 10 szt. (różne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posażenie kącików tematycznych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 Kącik muzyczny :</w:t>
            </w:r>
          </w:p>
          <w:p>
            <w:pPr>
              <w:pStyle w:val="Normal"/>
              <w:jc w:val="both"/>
              <w:rPr/>
            </w:pPr>
            <w:r>
              <w:rPr/>
              <w:t>1. Trójkąt muzyczny – wykonany ze stali wraz z młotkiem do uderzania, wymiary minimalne trójkąta 10 cm, młotek minimum o długości 12 cm. 5 sz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Dzwonki diatoniczne małe – minimum 8 tonowe dzwoneczki na drewnianej podstawie, dwie pałeczki drewniane o długości minimalne 17 cm. </w:t>
            </w:r>
          </w:p>
          <w:p>
            <w:pPr>
              <w:pStyle w:val="Normal"/>
              <w:jc w:val="both"/>
              <w:rPr/>
            </w:pPr>
            <w:r>
              <w:rPr/>
              <w:t>3. Marakasy – wykonane z tworzywa sztucznego  o długości minimalnej 13 cm. 10 szt.</w:t>
            </w:r>
          </w:p>
          <w:p>
            <w:pPr>
              <w:pStyle w:val="Normal"/>
              <w:jc w:val="both"/>
              <w:rPr/>
            </w:pPr>
            <w:r>
              <w:rPr/>
              <w:t>4. Dzwoneczki z uchwytem – minimum 5 małych dzwoneczków umieszczonych na rączce z tworzywa sztucznego, wymiary minimalne 10 cm., 10 szt.</w:t>
            </w:r>
          </w:p>
          <w:p>
            <w:pPr>
              <w:pStyle w:val="Normal"/>
              <w:jc w:val="both"/>
              <w:rPr/>
            </w:pPr>
            <w:r>
              <w:rPr/>
              <w:t>5. Talerze – wykonane z miedzi, średnica minimalna 7 cm, 5 par.</w:t>
            </w:r>
          </w:p>
          <w:p>
            <w:pPr>
              <w:pStyle w:val="Normal"/>
              <w:jc w:val="both"/>
              <w:rPr/>
            </w:pPr>
            <w:r>
              <w:rPr/>
              <w:t>6. Tamburyn z rączką – wykonany z tworzywa sztucznego lub sklejki, minimum 5 par talerzyków, średnica minimalna 20 cm., Ilość 4 szt.</w:t>
            </w:r>
          </w:p>
          <w:p>
            <w:pPr>
              <w:pStyle w:val="Normal"/>
              <w:jc w:val="both"/>
              <w:rPr/>
            </w:pPr>
            <w:r>
              <w:rPr/>
              <w:t>7. Bębenek – wykonany z tworzywa sztucznego lub sklejki, powleczony skórą naturalną lub tworzywem wraz z pałeczką, średnica minimalna 20 cm. Ilość 3 szt.</w:t>
            </w:r>
          </w:p>
          <w:p>
            <w:pPr>
              <w:pStyle w:val="Normal"/>
              <w:jc w:val="both"/>
              <w:rPr/>
            </w:pPr>
            <w:r>
              <w:rPr/>
              <w:t>8. Harmonijka ustna – wymiary minimalne 10 cm x 2,5 cm. x 1,5 cm. Ilość 5 szt.</w:t>
            </w:r>
          </w:p>
          <w:p>
            <w:pPr>
              <w:pStyle w:val="Normal"/>
              <w:jc w:val="both"/>
              <w:rPr/>
            </w:pPr>
            <w:r>
              <w:rPr/>
              <w:t>9. Flet – wykonany z tworzywa sztucznego długość minimalna 30 cm. Ilość10 szt.</w:t>
            </w:r>
          </w:p>
          <w:p>
            <w:pPr>
              <w:pStyle w:val="Normal"/>
              <w:jc w:val="both"/>
              <w:rPr/>
            </w:pPr>
            <w:r>
              <w:rPr/>
              <w:t>10. Tarka Guiro – wykonana z drewna, długość minimalna 20 cm., wraz z dołączoną pałeczką. Ilość 5 sz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Kącik „Uczę się mówić”.</w:t>
            </w:r>
          </w:p>
          <w:p>
            <w:pPr>
              <w:pStyle w:val="Normal"/>
              <w:jc w:val="both"/>
              <w:rPr/>
            </w:pPr>
            <w:r>
              <w:rPr/>
              <w:t>1. Bańki mydlane – pojemnik minimum 50 ml. Ilość 20 szt.</w:t>
            </w:r>
          </w:p>
          <w:p>
            <w:pPr>
              <w:pStyle w:val="Normal"/>
              <w:jc w:val="both"/>
              <w:rPr/>
            </w:pPr>
            <w:r>
              <w:rPr/>
              <w:t>2. Wiatraczki – wykonane z tworzywa sztucznego. Ilość 10 szt.</w:t>
            </w:r>
          </w:p>
          <w:p>
            <w:pPr>
              <w:pStyle w:val="Normal"/>
              <w:jc w:val="both"/>
              <w:rPr/>
            </w:pPr>
            <w:r>
              <w:rPr/>
              <w:t>3. Dmuchajka – zabawka wykonana z drewna , w zestawie minimum 2 plastikowe rureczki i 2 kulki styropianowe. Ilość 5 szt.</w:t>
            </w:r>
          </w:p>
          <w:p>
            <w:pPr>
              <w:pStyle w:val="Normal"/>
              <w:jc w:val="both"/>
              <w:rPr/>
            </w:pPr>
            <w:r>
              <w:rPr/>
              <w:t>4. Gwizdki – drewniane kolorowe gwizdki do ćwiczeń oddechowych. Ilość 10 szt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rStyle w:val="StrongEmphasis"/>
                <w:b w:val="false"/>
                <w:color w:val="000000"/>
              </w:rPr>
              <w:t>Gra logopedyczna „Loteryjka obrazkowa-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color w:val="000000"/>
              </w:rPr>
              <w:t>gra powinna zawierać plansze, minimum 8 szt. oraz kartoniki obrazkowe minimum 72 szt. Ilość 1 szt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6.Książka do ćwiczeń logopedycznych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autor Mariola Malkiewicz „Jarmark logopedyczny” - zawiera zabawy logopedyczne podzielone na 4 grupy zgodnie z porami roku. (lub równoważne) Ilość 1 szt.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  <w:r>
              <w:rPr>
                <w:rStyle w:val="StrongEmphasis"/>
                <w:b w:val="false"/>
                <w:color w:val="000000"/>
              </w:rPr>
              <w:t>Książka do ćwiczeń logopedycznych</w:t>
            </w:r>
            <w:r>
              <w:rPr>
                <w:color w:val="000000"/>
              </w:rPr>
              <w:t>- autor Katarzyna Szłapa „Cmokaj. Dmuchaj, parskaj, chuchaj” (lub równoważne) Ilość 1 szt.</w:t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  <w:r>
              <w:rPr>
                <w:rStyle w:val="StrongEmphasis"/>
                <w:b w:val="false"/>
                <w:color w:val="000000"/>
              </w:rPr>
              <w:t>Zeszyt ćwiczeń logopedycznych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ś, ź, ć, dź) zeszyt formatu A4 zawiera czarnobiałe plansze logopedyczne z poleceniami zadań. (lub równoważne) Ilość 1 sz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.</w:t>
            </w:r>
            <w:r>
              <w:rPr>
                <w:rStyle w:val="StrongEmphasis"/>
                <w:b w:val="false"/>
                <w:color w:val="000000"/>
              </w:rPr>
              <w:t>Zeszyt ćwiczeń logopedycznych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l, ł, r) zeszyt formatu A4 zawiera czarnobiałe plansze logopedyczne z poleceniami zadań. (lub równoważne) Ilość 1 sz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y i zabawki edukacyjne:</w:t>
            </w:r>
          </w:p>
          <w:p>
            <w:pPr>
              <w:pStyle w:val="Normal"/>
              <w:jc w:val="both"/>
              <w:rPr/>
            </w:pPr>
            <w:r>
              <w:rPr/>
              <w:t>1.Gra domino- dopasowywanie obrazków. Ilość 5 szt. (różna tematyka)</w:t>
            </w:r>
          </w:p>
          <w:p>
            <w:pPr>
              <w:pStyle w:val="Normal"/>
              <w:jc w:val="both"/>
              <w:rPr/>
            </w:pPr>
            <w:r>
              <w:rPr/>
              <w:t>2.Gry planszowe o różnej tematyce. Ilość 5 szt.</w:t>
            </w:r>
          </w:p>
          <w:p>
            <w:pPr>
              <w:pStyle w:val="Normal"/>
              <w:jc w:val="both"/>
              <w:rPr/>
            </w:pPr>
            <w:r>
              <w:rPr/>
              <w:t>3.Gra domino dotykowe- za pomocą zmysłu dotyku dziecko dobiera  krążki                  z odpowiednimi fakturami. Ilość 1 sz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Zabawka edukacyjna Mały Chirurg. Ilość 1 szt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Gra „Logiczne układanki” wymiary tablicy minimum 28 cm x 37 cm, minimum 24 tabliczki obrazkowe o wymiarach minimalnych 4 cm 6 cm. Ilość 5 szt. (różna tematyka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y komputerowe:</w:t>
            </w:r>
          </w:p>
          <w:p>
            <w:pPr>
              <w:pStyle w:val="Normal"/>
              <w:jc w:val="both"/>
              <w:rPr/>
            </w:pPr>
            <w:r>
              <w:rPr/>
              <w:t>1.Program do nauki Języka Angielskiego „Mądre dziecko” pakiet dla dzieci w wieku przedszkolnym. Ilość 1 szt.</w:t>
            </w:r>
          </w:p>
          <w:p>
            <w:pPr>
              <w:pStyle w:val="Normal"/>
              <w:jc w:val="both"/>
              <w:rPr/>
            </w:pPr>
            <w:r>
              <w:rPr/>
              <w:t>(program wydawnictwa Aidem Media lub równoważny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zesta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9410</wp:posOffset>
              </wp:positionH>
              <wp:positionV relativeFrom="paragraph">
                <wp:posOffset>-404495</wp:posOffset>
              </wp:positionV>
              <wp:extent cx="5857240" cy="1052195"/>
              <wp:effectExtent l="635" t="0" r="0" b="0"/>
              <wp:wrapNone/>
              <wp:docPr id="1" name="Kanw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57200" cy="1052280"/>
                        <a:chOff x="0" y="0"/>
                        <a:chExt cx="5857200" cy="1052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61440" cy="96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3" descr="KAPITAL_LUDZKI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165400" cy="10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5" descr="wup-rzeszow-logo-poziom-kolor-rg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63680" y="367200"/>
                          <a:ext cx="168264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19280" y="246960"/>
                          <a:ext cx="1537920" cy="581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4" style="position:absolute;margin-left:28.3pt;margin-top:-31.85pt;width:461.2pt;height:82.85pt" coordorigin="566,-637" coordsize="9224,1657">
              <v:rect id="shape_0" ID="Prostokąt 2" stroked="f" o:allowincell="f" style="position:absolute;left:566;top:-637;width:9072;height:1513;mso-wrap-style:none;v-text-anchor:middle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566;top:-637;width:3409;height:165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5" stroked="f" o:allowincell="f" style="position:absolute;left:4131;top:-59;width:2649;height:53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6" stroked="f" o:allowincell="f" style="position:absolute;left:7368;top:-248;width:2421;height:91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13:23:00Z</dcterms:created>
  <dc:creator>xxx</dc:creator>
  <dc:description/>
  <cp:keywords/>
  <dc:language>en-US</dc:language>
  <cp:lastModifiedBy>Win8</cp:lastModifiedBy>
  <cp:lastPrinted>2014-11-27T11:32:00Z</cp:lastPrinted>
  <dcterms:modified xsi:type="dcterms:W3CDTF">2014-11-27T10:32:00Z</dcterms:modified>
  <cp:revision>24</cp:revision>
  <dc:subject/>
  <dc:title/>
</cp:coreProperties>
</file>