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85760" y="22788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4600" y="343080"/>
                            <a:ext cx="16808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79;top:359;width:2383;height:8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0;top:540;width:2646;height:54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1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IURKO: (dla wychowawcy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ymiary: 130cm/60cm/80cm blat: długość/szerokość/wysokość biur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konane laminat wykończony okleiną PCV (grubość minimum 2 cm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ystyka jasna  w zależności od wzorników producent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od blatem na środku szuflada z zamknięciem na zamek meblowy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w blacie kanał na okablowani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z lewej strony szafka z szufladami (3 szt.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z prawej strony szafka z drzwiczkami zamykana na zamek meblowy z dwiema półkami,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E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fotel na pięcioramiennej obrotowej podstaw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samohamowne kółka do powierzchni tward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tapicerowane oparcie oraz siedzisko (tkanina sztuczn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profilowane wsparcie części lędźwiowej kręgosłup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regulowana wysokość siedziska, oraz  kąta odchylenia oparc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stałe podłokietniki w kolorze czarnym z tworzywa sztucznego,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LIK :(stolik sześcioosobowy dla dziec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 xml:space="preserve">wymiary: kształt sześciokąt o wymiarach boku 60 cm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podstawa : metalowe nogi z możliwością regulacji w liczbie 6 szt. o wysokości max. 80 cm., nogi w kolorze niebieskim wedle wzor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blat wykonany z płyty wiórowej laminowanej z okleiną PCV, kolorystyka jasn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rogi blatu zaokrąglon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ind w:left="432" w:hanging="360"/>
              <w:rPr/>
            </w:pPr>
            <w:r>
              <w:rPr>
                <w:b/>
              </w:rPr>
              <w:t>KRZESŁA DLA DZIE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 xml:space="preserve">krzesła o konstrukcji metalowej z siedziskiem i oparciem wykonanym z laminat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>wymiary: wysokość siedziska 30 cm 17 szt.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ind w:left="72" w:hanging="0"/>
              <w:rPr/>
            </w:pPr>
            <w:r>
              <w:rPr/>
              <w:t xml:space="preserve">                      </w:t>
            </w:r>
            <w:r>
              <w:rPr/>
              <w:t>wysokość siedziska 35 cm 17 szt.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ind w:left="72" w:hanging="0"/>
              <w:rPr/>
            </w:pPr>
            <w:r>
              <w:rPr/>
              <w:t xml:space="preserve">                      </w:t>
            </w:r>
            <w:r>
              <w:rPr/>
              <w:t>wysokość siedziska 38 cm 17 sz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/>
            </w:pPr>
            <w:r>
              <w:rPr/>
              <w:t>kolorystyka  siedziska i oparcia w kolorze jasnym, konstrukcja metalowa w 3 różnych kolorach w zależności od wymiaru oraz ustaleń z zamawiającym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1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STOLIKI DLA DZIE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blatu 120cm/70cm, wykonanie laminat wykończony okleiną PC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nstrukcja metalowa z możliwością regulacji wysok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" w:leader="none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blat w kolorystyce jasnej, konstrukcja metalowa pomalowana na różne kolory wedle ustaleń z zamawiający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85760" y="22788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14600" y="343080"/>
                            <a:ext cx="16808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79;top:359;width:2383;height:8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0;top:540;width:2646;height:54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98"/>
        <w:gridCol w:w="1176"/>
      </w:tblGrid>
      <w:tr>
        <w:trPr>
          <w:trHeight w:val="14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FA:(NA POMOCE DYDAKTYCZNE DLA NAUCZYCIEL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 90 cm/180cm/50cm szerokość/wysokość/głębokoś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materiał laminat z okleiną PCV, grubość minimum 2 c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kolorystyka jasna wedle ustaleń z zamawiającym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drzwi otwierane 2 szt.z uchwytami metalowymi lub z tworzywa sztucznego, zamykane na zamki meblow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AŁY NA ZABAWKI: (KOMPLET SKŁADAJĄCY SIĘ Z 4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b/>
                <w:b/>
              </w:rPr>
            </w:pPr>
            <w:r>
              <w:rPr/>
              <w:t>regał o wymiarach 180cm/105cm/40cm szerokość/wysokość/głębokość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b/>
                <w:b/>
              </w:rPr>
            </w:pPr>
            <w:r>
              <w:rPr/>
              <w:t>laminat z okleiną PCV o grubości minimum 2 cm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b/>
                <w:b/>
              </w:rPr>
            </w:pPr>
            <w:r>
              <w:rPr/>
              <w:t>podstawa stabilna na nóżkach lub zabudowana o wysokości 5c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b/>
                <w:b/>
              </w:rPr>
            </w:pPr>
            <w:r>
              <w:rPr/>
              <w:t>półki o wymiarach 25cm/30cm wysokość/szerokość (ilość wnęk 24 szt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b/>
                <w:b/>
              </w:rPr>
            </w:pPr>
            <w:r>
              <w:rPr/>
              <w:t>atrakcyjna kolorystyka laminatu i okleiny do uzgodnienia z zamawiającym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b/>
                <w:b/>
              </w:rPr>
            </w:pPr>
            <w:r>
              <w:rPr/>
              <w:t>półki trwale przytwierdzone do konstrukcji bez możliwości wysunięcia,</w:t>
            </w:r>
          </w:p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regał o wymiarach 90cm/84cm/40cm wysokość/szerokość/głębok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materiał laminat z okleiną PCV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kolorystyka laminatu jasna, fronty w atrakcyjnych kolora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wypełnienie jako szuflady w dwóch kolumnach po trzy sztuki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uchwyty metalowe lub z tworzywa bezpieczne dla użytkowania przez dzieci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podstawa stabilna na nóżkach lub zabudowan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blat równy z konstrukcją bez wypuszczenia,</w:t>
            </w:r>
          </w:p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I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regał o wymiarach 90cm/84cm/40cm wysokość/szerokość/głębokość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materiał laminat z okleiną PCV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b/>
                <w:b/>
              </w:rPr>
            </w:pPr>
            <w:r>
              <w:rPr/>
              <w:t>atrakcyjna kolorystyka laminatu i okleiny do uzgodnienia z zamawiającym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wypełnienie jako półki sztuk 3 trwale przytwierdzone do konstrukcji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podstawa stabilna na nóżkach lub zabudowan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blat równy z konstrukcją bez wypuszczenia,</w:t>
            </w:r>
          </w:p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IV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regał o wymiarach 90cm/84cm/40cm wysokość/szerokość/głębokość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materiał laminat z okleiną PCV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atrakcyjna kolorystyka laminatu i okleiny do uzgodnienia z zamawiającym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b/>
                <w:b/>
              </w:rPr>
            </w:pPr>
            <w:r>
              <w:rPr/>
              <w:t>regał zamykany na dwoje drzwiczek z uchwytami metalowymi bądź z tworzywa sztucznego, bezpieczne dla użytku przez dzieci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b/>
                <w:b/>
              </w:rPr>
            </w:pPr>
            <w:r>
              <w:rPr/>
              <w:t>w środku jako wypełnienie 3 szt. półek trwale przytwierdzonych do konstrukcji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podstawa stabilna na nóżkach lub zabudowan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ind w:left="794" w:hanging="720"/>
              <w:rPr>
                <w:b/>
                <w:b/>
              </w:rPr>
            </w:pPr>
            <w:r>
              <w:rPr/>
              <w:t>blat równy z konstrukcją bez wypuszczenia,</w:t>
            </w:r>
          </w:p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lety</w:t>
            </w:r>
          </w:p>
        </w:tc>
      </w:tr>
      <w:tr>
        <w:trPr>
          <w:trHeight w:val="14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SZAKI NA UBRANIA (MINI SZATNIA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dostosowane dla dzieci w wieku przedszkolny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materiał  laminat z okleiną PCV, oraz możliwość zastosowania konstrukcji metalowej, laminat w kolorze jasnym oraz atrakcyjna kolorystyka wykończeni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 xml:space="preserve">wieszak stojący, stabilny bezpieczny dla użytkowania przez dzieci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ieszak z przegródkami, z miejscem na obuwie w dolnej części, oraz ławeczką służącą do zmiany obuwi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ieszak składający się z dwóch lub trzech części z miejscem na 22 stanowiska,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Picture 3" descr="KAPITAL_LUDZKI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4" descr="UE+EFS_L-kolor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685760" y="22788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5" descr="wup-rzeszow-logo-poziom-kolor-rgb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14600" y="343080"/>
                            <a:ext cx="16808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79;top:359;width:2383;height:87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0;top:540;width:2646;height:54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56"/>
      </w:tblGrid>
      <w:tr>
        <w:trPr>
          <w:trHeight w:val="1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WAN: (WYKŁADZINA DYWANOW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wymiary 4 m/4m materiał elastyczny bezpieczny dla użytkowania przez dzie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atrakcyjny wygląd, możliwie jak najbogatsza kolorystyka i wzornictwo przeznaczone dla dzieci w wieku przedszkolny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od spodu dywan powinien posiadać materiał uniemożliwiającym pośliz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dywan bez konieczności dodatkowego klejenia do podłoża,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0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9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sz w:val="24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;Century Gothic" w:hAnsi="Calibri;Century Gothic" w:cs="Calibri;Century Gothic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2:23:00Z</dcterms:created>
  <dc:creator>xxx</dc:creator>
  <dc:description/>
  <cp:keywords/>
  <dc:language>en-US</dc:language>
  <cp:lastModifiedBy>xxx</cp:lastModifiedBy>
  <cp:lastPrinted>2068-08-03T20:40:00Z</cp:lastPrinted>
  <dcterms:modified xsi:type="dcterms:W3CDTF">2068-08-03T19:38:00Z</dcterms:modified>
  <cp:revision>14</cp:revision>
  <dc:subject/>
  <dc:title/>
</cp:coreProperties>
</file>