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0" w:leader="none"/>
        </w:tabs>
        <w:spacing w:lineRule="auto" w:line="360"/>
        <w:rPr>
          <w:rFonts w:ascii="Times New Roman" w:hAnsi="Times New Roman" w:cs="Times New Roman"/>
          <w:color w:val="000000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Cs w:val="24"/>
          <w:lang w:val="pl-PL" w:eastAsia="en-US"/>
        </w:rPr>
        <mc:AlternateContent>
          <mc:Choice Requires="wpg">
            <w:drawing>
              <wp:inline distT="0" distB="0" distL="0" distR="0">
                <wp:extent cx="6400165" cy="105156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080" cy="1051560"/>
                          <a:chOff x="0" y="0"/>
                          <a:chExt cx="6400080" cy="1051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00080" cy="105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Picture 3" descr="KAPITAL_LUDZKI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2164680" cy="1051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Picture 4" descr="UE+EFS_L-kolor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685760" y="227880"/>
                            <a:ext cx="1513800" cy="558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Picture 5" descr="wup-rzeszow-logo-poziom-kolor-rgb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514600" y="343080"/>
                            <a:ext cx="1680840" cy="343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3.95pt;height:82.8pt" coordorigin="0,0" coordsize="10079,1656">
                <v:rect id="shape_0" stroked="f" o:allowincell="f" style="position:absolute;left:0;top:0;width:10078;height:165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3" stroked="f" o:allowincell="f" style="position:absolute;left:0;top:0;width:3408;height:1655;mso-wrap-style:none;v-text-anchor:middle;mso-position-horizontal-relative:char" type="_x0000_t75">
                  <v:imagedata r:id="rId5" o:detectmouseclick="t"/>
                  <v:stroke color="#3465a4" joinstyle="round" endcap="flat"/>
                  <w10:wrap type="none"/>
                </v:shape>
                <v:shape id="shape_0" ID="Picture 4" stroked="f" o:allowincell="f" style="position:absolute;left:7379;top:359;width:2383;height:879;mso-wrap-style:none;v-text-anchor:middle;mso-position-horizontal-relative:char" type="_x0000_t75">
                  <v:imagedata r:id="rId6" o:detectmouseclick="t"/>
                  <v:stroke color="#3465a4" joinstyle="round" endcap="flat"/>
                  <w10:wrap type="none"/>
                </v:shape>
                <v:shape id="shape_0" ID="Picture 5" stroked="f" o:allowincell="f" style="position:absolute;left:3960;top:540;width:2646;height:540;mso-wrap-style:none;v-text-anchor:middle;mso-position-horizontal-relative:char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ZAŁĄCZNIK NR 1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SPECYFIKACJA USŁUGI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SZCZEGÓŁOWY OPIS PRZEDMIOTU ZAMÓWIENIA</w:t>
      </w:r>
    </w:p>
    <w:tbl>
      <w:tblPr>
        <w:tblW w:w="1062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20"/>
      </w:tblGrid>
      <w:tr>
        <w:trPr>
          <w:trHeight w:val="843" w:hRule="atLeast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color w:val="FF0000"/>
              </w:rPr>
              <w:t>WSZYSTKIE PRZEDMIOTY ZAWARTE W SPECYFIKACJI POWINNY  BYĆ DOSTOSOWANE DO UŻYTKU I ZABAWY PRZEZ DZIECI W WIEKU OD 3 DO 5 LAT.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ZAMOWIENIE DOTYCZY TRZECH JEDNAKOWYCH KOMPLETÓW ART. KTÓRE WEDLE POSTANOWIEŃ ZAWARTYCH W ZAPYTANIU OFERTOWYM POWINNY BYĆ DOSTARCZONE PRZEZ DOSTAWCE DO TRZECH PUNKTÓW PRZEDSZKOLNYCH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</w:rPr>
      </w:pPr>
      <w:r>
        <w:rPr>
          <w:b/>
        </w:rPr>
        <w:t>POMOCE DYDAKTYCZNE ZWIĄZANE Z REALIZACJA PROGRAMU         PRZEDSZKOLENGO.</w:t>
      </w:r>
    </w:p>
    <w:tbl>
      <w:tblPr>
        <w:tblW w:w="103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8640"/>
        <w:gridCol w:w="1071"/>
      </w:tblGrid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ZAKŁADANA SPECYFIKACJA(PARAMETRY MINIMALNE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LOŚĆ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czmany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7" w:leader="none"/>
              </w:tabs>
              <w:ind w:left="1147" w:hanging="1147"/>
              <w:rPr/>
            </w:pPr>
            <w:r>
              <w:rPr/>
              <w:t>Liczmany żetonowe(plastikowe kolorowe żetony do przeliczania 200 szt.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7" w:leader="none"/>
              </w:tabs>
              <w:ind w:left="247" w:hanging="247"/>
              <w:rPr/>
            </w:pPr>
            <w:r>
              <w:rPr/>
              <w:t>Liczmany klocki drewniane do sortowania i przeliczania (rożne kolory, wymiary około 2cm/2cm., 200 szt.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7" w:leader="none"/>
              </w:tabs>
              <w:ind w:left="247" w:hanging="247"/>
              <w:rPr/>
            </w:pPr>
            <w:r>
              <w:rPr/>
              <w:t>Liczmany patyczki (różne kolory dł ok.5 cm 1000 szt.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7" w:leader="none"/>
              </w:tabs>
              <w:ind w:left="247" w:hanging="247"/>
              <w:rPr/>
            </w:pPr>
            <w:r>
              <w:rPr/>
              <w:t>Liczmany ogniwa do łączenia (rożne kolory, możliwość łączenia 300 szt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zestawy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Modele: </w:t>
            </w:r>
            <w:r>
              <w:rPr/>
              <w:t>Zestawy drewniane lub z tworzywa sztucznego do składania skręcania i budowania figur geometrycznych, konstrukcji, pojazdów itp. (ilość 5 szt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 zestawy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ilmy DVD i bajki:</w:t>
            </w:r>
          </w:p>
          <w:p>
            <w:pPr>
              <w:pStyle w:val="Normal"/>
              <w:rPr/>
            </w:pPr>
            <w:r>
              <w:rPr/>
              <w:t>1) Filmy DVD przeznaczone dla najmłodszych, tematyka bajkowa oraz edukacyjna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(ilość 6 szt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zestawy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lanery magnetyczne:</w:t>
            </w:r>
          </w:p>
          <w:p>
            <w:pPr>
              <w:pStyle w:val="Normal"/>
              <w:rPr/>
            </w:pPr>
            <w:r>
              <w:rPr/>
              <w:t xml:space="preserve">1) Biała tablica magnetyczna o wymiarach ok. 60cmx90cm. Z możliwością pisania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markerem suchościeralnym. W zestawie plastikowe liczby, figury geometryczne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i inne dowolne kształty z magnesem. Ilośc 1 szt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zestawy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tlasy:</w:t>
            </w:r>
          </w:p>
          <w:p>
            <w:pPr>
              <w:pStyle w:val="Normal"/>
              <w:rPr/>
            </w:pPr>
            <w:r>
              <w:rPr/>
              <w:t xml:space="preserve">1) Zestaw ilustrowanych atlasów dla najmłodszych o tematyce przyrodniczej,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Geograficznej oraz wiedzy ogólnej. Ilość szt. w zestawie minimum 10szt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zestawy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lobusy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47" w:leader="none"/>
              </w:tabs>
              <w:ind w:left="247" w:hanging="247"/>
              <w:rPr/>
            </w:pPr>
            <w:r>
              <w:rPr/>
              <w:t>Globus dmuchany o wymiarach min. średnica 67 cm. Z możliwością nanoszenia           nazw geograficznych dołączonym w zestawie odpowiednim mazakiem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47" w:leader="none"/>
              </w:tabs>
              <w:ind w:left="720" w:hanging="720"/>
              <w:rPr/>
            </w:pPr>
            <w:r>
              <w:rPr/>
              <w:t>Globus polityczny o średnicy minimum 22 cm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47" w:leader="none"/>
              </w:tabs>
              <w:ind w:left="720" w:hanging="720"/>
              <w:rPr/>
            </w:pPr>
            <w:r>
              <w:rPr/>
              <w:t>Globus fizyczny o średnicy minimum 22 cm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zestawy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kroskopy:</w:t>
            </w:r>
          </w:p>
          <w:p>
            <w:pPr>
              <w:pStyle w:val="Normal"/>
              <w:rPr/>
            </w:pPr>
            <w:r>
              <w:rPr/>
              <w:t xml:space="preserve">1) Podręczne mikroskopy przeznaczone dla najmłodszych (oświetlenie soczewki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zasilaniem bateryjnym, wraz z zestawem preparatów) - zestaw 2 szt.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zestawy</w:t>
            </w:r>
          </w:p>
        </w:tc>
      </w:tr>
    </w:tbl>
    <w:p>
      <w:pPr>
        <w:pStyle w:val="Foo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rPr>
          <w:sz w:val="16"/>
          <w:szCs w:val="16"/>
        </w:rPr>
      </w:pPr>
      <w:r>
        <w:rPr>
          <w:sz w:val="16"/>
          <w:szCs w:val="16"/>
        </w:rPr>
        <w:t xml:space="preserve">Priorytet IX. „Rozwój wykształcenia i kompetencji  w regionach”, Działanie 9.1 „Wyrównywanie szans edukacyjnych </w:t>
        <w:br/>
        <w:t>i zapewnienie wysokiej jakości usług edukacyjnych świadczonych w systemie oświaty”, Poddziałanie 9.1.1. „Zmniejszenie nierówności w stopniu upowszechniania edukacji przedszkolnej”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400165" cy="105156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080" cy="1051560"/>
                          <a:chOff x="0" y="0"/>
                          <a:chExt cx="6400080" cy="105156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6400080" cy="105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5" name="Picture 3" descr="KAPITAL_LUDZKI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2164680" cy="1051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Picture 4" descr="UE+EFS_L-kolor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4685760" y="227880"/>
                            <a:ext cx="1513800" cy="558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Picture 5" descr="wup-rzeszow-logo-poziom-kolor-rgb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2514600" y="343080"/>
                            <a:ext cx="1680840" cy="343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3.95pt;height:82.8pt" coordorigin="0,0" coordsize="10079,1656">
                <v:rect id="shape_0" stroked="f" o:allowincell="f" style="position:absolute;left:0;top:0;width:10078;height:165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ID="Picture 3" stroked="f" o:allowincell="f" style="position:absolute;left:0;top:0;width:3408;height:1655;mso-wrap-style:none;v-text-anchor:middle;mso-position-horizontal-relative:char" type="_x0000_t75">
                  <v:imagedata r:id="rId11" o:detectmouseclick="t"/>
                  <v:stroke color="#3465a4" joinstyle="round" endcap="flat"/>
                  <w10:wrap type="none"/>
                </v:shape>
                <v:shape id="shape_0" ID="Picture 4" stroked="f" o:allowincell="f" style="position:absolute;left:7379;top:359;width:2383;height:879;mso-wrap-style:none;v-text-anchor:middle;mso-position-horizontal-relative:char" type="_x0000_t75">
                  <v:imagedata r:id="rId12" o:detectmouseclick="t"/>
                  <v:stroke color="#3465a4" joinstyle="round" endcap="flat"/>
                  <w10:wrap type="none"/>
                </v:shape>
                <v:shape id="shape_0" ID="Picture 5" stroked="f" o:allowincell="f" style="position:absolute;left:3960;top:540;width:2646;height:540;mso-wrap-style:none;v-text-anchor:middle;mso-position-horizontal-relative:char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ZABAWKI EDUKACYJNE I GRY.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1440" w:leader="none"/>
        </w:tabs>
        <w:ind w:left="360" w:hanging="0"/>
        <w:rPr>
          <w:b/>
          <w:b/>
        </w:rPr>
      </w:pPr>
      <w:r>
        <w:rPr>
          <w:b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640"/>
        <w:gridCol w:w="105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KŁADANA SPECYFIKACJA(PARAMETRY MINIMALNE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LOŚĆ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locki edukacyjne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b/>
                <w:b/>
              </w:rPr>
            </w:pPr>
            <w:r>
              <w:rPr/>
              <w:t>Klocki wafle z tworzywa sztucznego o różnych kształtach, zestaw 150 elementów. (ilość 1 szt.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>Klocki jeżyki z tworzywa sztucznego o kształtach figur geometrycznych, zestaw 180 elementów (ilość1 szt.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>Tradycyjne klocki budowlane z tworzywa sztucznego, duże elementy z możliwością dowolnego łączenia, różne kształty, zestaw 300 elementów. (ilość 1 szt.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zestaw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uzzle i układanki:</w:t>
            </w:r>
          </w:p>
          <w:p>
            <w:pPr>
              <w:pStyle w:val="Normal"/>
              <w:rPr/>
            </w:pPr>
            <w:r>
              <w:rPr/>
              <w:t>1) Puzzle i układanki o różnej tematyce dostosowane dla najmłodszych z odpowiednia     ilością elementów o bogatej kolorystyce i odpowiednim rozmiarze. Ilość 10 szt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zestaw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yposażenie kącików tematycznych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>Kącik tematyczny dla dziewczynek – kuchnia wraz z piekarnikiem (kuchnia wykonana z tworzywa sztucznego z elementami ruchomymi, zasilanie bateryjne z podświetlanymi palnikami oraz przyciskami wydającymi dźwięki. W skład zestawu powinny wchodzić akcesoria i przybory kuchenne) Ilość 3 szt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 xml:space="preserve">Kącik tematyczny dla chłopców – warsztat pracy ( warsztat wykonany z tworzywa sztucznego z elementami ruchomymi, w skład zestawu powinny wchodzić narzędzia i akcesoria warsztatowe np.: imadło, młotki śrubokręty klucze itp.) Ilość 3 szt.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zestaw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bawki edukacyjne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b/>
                <w:b/>
              </w:rPr>
            </w:pPr>
            <w:r>
              <w:rPr/>
              <w:t>Zabawa edukacyjna pt. mały chirurg (ilość 1 szt.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b/>
                <w:b/>
              </w:rPr>
            </w:pPr>
            <w:r>
              <w:rPr/>
              <w:t>Zegar stojący z ruchomymi wskazówkami.(ilość 1 szt.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b/>
                <w:b/>
              </w:rPr>
            </w:pPr>
            <w:r>
              <w:rPr/>
              <w:t>Zabawa edukacyjna karty pory roku.(ilość 1 szt.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zestaw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y edukacyjne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b/>
                <w:b/>
              </w:rPr>
            </w:pPr>
            <w:r>
              <w:rPr/>
              <w:t>Chińczyk warcaby (ilość 1 szt.)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b/>
                <w:b/>
              </w:rPr>
            </w:pPr>
            <w:r>
              <w:rPr/>
              <w:t>Gra domino- dopasowywanie obrazków. (ilość 1 szt.)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b/>
                <w:b/>
              </w:rPr>
            </w:pPr>
            <w:r>
              <w:rPr/>
              <w:t>Gra sekwencyjna dopasowywanie obrazków i szukanie różnic. (ilość 1 szt.)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b/>
                <w:b/>
              </w:rPr>
            </w:pPr>
            <w:r>
              <w:rPr/>
              <w:t>Gra plastikowe mozaiki - zestawy figur geometrycznych. (ilość 1 szt.)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b/>
                <w:b/>
              </w:rPr>
            </w:pPr>
            <w:r>
              <w:rPr/>
              <w:t>Gry planszowe o różnej tematyce.(5 szt.)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b/>
                <w:b/>
              </w:rPr>
            </w:pPr>
            <w:r>
              <w:rPr/>
              <w:t>Gra domino dotykowe- za pomocą zmysłu dotyku dziecko dobiera  krążki z odpowiednimi fakturami. (1 szt.)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>Gra wizualno dotykowa rozpoznawanie kształtów.(1 szt.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zestaw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rPr>
          <w:sz w:val="16"/>
          <w:szCs w:val="16"/>
        </w:rPr>
      </w:pPr>
      <w:r>
        <w:rPr>
          <w:sz w:val="16"/>
          <w:szCs w:val="16"/>
        </w:rPr>
        <w:t xml:space="preserve">Priorytet IX. „Rozwój wykształcenia i kompetencji  w regionach”, Działanie 9.1 „Wyrównywanie szans edukacyjnych </w:t>
        <w:br/>
        <w:t>i zapewnienie wysokiej jakości usług edukacyjnych świadczonych w systemie oświaty”, Poddziałanie 9.1.1. „Zmniejszenie nierówności w stopniu upowszechniania edukacji przedszkolnej”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14"/>
      <w:type w:val="nextPage"/>
      <w:pgSz w:w="11906" w:h="16838"/>
      <w:pgMar w:left="851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altName w:val="Century Gothic"/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1147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152"/>
        </w:tabs>
        <w:ind w:left="1152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rFonts w:ascii="Calibri;Century Gothic" w:hAnsi="Calibri;Century Gothic" w:cs="Calibri;Century Gothic"/>
      <w:sz w:val="24"/>
      <w:lang w:bidi="ar-SA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Znak1">
    <w:name w:val=" Znak Znak1"/>
    <w:basedOn w:val="Domylnaczcionkaakapitu"/>
    <w:qFormat/>
    <w:rPr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Calibri;Century Gothic" w:hAnsi="Calibri;Century Gothic" w:cs="Calibri;Century Gothic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75" w:after="7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egenda">
    <w:name w:val="Legenda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1.jpeg"/><Relationship Id="rId9" Type="http://schemas.openxmlformats.org/officeDocument/2006/relationships/image" Target="media/image2.jpeg"/><Relationship Id="rId10" Type="http://schemas.openxmlformats.org/officeDocument/2006/relationships/image" Target="media/image3.jpeg"/><Relationship Id="rId11" Type="http://schemas.openxmlformats.org/officeDocument/2006/relationships/image" Target="media/image1.jpeg"/><Relationship Id="rId12" Type="http://schemas.openxmlformats.org/officeDocument/2006/relationships/image" Target="media/image2.jpeg"/><Relationship Id="rId13" Type="http://schemas.openxmlformats.org/officeDocument/2006/relationships/image" Target="media/image3.jpeg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7-11T12:23:00Z</dcterms:created>
  <dc:creator>xxx</dc:creator>
  <dc:description/>
  <cp:keywords/>
  <dc:language>en-US</dc:language>
  <cp:lastModifiedBy>xxx</cp:lastModifiedBy>
  <cp:lastPrinted>2013-08-20T12:39:00Z</cp:lastPrinted>
  <dcterms:modified xsi:type="dcterms:W3CDTF">2013-08-20T10:42:00Z</dcterms:modified>
  <cp:revision>19</cp:revision>
  <dc:subject/>
  <dc:title/>
</cp:coreProperties>
</file>