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color w:val="000000"/>
          <w:szCs w:val="24"/>
          <w:lang w:val="pl-PL" w:eastAsia="pl-PL"/>
        </w:rPr>
      </w:pPr>
      <w:r>
        <w:rPr>
          <w:rFonts w:cs="Times New Roman" w:ascii="Times New Roman" w:hAnsi="Times New Roman"/>
          <w:color w:val="000000"/>
          <w:szCs w:val="24"/>
          <w:lang w:val="pl-PL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9410</wp:posOffset>
                </wp:positionH>
                <wp:positionV relativeFrom="paragraph">
                  <wp:posOffset>-314325</wp:posOffset>
                </wp:positionV>
                <wp:extent cx="5857240" cy="1052195"/>
                <wp:effectExtent l="635" t="0" r="0" b="0"/>
                <wp:wrapNone/>
                <wp:docPr id="1" name="Kanwa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7200" cy="1052280"/>
                          <a:chOff x="0" y="0"/>
                          <a:chExt cx="5857200" cy="10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1440" cy="96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3" descr="KAPITAL_LUDZKI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65400" cy="10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5" descr="wup-rzeszow-logo-poziom-kolor-rgb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63680" y="366480"/>
                            <a:ext cx="168264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6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319280" y="246960"/>
                            <a:ext cx="1537920" cy="58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Kanwa 4" style="position:absolute;margin-left:28.3pt;margin-top:-24.75pt;width:461.2pt;height:82.85pt" coordorigin="566,-495" coordsize="9224,1657">
                <v:rect id="shape_0" ID="Prostokąt 2" stroked="f" o:allowincell="f" style="position:absolute;left:566;top:-495;width:9072;height:1513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566;top:-495;width:3409;height:165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4131;top:82;width:2649;height:53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7368;top:-106;width:2421;height:91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ZAŁĄCZNIK NR 1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PECYFIKACJA USŁUG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ZCZEGÓŁOWY OPIS PRZEDMIOTU ZAMÓWIENI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FF0000"/>
        </w:rPr>
        <w:t>WSZYSTKIE PRZEDMIOTY ZAWARTE W SPECYFIKACJI POWINNY  BYĆ DOSTOSOWANE DO UŻYTKU I ZABAWY PRZEZ DZIECI W WIEKU PRZEDSZKOLNYM.</w:t>
      </w:r>
    </w:p>
    <w:p>
      <w:pPr>
        <w:pStyle w:val="Normal"/>
        <w:spacing w:lineRule="auto" w:line="36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MPLET ZABAWEK DLA PRZEDSZKOLAKÓW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  <w:gridCol w:w="105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AKŁADANA SPECYFIKACJA(PARAMETRY MINIMALNE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LOŚĆ/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ZT.</w:t>
            </w:r>
          </w:p>
        </w:tc>
      </w:tr>
      <w:tr>
        <w:trPr>
          <w:trHeight w:val="10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alk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konana z miękkiej tkaniny, kolorowe ubranka, wypełnienie z tworzywa syntetycznego, wysokość minimalna 50 cm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raz z wózkiem spacerowy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 wymiarach dostosowanych do rozmiaru lalki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5 różnych rodzajów lalek – różniących się kolorem lub wyglądem zewnętrznym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amochód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konany z tworzywa sztucznego, o wymiarach 40 cm. długość/ 20 cm. szerokość/ 15 cm wysokość (parametry minimalne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olorowy, zawierający ruchome elementy.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 różnych rodzajów samochodów np. wywrotka, straż pożarna, śmieciarka, dźwig itp.)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>
          <w:trHeight w:val="1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locki drewniane: 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ocki w kształcie prostokątów, 3 różne kolory, 50 szt./opak. (parametry minimalne).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locki graficzne w kształcie kwadratów, 5 różnych kolorów, z nadrukiem w postaci liter i cyfr), 50 szt./opak. (parametry minimalne).  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ocki w różnych kształtach, 5 różnych kolorów, 50 szt./opak. (parametry minimalne)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ocki w różnych kształtach, 5 różnych kolorów,  z nadrukiem w różne kolorowe wzory 50 szt./opak. (parametry minimalne).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ocki w kształcie zwierząt, budynków, pojazdów itp., różne kolory, 30 szt./opak. (parametry minimalne).</w:t>
            </w:r>
          </w:p>
          <w:p>
            <w:pPr>
              <w:pStyle w:val="Akapitzlist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ałość zamówienia 25 szt. po 5 szt. z każdego rodzaju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ymiary dostosowane do zabawy przez dzieci w  wieku przedszkolnym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66765" cy="1057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OMPLET ARTYKÓŁÓW PLASTYCZNYCH DLA PRZEDSZKOLAK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  <w:gridCol w:w="105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AKŁADANA SPECYFIKACJA(PARAMETRY MINIMALNE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LOŚĆ/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ZT.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Brystol różne kolory A4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yza powinna zawierać 250 szt., 25 kolorów, minimum 150g/m2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Brystol biały A4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yza powinna zawierać 250 szt., minimum 150g/m2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pier kolorowy A4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yza powinna zawierać 250 szt., 10 kolorów, minimum 80 g/m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>
          <w:trHeight w:val="6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ibuł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ożne kolory.(wym. minimum 50x70 cm), kolorystyka minimum 10 różnych kolorów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</w:tr>
      <w:tr>
        <w:trPr>
          <w:trHeight w:val="8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ziurkacze ozdobne różne wzory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krągłe wzory o różnorodnej tematyce, jeden komplet powinien zawierać 15 różnych wzorów, wymiary wzoru 22mm. średnicy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</w:tr>
      <w:tr>
        <w:trPr>
          <w:trHeight w:val="6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życzki: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lasyczne do ciecia papieru, bezpieczne dla dzieci z zaokrąglonymi końcami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aśma samoprzylepn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źroczysta, bezbarwna, wymiary minimum 18 mm x 30 m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>
          <w:trHeight w:val="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e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niwersalny do papieru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zbarwny, w sztyfcie, minimum 35 g./opakowanie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>
          <w:trHeight w:val="3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redki 12 kolorów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łówkowe, opak. 12 różnych kolorów o dł. minimum 17 cm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lastelin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pakowanie komplet 12 kolorów, po 1 pałeczce z każdego koloru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</w:tr>
      <w:tr>
        <w:trPr>
          <w:trHeight w:val="5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rby plakatowe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pakowanie 12 różnych kolorów w pojemnikach minimum 20 ml.</w:t>
            </w:r>
            <w:r>
              <w:rPr/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Farby akwarelowe:</w:t>
            </w:r>
            <w:r>
              <w:rPr/>
              <w:t xml:space="preserve"> opakowanie 12 różnych kolorów w pojemnikach na podstawce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>
          <w:trHeight w:val="10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estaw pędzli do malowani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pakowanie powinno zawierać 6 szt.  pędzli o różnych rozmiarach(okrągłe, płaskie), w zestawie kubek nie kapek i podkładka z tworzywa sztucznego o wymiarach minimum 40 cm/60cm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>
          <w:trHeight w:val="6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ktura falista różne kolory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yza powinna zawierać 50 szt., 5 kolorów, wymiary minimalne 21 cm/29 c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cs="Calibri"/>
      <w:sz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75" w:after="7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9:45:00Z</dcterms:created>
  <dc:creator>xxx</dc:creator>
  <dc:description/>
  <cp:keywords/>
  <dc:language>en-US</dc:language>
  <cp:lastModifiedBy>Win8</cp:lastModifiedBy>
  <cp:lastPrinted>2014-07-11T10:41:00Z</cp:lastPrinted>
  <dcterms:modified xsi:type="dcterms:W3CDTF">2014-07-17T10:43:00Z</dcterms:modified>
  <cp:revision>12</cp:revision>
  <dc:subject/>
  <dc:title/>
</cp:coreProperties>
</file>