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color w:val="000000"/>
          <w:szCs w:val="24"/>
          <w:lang w:val="pl-PL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665</wp:posOffset>
                </wp:positionH>
                <wp:positionV relativeFrom="paragraph">
                  <wp:posOffset>-3175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28.95pt;margin-top:-0.25pt;width:461.2pt;height:82.85pt" coordorigin="579,-5" coordsize="9224,1657">
                <v:rect id="shape_0" ID="Prostokąt 2" stroked="f" o:allowincell="f" style="position:absolute;left:579;top:-5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79;top:-5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144;top:572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381;top:383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4"/>
          <w:lang w:eastAsia="pl-PL"/>
        </w:rPr>
      </w:pPr>
      <w:r>
        <w:rPr>
          <w:rFonts w:cs="Times New Roman"/>
          <w:b/>
          <w:color w:val="000000"/>
          <w:szCs w:val="24"/>
          <w:lang w:eastAsia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USŁUG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707"/>
        <w:gridCol w:w="103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KŁADANA SPECYFIKACJA(PARAMETRY MINIMALNE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/SZT.</w:t>
            </w:r>
          </w:p>
        </w:tc>
      </w:tr>
      <w:tr>
        <w:trPr>
          <w:trHeight w:val="133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AL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- </w:t>
            </w:r>
            <w:r>
              <w:rPr/>
              <w:t>klasa energetyczna A +++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posób załadunku prania od przodu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jemność bębna 6 kg. (wartość minimalna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kolor biał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gramator elektroniczn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wyświetlacz elektroniczn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klasa wirowania B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ędkość wirowania 1200 obr/min. (wartość minimalna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blokada panelu sterowani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blokada przedwczesnego otwarcia drzw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w zestawie wąż dopływowy, wąż odpływowy,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DKURZACZ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oc silnika 1400 W (wartość minimalna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funkcja piorąca (pranie dywanów i tapicerki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funkcja odkurzania na sucho i mokro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funkcja zbierania wod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typ filtra – tekstyln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jemnik na zanieczyszczeni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worek wymienny (papierowy lub tekstylny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ługość przewodu elektrycznego 4 m. (wartość minimalna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w zestawie elementy do pełnego korzystania z wszystkich funkcji urządzenia,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12:23:00Z</dcterms:created>
  <dc:creator>xxx</dc:creator>
  <dc:description/>
  <cp:keywords/>
  <dc:language>en-US</dc:language>
  <cp:lastModifiedBy>Win8</cp:lastModifiedBy>
  <cp:lastPrinted>2014-07-08T10:45:00Z</cp:lastPrinted>
  <dcterms:modified xsi:type="dcterms:W3CDTF">2014-07-08T09:03:00Z</dcterms:modified>
  <cp:revision>19</cp:revision>
  <dc:subject/>
  <dc:title/>
</cp:coreProperties>
</file>