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-317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28.95pt;margin-top:-0.25pt;width:461.2pt;height:82.85pt" coordorigin="579,-5" coordsize="9224,1657">
                <v:rect id="shape_0" ID="Prostokąt 2" stroked="f" o:allowincell="f" style="position:absolute;left:579;top:-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79;top:-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144;top:572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381;top:383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  <w:lang w:eastAsia="pl-PL"/>
        </w:rPr>
      </w:pPr>
      <w:r>
        <w:rPr>
          <w:rFonts w:cs="Times New Roman"/>
          <w:b/>
          <w:color w:val="000000"/>
          <w:szCs w:val="24"/>
          <w:lang w:eastAsia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52"/>
        <w:gridCol w:w="10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/SZT.</w:t>
            </w:r>
          </w:p>
        </w:tc>
      </w:tr>
      <w:tr>
        <w:trPr>
          <w:trHeight w:val="1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aptop z oprogramowaniem: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 Windows 8 64 bity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Office wersja MOLP dla szkół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antywirusowe i zabezpieczenie  przed niechcianymi treściami pochodzącymi z internetu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17,3 cala, 1600x900 pikseli, (FULL HD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Intel Core i7 4 gen. ( 4 rdzeniowe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4 GB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1000 GB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ka nVida Geforc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 optyczny DVD +/- RW DL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kamera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ntegrowana karta dźwiękowa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sieciowa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tooth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 1 Gbps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FI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nik kart pamięci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2.0 (1 szt.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3.0 (2 szt.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MI (1 szt.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 (1 szt.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e COMBOM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rzewodowa mysz optyczna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 komputerowe (2 x 5 W)</w:t>
            </w:r>
          </w:p>
          <w:p>
            <w:pPr>
              <w:pStyle w:val="Akapitzlist"/>
              <w:spacing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ukarka kolorowa laserow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technologia druku laserowa –kolor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format A4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rozdzielczość w czerni 600x600 dpi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 xml:space="preserve">rozdzielczość w kolorze 600x600 dpi.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szybkość druku w czerni 17 str./min.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szybkość druku w kolorze 17 str./min.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druk dwustronny (ręczny / automatyczny)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złącze USB 2.0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złącze ETHERNET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praca w sieci,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 xml:space="preserve">Telewizor 42”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kran 42” (parametr minimalny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akość obrazu w standardzie FULL HD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chnologia Smart TV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zeglądarka internetow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chnologia WIFI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KYP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pcjonalna kamera z wbudowanym mikrofonem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VR (Personal Video Recorder) nagrywanie treści bezpośrednio na USB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budowane wejście USB(minimum 2 gniazda)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uner DVB-T/ (MPEG-4), DCBC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budowane wejście HDMI (minimum 2 gniazda)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 wbudowane głośniki (minimum 2x 8 W)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nu w języku polskim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Uchwyt do montażu na ścia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mpatybilny z w/w TV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chwyt ruchomy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teriał wykonania stal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gulacja w poziomie 90 stopni (minimum)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gulacja w pionie 20 stopni (minimum)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ległość od ściany po rozłożeniu 30 cm lub więcej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Zestaw interaktywny:  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  <w:t>Tablica interaktywna 70”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technologia dotykowa na podczerwień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powierzchnia sucho ścieralna i magnetyczn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powierzchnia odporna na uszkodzenia mechaniczn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obsługa za pomocą palca lub dowolnego wskaźnik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rozmiar powierzchni roboczej min. 70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format obrazu 16:9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intuicyjne paski skrótów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półka na pisaki oraz gąbki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 zestawie minimum 3 pisaki, wskaźnik rozkładany, wskaźnik laserow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zestaw montażow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kamera z możliwością montażu na tablicy (połączenie/zasilanie na USB, sensor CMOS, funkcja aparatu cyfrowego, wbudowany mikrofon,  rozdzielczość minimum 1280x720 pikseli),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  <w:t>Projektor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typ krótkoogniskowy lub inny kompatybilny z uchwytem mocującym opisanym w punkcie nr 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matryca DLP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Full HD/HD Read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moc lapy 240 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żywotność lampy normal 3500 h/ eco 6000 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spółczynnik kontrastu 10 000 :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rozdzielczość HD 1080p (1920x1080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jasność 2000 lumen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format obrazu 16:9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ejście HDMI (minimum 2 szt.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ejście komponentowe 1 szt.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ejście D-Sub 15 pin 1 szt.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ejście S-Video min DIN 1 szt.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Port RS-232 1 szt.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złącze USB 1 szt.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ejście/wyjście liniowe audi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głośnik 10W (minimum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w zestawie pilot, kable, instrukcja itp.,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  <w:t>Uchwyt mocujący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uchwyt do tablicy interaktywnej i projektora krótkoogniskowego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mocowanie ścienn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ręczna regulacja wysokości położenia tablic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w zestawie uniwersalne ramię do projektorów krótkoognisk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 xml:space="preserve">zakres regulacji długości ramienia - minimalne wysunięcie 70 cm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gazowe sprężyn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wykonany z metal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kompatybilny z projektorem i tablicą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w zestawie elementy potrzebne do zamontowania,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Oprogramowanie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oprogramowanie tablicy interaktywnej kompatybilne z Windows 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oprogramowanie edukacyjne ogólno-rozwojowe dla przedszkola zawierające gry, zabawy, ćwiczenia it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oprogramowanie do nauki języka angielskiego dla przedszkolak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645" w:leader="none"/>
              </w:tabs>
              <w:rPr>
                <w:b/>
                <w:b/>
              </w:rPr>
            </w:pPr>
            <w:r>
              <w:rPr/>
              <w:t>oprogramowanie logopedyczne,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UWAGA!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>Do zestawu należy doliczyć listwę przepięciową z zabezpieczeniem oraz odpowiednią ilość przewodów potrzebnych do pełnego funkcjonowania zestawu w zależności od warunków technicznych w poszczególnych salach dydaktycznych.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645" w:leader="none"/>
              </w:tabs>
              <w:rPr/>
            </w:pPr>
            <w:r>
              <w:rPr/>
              <w:t xml:space="preserve">Z uwagi na to że zestawy będą montowane w salach dydaktycznych gdzie przebywają dzieci, wszystkie przewody muszą być osłonięte odpowiednimi maskownicami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ne parametry są parametrami minimalnymi. Oferenci mogą zaproponować urządzenia o wyższych wartościach z lepszymi funkcjami i możliwościami.</w:t>
      </w:r>
    </w:p>
    <w:sectPr>
      <w:footerReference w:type="default" r:id="rId8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Win8</cp:lastModifiedBy>
  <cp:lastPrinted>2014-07-28T12:06:00Z</cp:lastPrinted>
  <dcterms:modified xsi:type="dcterms:W3CDTF">2014-07-28T10:22:00Z</dcterms:modified>
  <cp:revision>26</cp:revision>
  <dc:subject/>
  <dc:title/>
</cp:coreProperties>
</file>