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val="pl-PL" w:eastAsia="en-US"/>
        </w:rPr>
        <w:drawing>
          <wp:inline distT="0" distB="0" distL="0" distR="0">
            <wp:extent cx="5866765" cy="105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 NR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PECYFIKACJA USŁUG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ZCZEGÓŁOWY OPIS PRZEDMIOTU ZAMÓWIENI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  <w:gridCol w:w="11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AKŁADANA SPECYFIKACJA(PARAMETRY MINIMALNE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>
          <w:trHeight w:val="1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ZIAŁ PRZEDSZKOLNY BRONISZ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 sali znajdują się 3 jednakowe okna, każde z okien ma po 3 kwate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miary role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). szer.122 cm/dł. 40 cm. - 3 szt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). szer. 46,5 cm/dł. 120 cm. – 6 szt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pomiar na szybie od uszczelki do uszczelki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Specyfikacja rolety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montaż bezpośrednio na skrzydle okiennym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kolor obudowy biały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mechanizm (napęd) ręczny za pomocą łańcuszka z tworzywa sztucznego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roleta materiałowa lub z tworzywa sztucznego, kolor do indywidualnego ustalenia     z zamawiającym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2 prowadnice boczne klejone do obudowy skrzydła okiennego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2 magnesy stabilizują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 ROLET</w:t>
            </w:r>
          </w:p>
        </w:tc>
      </w:tr>
      <w:tr>
        <w:trPr>
          <w:trHeight w:val="15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ZIAŁ PRZEDSZKOLNY BRZEZINY-BERDECHÓW</w:t>
            </w:r>
          </w:p>
          <w:p>
            <w:pPr>
              <w:pStyle w:val="Normal"/>
              <w:rPr/>
            </w:pPr>
            <w:r>
              <w:rPr/>
              <w:t>W sali znajdują się 3 jednakowe okna, każde z okien ma po 4 kwate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miary role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). szer.66 cm/dł. 122 cm. - 6 szt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). szer. 66 cm/dł. 32 cm. – 6 szt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pomiar na szybie od uszczelki do uszczelki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Specyfikacja rolety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montaż bezpośrednio na skrzydle okiennym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kolor obudowy biały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mechanizm (napęd) ręczny za pomocą łańcuszka z tworzywa sztucznego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roleta materiałowa lub z tworzywa sztucznego, kolor do indywidualnego ustalenia     z zamawiającym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2 prowadnice boczne klejone do obudowy skrzydła okiennego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2 magnesy stabilizują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 ROLET</w:t>
            </w:r>
          </w:p>
        </w:tc>
      </w:tr>
      <w:tr>
        <w:trPr>
          <w:trHeight w:val="17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ZIAŁ PRZEDSZKOLNY BRZEZ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 sali znajdują się 2 jednakowe okna, każde z okien ma po 3 kwatery i 1 stałkę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miary role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). szer.54 cm/dł. 112 cm - 4 szt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). szer. 68 cm/dł. 122,5 cm – 2 szt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). szer. 103 cm/dł. 34,5 cm – 4 szt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pomiar na szybie od uszczelki do uszczelki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Specyfikacja rolety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montaż bezpośrednio na skrzydle okiennym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kolor obudowy biały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mechanizm (napęd) ręczny za pomocą łańcuszka z tworzywa sztucznego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roleta materiałowa lub z tworzywa sztucznego, kolor do indywidualnego ustalenia     z zamawiającym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2 prowadnice boczne klejone do obudowy skrzydła okiennego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2 magnesy stabilizują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OLET</w:t>
            </w:r>
          </w:p>
        </w:tc>
      </w:tr>
      <w:tr>
        <w:trPr>
          <w:trHeight w:val="17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rPr>
                <w:b/>
                <w:b/>
              </w:rPr>
            </w:pPr>
            <w:r>
              <w:rPr>
                <w:b/>
              </w:rPr>
              <w:t>ODDZIAŁ PRZEDSZKOLNY GLINIK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 sali znajdują się 2 jednakowe okna, każde z okien ma po 2 kwatery i 2 stałk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miary role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). szer.45 cm/dł. 50 cm. - 4 szt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). szer. 59 cm/dł. 125 cm. – 4 szt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pomiar na szybie od uszczelki do uszczelki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Specyfikacja rolety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montaż bezpośrednio na skrzydle okiennym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kolor obudowy biały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mechanizm (napęd) ręczny za pomocą łańcuszka z tworzywa sztucznego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roleta materiałowa lub z tworzywa sztucznego, kolor do indywidualnego ustalenia     z zamawiającym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2 prowadnice boczne klejone do obudowy skrzydła okiennego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2 magnesy stabilizują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OLET</w:t>
            </w:r>
          </w:p>
        </w:tc>
      </w:tr>
      <w:tr>
        <w:trPr>
          <w:trHeight w:val="19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ODDZIAŁ PRZEDSZKOLNY NAWSIE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 sali znajdują się 3 okna. 2 okna są jednakowe i mają po 3 kwatery, 1 okno ma 2 kwate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miary role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). szer.47,5 cm/dł. 104 cm. –  4 szt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). szer.  113 cm/dł. 50 cm. –  2 szt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)  szer. 45 cm/dł. 104 cm. –  1 szt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) szer. 45 cm/dł. 50 cm. – 1 szt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pomiar na szybie od uszczelki do uszczelki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Specyfikacja rolety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montaż bezpośrednio na skrzydle okiennym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kolor obudowy biały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mechanizm (napęd) ręczny za pomocą łańcuszka z tworzywa sztucznego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roleta materiałowa lub z tworzywa sztucznego, kolor do indywidualnego ustalenia     z zamawiającym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2 prowadnice boczne klejone do obudowy skrzydła okiennego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2 magnesy stabilizują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ROLE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ane wymiary mają charakter poglądowy i służą do wyceny zamówienia. Przed realizacją zadania Wykonawca jest zobowiązany do dokonania własnych pomiarów i oceny sposobu montażu rolet w każdym oddziale przedszkolnym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cs="Calibri"/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75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1T12:23:00Z</dcterms:created>
  <dc:creator>xxx</dc:creator>
  <dc:description/>
  <cp:keywords/>
  <dc:language>en-US</dc:language>
  <cp:lastModifiedBy>Win8</cp:lastModifiedBy>
  <cp:lastPrinted>2014-07-11T11:11:00Z</cp:lastPrinted>
  <dcterms:modified xsi:type="dcterms:W3CDTF">2014-07-11T09:42:00Z</dcterms:modified>
  <cp:revision>15</cp:revision>
  <dc:subject/>
  <dc:title/>
</cp:coreProperties>
</file>