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-31432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96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28.3pt;margin-top:-24.75pt;width:461.2pt;height:82.85pt" coordorigin="566,-495" coordsize="9224,1657">
                <v:rect id="shape_0" ID="Prostokąt 2" stroked="f" o:allowincell="f" style="position:absolute;left:566;top:-49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66;top:-49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31;top:8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368;top:-106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LIK PRZEDSZKOL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: blat okrągły o wymiarach 120 cm. średnicy (parametry minimaln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podstawa : metalowe nogi malowane proszkowo z możliwością regulacji wysokości, kolor do ustalenia z zamawiający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blat wykonany z płyty laminowanej  (grubość minimum 18 mm),                           z okleiną PCV, kolorystyka jasna,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ZESŁO PRZEDSZKOL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krzesła o konstrukcji metalowej z siedziskiem i oparciem wykonanym z sklejk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 xml:space="preserve">krzesełka z możliwością regulacji wysokości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kolorystyka  siedziska i oparcia w kolorze jasnym, konstrukcja metalowa w 4 różnych kolorach w zależności od ustaleń z zamawiający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AFKA ZE SCHOWKAMI – ZESTAW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 120 cm wysokość/ 80 cm szerokość/ 380 cm głębokość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szafka podzielona na 9 półek zamykanych na drzwiczk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uchwyty do drzwiczek wykonane z tworzywa sztucznego lub drewn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korpusu jasna w zależności od wzorników producenta, okleina PCV oraz fronty drzwiczek w różnych kolorach (zielony, czerwony, żółty, niebieski),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estaw może składać się z 2 szafek wedle opisu jw. lub jednej dużej szafki o wymiarach 120 cm wysokość/160 cm szerokość/380 cm głębokość. Tak aby zestaw zawierał 18 indywidualnych półek dla dzie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  <w:t>SZAFKA ZAMYKANA - ZESTAW :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200 cm wysokość/ 90 cm szerokość/ 60 cm głębokość (parametry minimal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jasna  w zależności od wzorników producent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a postawiona na nóżkach z możliwością regulacj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rzwi otwierane 2 szt. o równych rozmiarach z uchwytami metalowym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szafa zamykana na zamki meblow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uchwyty do drzwiczek wykonane z tworzywa sztucznego lub metal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środku półki minimum 4 szt.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200 cm wysokość/ 90 cm szerokość/ 60 cm głębokość (parametry minimal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jasna  w zależności od wzorników producent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a postawiona na nóżkach z możliwością regulacj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ka podzielona na dwie równe części, część górna otwierana na dwoje drzwiczek przeszklonych, w środku trzy półki, dolna część podzielona na 3 szuflad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rzwiczki zamykane na zamki meblow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uchwyty do drzwiczek i szuflad wykonane z tworzywa sztucznego lub metalu,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  <w:t>REGAŁ OTWARTY NA ZABAWKI - ZESTAW: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110 cm wysokość/ 80 cm szerokość/ 38 cm głębokość (parametry minimal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korpusu jasna w zależności od wzorników producenta, okleina PCV  w różnych kolorach (zielony, czerwony, żółty, niebieski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ka podzielona na trzy równe półki, trwale zespolone z korpusem,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110 cm wysokość/ 80 cm szerokość/ 38 cm głębokość (parametry minimal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ka zamykana na dwoje równych drzwiczek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 środku trzy półk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uchwyty do drzwiczek wykonane z tworzywa sztucznego lub drewn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korpusu jasna w zależności od wzorników producenta, okleina PCV  oraz fronty drzwiczek w różnych kolorach (zielony, czerwony, żółty, niebieski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110 cm wysokość/ 80 cm szerokość/ 38 cm głębokość (parametry minimaln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zafka podzielona na trzy równe szuflad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uchwyty do szuflad wykonane z tworzywa sztucznego lub drewn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korpusu jasna w zależności od wzorników producenta, okleina PCV  oraz fronty szuflad w różnych kolorach (zielony, czerwony, żółty, niebieski),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71"/>
        <w:gridCol w:w="1098"/>
      </w:tblGrid>
      <w:tr>
        <w:trPr>
          <w:trHeight w:val="14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URKO DLA NAUCZYCI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: 120cm szerokość/60cm długość/80cm wysokość biur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18 m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jasna  w zależności od wzorników producent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d blatem na środku szuflada z zamknięciem na zamek meblow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blacie kanał na okablowani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z lewej strony szafka z szufladami (3 szt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z prawej strony szafka z drzwiczkami zamykana na zamek meblowy z dwiema półkam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ZESŁO WYSOKI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fotel na pięcioramiennej obrotowej podstaw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amohamowne kółka do powierzchni tward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tapicerowane oparcie oraz siedzisko (tkanina sztuczn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profilowane wsparcie części lędźwiowej kręgosłup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regulowana wysokość siedziska, oraz  kąta odchylenia oparc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stałe podłokietniki w kolorze czarnym z tworzywa sztucznego,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ZINA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3m/4m materiał elastyczny bezpieczny dla użytkowania przez dzie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kładzina powinna posiadać odpowiedni atest względem użytkowania w placówce przedszkoln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atrakcyjny wygląd, możliwie jak najbogatsza kolorystyka i wzornictwo przeznaczone dla dzieci w wieku przedszkolny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od spodu dywan powinien posiadać materiał uniemożliwiającym poślizg (podgumowani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ywan bez konieczności dodatkowego klejenia do podłoż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ICA SZKOL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ywan bez konieczności dodatkowego klejenia do podłoż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tablica sucho ścieralna, magnetyczn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 100 cm wysokości/170 cm szerokość (parametry minimaln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ółka na marke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zestawie elementy potrzebne do zamontowania na ścian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ŻAK DLA PRZEDSZKOL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konstrukcja metalowa z elementami plastikowymi, wypełnienie siatka z tworzywa sztuczn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 długość 148 cm./szerokość 58 cm./wysokość 110 cm. (parametry minimaln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możliwość składania piętrow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zestawie pikowana kołderka, poduszka polarowa  oraz prześcieradło z mocowaniem na gumkach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ształt okrągły o wymiarach wypełniania 150 litrów (parametry minimaln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pełnienie z granulatu styropianowego, pokrycie z tworzywa sztucznego             o właściwościach nieprzemakal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różne kolory i wzornictwo dostosowane dla dzie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USZ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wysokość 40 cm./ 50 cm. szerokość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pełnienie z włókna silikonow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poszewka z bawełny (minimum 80%) w różnych kolorach i wzornictwie  dostosowanym dla dzie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szystkie podane wymiary są wymiarami minimalnymi proponowanymi przez zamawiającego. Jednak rzeczywiste wymiary mebli proponowanych przez dostawce mogą się różnić na 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45:00Z</dcterms:created>
  <dc:creator>xxx</dc:creator>
  <dc:description/>
  <cp:keywords/>
  <dc:language>en-US</dc:language>
  <cp:lastModifiedBy>Win8</cp:lastModifiedBy>
  <cp:lastPrinted>2014-07-11T10:41:00Z</cp:lastPrinted>
  <dcterms:modified xsi:type="dcterms:W3CDTF">2014-07-11T08:50:00Z</dcterms:modified>
  <cp:revision>8</cp:revision>
  <dc:subject/>
  <dc:title/>
</cp:coreProperties>
</file>