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1052195"/>
                <wp:effectExtent l="635" t="0" r="0" b="0"/>
                <wp:wrapNone/>
                <wp:docPr id="1" name="Kanw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1052280"/>
                          <a:chOff x="0" y="0"/>
                          <a:chExt cx="5857200" cy="10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144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540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63680" y="366480"/>
                            <a:ext cx="1682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19280" y="246240"/>
                            <a:ext cx="153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Kanwa 4" style="position:absolute;margin-left:0pt;margin-top:0pt;width:461.2pt;height:82.85pt" coordorigin="0,0" coordsize="9224,1657">
                <v:rect id="shape_0" ID="Prostokąt 2" stroked="f" o:allowincell="f" style="position:absolute;left:0;top:0;width:9072;height:151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0;width:3409;height:16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565;top:577;width:264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6802;top:388;width:2421;height:9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2" w:hanging="0"/>
        <w:jc w:val="both"/>
        <w:rPr/>
      </w:pPr>
      <w:r>
        <w:rPr>
          <w:sz w:val="18"/>
          <w:szCs w:val="18"/>
        </w:rPr>
        <w:t>Załącznik nr 1 Regulaminu rekrutacji i uczestnictwa w projekcie pn. „Kreatywne przedszkola – szansa na dobry start”</w:t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rStyle w:val="StrongEmphasis"/>
          <w:color w:val="000000"/>
          <w:sz w:val="20"/>
          <w:szCs w:val="20"/>
        </w:rPr>
        <w:t>FORMULARZ ZGŁOSZENIA UDZIAŁU W PROJEKCIE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„</w:t>
      </w:r>
      <w:r>
        <w:rPr>
          <w:sz w:val="24"/>
          <w:szCs w:val="24"/>
        </w:rPr>
        <w:t>Kreatywne przedszkola – szansa na dobry start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”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i/>
          <w:color w:val="000000"/>
          <w:sz w:val="24"/>
          <w:szCs w:val="24"/>
        </w:rPr>
        <w:t xml:space="preserve">Wypełniony i podpisany formularz należy złożyć do 14 lipca 2014 r. do godziny 15.30 w Biurze Projektu tj. ZOSiP w Wielopolu Skrzyńskim, 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color w:val="000000"/>
          <w:sz w:val="24"/>
          <w:szCs w:val="24"/>
        </w:rPr>
        <w:t>adres: 39 – 110 Wielopole Skrzyńskie 200</w:t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</w:rPr>
        <w:t>1.</w:t>
      </w:r>
      <w:r>
        <w:rPr>
          <w:color w:val="000000"/>
          <w:sz w:val="14"/>
          <w:szCs w:val="14"/>
        </w:rPr>
        <w:t xml:space="preserve">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..............................….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Kod pocztowy ...... - ......... Miejscowość ............................................................. 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 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r domu.............… Kod pocztowy ..... - ....... Miejscowość ....................................  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Verdana" w:ascii="Verdana" w:hAnsi="Verdana"/>
          <w:color w:val="000000"/>
        </w:rPr>
        <w:t>2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Dane osobowe rodziców/prawnych opiekunów: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1) Imię i nazwisko matki/prawnej opiekunki</w:t>
      </w:r>
      <w:r>
        <w:rPr>
          <w:rFonts w:cs="Verdana" w:ascii="Verdana" w:hAnsi="Verdana"/>
          <w:color w:val="000000"/>
          <w:sz w:val="18"/>
          <w:szCs w:val="18"/>
        </w:rPr>
        <w:t>*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efon kontaktowy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2) Imię i nazwisko ojca/prawnego opiekuna</w:t>
      </w:r>
      <w:r>
        <w:rPr>
          <w:rFonts w:cs="Verdana" w:ascii="Verdana" w:hAnsi="Verdana"/>
          <w:color w:val="000000"/>
          <w:sz w:val="18"/>
          <w:szCs w:val="18"/>
        </w:rPr>
        <w:t>*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efon kontaktowy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) Adres zamieszkania rodziców/prawnych opiekunów (jeżeli jest inny niż adres  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mieszkania dziecka) ..................................................................................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......................................................................................... 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Verdana" w:ascii="Verdana" w:hAnsi="Verdana"/>
          <w:color w:val="000000"/>
        </w:rPr>
        <w:t>3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) w punkcie przedszkolnym w Brzezinach, w dni robocze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w punkcie przedszkolnym w Gliniku, w dni robocze 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before="280" w:after="280"/>
        <w:ind w:left="540" w:hanging="540"/>
        <w:rPr>
          <w:vertAlign w:val="superscript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3) w punkcie przedszkolnym w Nawsiu, w dni robocze, w godzinach 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>-1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30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4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Oświadczam, że w mojej rodzinie dochody brutto, za ostatni rok poprzedzający złożenie  formularza zgłoszenia (2013), wynoszą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dochody brutto, bez składek ZUS, wszystkich członków rodziny prowadzących wspólne   gospodarstwo domowe łącznie ………………………………………………. zł  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) liczba członków rodziny jw. …………………..... osoby/ób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) średnia na osobę ………………………………………………. zł  (miesięczna)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5.</w:t>
      </w:r>
      <w:r>
        <w:rPr>
          <w:color w:val="000000"/>
          <w:sz w:val="14"/>
          <w:szCs w:val="14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>Oświadczam, że jestem osobą pracującą / niepracującą / bezrobotną z prawem do zasiłku/  bezrobotną bez prawa do zasiłku /</w:t>
      </w:r>
      <w:r>
        <w:rPr>
          <w:rFonts w:cs="Verdana" w:ascii="Verdana" w:hAnsi="Verdana"/>
          <w:color w:val="000000"/>
          <w:sz w:val="18"/>
          <w:szCs w:val="18"/>
        </w:rPr>
        <w:t>*</w:t>
      </w:r>
      <w:r>
        <w:rPr>
          <w:rFonts w:cs="Verdana" w:ascii="Verdana" w:hAnsi="Verdana"/>
          <w:color w:val="000000"/>
          <w:sz w:val="20"/>
          <w:szCs w:val="20"/>
        </w:rPr>
        <w:t xml:space="preserve"> w dni powszednie pracuję w godzinach od ……… do ………/w soboty pracuję w godzinach od ……… do ………     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6.</w:t>
      </w:r>
      <w:r>
        <w:rPr>
          <w:color w:val="000000"/>
          <w:sz w:val="14"/>
          <w:szCs w:val="14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 xml:space="preserve">Oświadczam, że mój mąż/żona jest osobą pracującą / niepracującą / bezrobotną </w:t>
        <w:br/>
        <w:t>z prawem do zasiłku / bezrobotną bez prawa do zasiłku /</w:t>
      </w:r>
      <w:r>
        <w:rPr>
          <w:rFonts w:cs="Verdana" w:ascii="Verdana" w:hAnsi="Verdana"/>
          <w:color w:val="000000"/>
          <w:sz w:val="18"/>
          <w:szCs w:val="18"/>
        </w:rPr>
        <w:t>*</w:t>
      </w:r>
      <w:r>
        <w:rPr>
          <w:rFonts w:cs="Verdana" w:ascii="Verdana" w:hAnsi="Verdana"/>
          <w:color w:val="000000"/>
          <w:sz w:val="20"/>
          <w:szCs w:val="20"/>
        </w:rPr>
        <w:t xml:space="preserve"> w dni powszednie pracuje </w:t>
        <w:br/>
        <w:t xml:space="preserve">w godzinach od ……… do ……… /  w soboty pracuje w godzinach od ……… do ………. </w:t>
      </w:r>
    </w:p>
    <w:p>
      <w:pPr>
        <w:pStyle w:val="Normal"/>
        <w:spacing w:lineRule="auto" w:line="360" w:before="280" w:after="28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7.</w:t>
      </w:r>
      <w:r>
        <w:rPr>
          <w:color w:val="000000"/>
          <w:sz w:val="14"/>
          <w:szCs w:val="14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 xml:space="preserve">Oświadczam, że zapoznałem/am się z Regulaminem i zobowiązuję się do przestrzegania jego postanowień w szczególności do ponoszenia kosztów wyżywienia dziecka w wysokości ………… miesięcznie oraz kosztów ubezpieczenia. 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8.</w:t>
      </w:r>
      <w:r>
        <w:rPr>
          <w:color w:val="000000"/>
          <w:sz w:val="14"/>
          <w:szCs w:val="14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Oświadczam że jestem/nie jestem</w:t>
      </w:r>
      <w:r>
        <w:rPr>
          <w:rFonts w:cs="Verdana" w:ascii="Verdana" w:hAnsi="Verdana"/>
          <w:color w:val="000000"/>
          <w:sz w:val="18"/>
          <w:szCs w:val="18"/>
        </w:rPr>
        <w:t>*</w:t>
      </w:r>
      <w:r>
        <w:rPr>
          <w:rFonts w:cs="Verdana" w:ascii="Verdana" w:hAnsi="Verdana"/>
          <w:color w:val="000000"/>
          <w:sz w:val="20"/>
          <w:szCs w:val="20"/>
        </w:rPr>
        <w:t xml:space="preserve"> osobą samotnie wychowującą dziecko. 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9.</w:t>
      </w:r>
      <w:r>
        <w:rPr>
          <w:color w:val="000000"/>
          <w:sz w:val="14"/>
          <w:szCs w:val="14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 xml:space="preserve">Wyrażam zgodę na przetwarzanie danych osobowych na potrzeby projektu zgodnie </w:t>
        <w:br/>
        <w:t xml:space="preserve">z  zapisami ustawy z dnia 29 sierpnia 1997r. o ochronie danych osobowych (Dz.U. </w:t>
        <w:br/>
        <w:t>z 2002 r.   Nr 101, poz. 926 z późn. zm.)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                                                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rPr/>
      </w:pPr>
      <w:r>
        <w:rPr>
          <w:color w:val="000000"/>
          <w:sz w:val="20"/>
          <w:szCs w:val="20"/>
        </w:rPr>
        <w:t>                                                                              </w:t>
      </w:r>
      <w:r>
        <w:rPr>
          <w:color w:val="000000"/>
          <w:sz w:val="20"/>
          <w:szCs w:val="20"/>
        </w:rPr>
        <w:t>/czytelny podpis rodzica/prawnego opiekuna dziecka/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>Załączniki: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świadczenie o zameldowaniu dziecka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świadczenie o niepełnosprawności dziecka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świadczenie o niepełnosprawności członka rodzin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*- właściwe podkreślić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 xml:space="preserve">Projekt współfinansowany przez Unię Europejską w ramach programu operacyjnego </w:t>
      <w:br/>
      <w:t>Kapitał Ludzki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7-10T21:09:00Z</dcterms:created>
  <dc:creator>GOPS</dc:creator>
  <dc:description/>
  <cp:keywords/>
  <dc:language>en-US</dc:language>
  <cp:lastModifiedBy>Win8</cp:lastModifiedBy>
  <cp:lastPrinted>2014-06-02T09:44:00Z</cp:lastPrinted>
  <dcterms:modified xsi:type="dcterms:W3CDTF">2014-06-16T07:02:00Z</dcterms:modified>
  <cp:revision>5</cp:revision>
  <dc:subject/>
  <dc:title>Załącznik nr 2 do Regulaminu naboru i uczestnictwa w Projekcie Nr PKOL</dc:title>
</cp:coreProperties>
</file>