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-90170</wp:posOffset>
                </wp:positionV>
                <wp:extent cx="5659120" cy="93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936000"/>
                          <a:chOff x="0" y="0"/>
                          <a:chExt cx="5659200" cy="936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87680" y="292680"/>
                            <a:ext cx="57420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09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62320" y="208800"/>
                            <a:ext cx="14965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7.1pt;width:445.6pt;height:73.7pt" coordorigin="437,-142" coordsize="8912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4512;top:319;width:903;height:5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37;top:-142;width:3166;height:14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6992;top:187;width:2356;height: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FORMULARZ</w:t>
        <w:tab/>
        <w:t>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 xml:space="preserve">"Zakup zabawek </w:t>
      </w:r>
      <w:r>
        <w:rPr>
          <w:rFonts w:eastAsia="Times New Roman"/>
          <w:b/>
          <w:bCs/>
          <w:color w:val="000000"/>
          <w:lang w:val="pl-PL" w:bidi="zxx"/>
        </w:rPr>
        <w:t>do gier i zabaw na „świeżym powietrzu</w:t>
      </w:r>
      <w:r>
        <w:rPr>
          <w:rFonts w:eastAsia="Times New Roman"/>
          <w:b/>
          <w:bCs/>
          <w:i/>
          <w:iCs/>
          <w:color w:val="000000"/>
          <w:lang w:bidi="zxx"/>
        </w:rPr>
        <w:t>" realizowanego w ramach projektu „Radosny start Malucha – utworzenie punktów przedszkolnych w Gminie Wielopole Skrzyńskie” współfinansowanego ze środków Unii Europejskiej w ramach Europejskiego Funduszu Społecznego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poszczególnych zabawek według kosztorysu ofertowego stanowiącego załącznik do niniejszej oferty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27</w:t>
      </w:r>
      <w:r>
        <w:rPr>
          <w:rFonts w:eastAsia="Times New Roman"/>
          <w:b/>
          <w:bCs/>
          <w:color w:val="000000"/>
          <w:lang w:bidi="zxx"/>
        </w:rPr>
        <w:t xml:space="preserve"> czerwca </w:t>
      </w:r>
      <w:r>
        <w:rPr>
          <w:rFonts w:eastAsia="Times New Roman"/>
          <w:b/>
          <w:bCs/>
          <w:color w:val="000000"/>
          <w:lang w:val="pl-PL" w:bidi="zxx"/>
        </w:rPr>
        <w:t>2012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Cena oferty wskazana powyżej zawiera wszelkie koszty związane z realizacją niniejszego zamówienia łącznie z transportem zabawek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27</w:t>
      </w:r>
      <w:r>
        <w:rPr>
          <w:rFonts w:eastAsia="TimesNewRomanPSMT;Times New Roman"/>
          <w:color w:val="000000"/>
          <w:lang w:val="pl-PL" w:bidi="zxx"/>
        </w:rPr>
        <w:t>.06.2012r</w:t>
      </w:r>
      <w:r>
        <w:rPr>
          <w:rFonts w:eastAsia="TimesNewRomanPSMT;Times New Roman"/>
          <w:b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p</cp:lastModifiedBy>
  <cp:lastPrinted>2012-04-11T12:34:00Z</cp:lastPrinted>
  <dcterms:modified xsi:type="dcterms:W3CDTF">2012-05-18T12:17:00Z</dcterms:modified>
  <cp:revision>5</cp:revision>
  <dc:subject/>
  <dc:title/>
</cp:coreProperties>
</file>