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9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685790" cy="1060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5840" cy="1060560"/>
                          <a:chOff x="0" y="0"/>
                          <a:chExt cx="5685840" cy="1060560"/>
                        </a:xfrm>
                      </wpg:grpSpPr>
                      <pic:pic xmlns:pic="http://schemas.openxmlformats.org/drawingml/2006/picture">
                        <pic:nvPicPr>
                          <pic:cNvPr id="0" name="Obraz 40" descr="znak_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8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1880" y="114840"/>
                            <a:ext cx="114300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89840" y="173520"/>
                            <a:ext cx="219600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447.7pt;height:83.5pt" coordorigin="-180,360" coordsize="8954,1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0" stroked="f" o:allowincell="f" style="position:absolute;left:-180;top:360;width:3419;height:16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Obraz 41" stroked="f" o:allowincell="f" style="position:absolute;left:3240;top:541;width:1799;height:122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316;top:633;width:3457;height:126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CM83"/>
        <w:spacing w:lineRule="atLeast" w:line="240"/>
        <w:ind w:left="2755" w:right="883" w:hanging="13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ind w:left="37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2</w:t>
      </w:r>
    </w:p>
    <w:p>
      <w:pPr>
        <w:pStyle w:val="Normal"/>
        <w:spacing w:lineRule="auto" w:line="240"/>
        <w:ind w:left="37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Regulaminu rekrutacji oraz zasad uczestnictwa przedszkolaków</w:t>
        <w:br/>
        <w:t xml:space="preserve"> w zajęciach  w ramach projektu „Radosny Start Malucha – utworzenie punktów przedszkolnych w Gminie Wielopole Skrzyńskie”</w:t>
      </w:r>
    </w:p>
    <w:p>
      <w:pPr>
        <w:pStyle w:val="CM83"/>
        <w:spacing w:lineRule="atLeast" w:line="240"/>
        <w:ind w:left="2755" w:right="883" w:hanging="13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CM83"/>
        <w:spacing w:lineRule="atLeast" w:line="240"/>
        <w:ind w:left="2755" w:right="883" w:hanging="133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UCZESTNIKA PROJEKTU O WYRAŻENIU ZGODY NA PRZETWARZANIE DANYCH OSOBOWYCH</w:t>
      </w:r>
    </w:p>
    <w:p>
      <w:pPr>
        <w:pStyle w:val="CM78"/>
        <w:spacing w:lineRule="atLeast" w:line="271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„Radosny Start Malucha – utworzenie punktów przedszkolnych w Gminie Wielopole Skrzyńskie” realizowanego w ramach Programu Operacyjnego Kapitał Ludzki wyrażam zgodę na przetwarzanie danych osobowych swoich oraz mojego syna/córki*. Oświadczam, iż przyjmuje do wiadomości, ż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</w:t>
      </w:r>
      <w:r>
        <w:rPr>
          <w:rFonts w:cs="Arial" w:ascii="Arial" w:hAnsi="Arial"/>
        </w:rPr>
        <w:t xml:space="preserve">– Ministerstwo Rozwoju Regionalnego, ul. Wspólna 2/4, </w:t>
        <w:br/>
        <w:t>00-926 Warszawa,</w:t>
      </w:r>
    </w:p>
    <w:p>
      <w:pPr>
        <w:pStyle w:val="CM78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spacing w:lineRule="atLeast" w:line="271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dane osobowe moje i syna/córki* będą przetwarzane wyłącznie w celu udzielenia wsparcia i obsługi Projektu;</w:t>
      </w:r>
    </w:p>
    <w:p>
      <w:pPr>
        <w:pStyle w:val="CM2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je syna/córki* mogą zostać udostępnione innym podmiotom w celu ewaluacji, jak również w celu realizacji zadań związanych z monitoringiem i sprawozdawczością w ramach Programu Operacyjnego Kapitał Ludzki;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danych swoich, syna/córki* i ich poprawiania.</w:t>
      </w:r>
    </w:p>
    <w:p>
      <w:pPr>
        <w:pStyle w:val="Default"/>
        <w:ind w:hanging="1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</w:t>
      </w:r>
      <w:r>
        <w:rPr>
          <w:rFonts w:cs="Tahoma" w:ascii="Tahoma" w:hAnsi="Tahoma"/>
          <w:color w:val="000000"/>
          <w:sz w:val="20"/>
          <w:szCs w:val="20"/>
        </w:rPr>
        <w:t>..                                                          ……………………………………………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ejscowość, data                                                              PODPIS UCZESTNIKA PROJEKTU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78">
    <w:name w:val="CM78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535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600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9:00Z</dcterms:created>
  <dc:creator>Katarzyna Jakim</dc:creator>
  <dc:description/>
  <cp:keywords/>
  <dc:language>en-US</dc:language>
  <cp:lastModifiedBy>daniel</cp:lastModifiedBy>
  <cp:lastPrinted>2010-11-19T13:30:00Z</cp:lastPrinted>
  <dcterms:modified xsi:type="dcterms:W3CDTF">2010-11-23T22:28:00Z</dcterms:modified>
  <cp:revision>4</cp:revision>
  <dc:subject/>
  <dc:title/>
</cp:coreProperties>
</file>