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51560"/>
                          <a:chOff x="0" y="0"/>
                          <a:chExt cx="68572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3680" y="227880"/>
                            <a:ext cx="15130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43200" y="343080"/>
                            <a:ext cx="168012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2.8pt" coordorigin="0,0" coordsize="10799,1656">
                <v:rect id="shape_0" stroked="f" o:allowincell="f" style="position:absolute;left:0;top:0;width:1079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359;width:2382;height:87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320;top:540;width:2645;height:54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/>
      </w:pPr>
      <w:r>
        <w:rPr/>
        <w:t>SZCZEGÓŁOWY OPIS PRZEDMIOTU ZAMÓWIENIA</w:t>
      </w:r>
    </w:p>
    <w:tbl>
      <w:tblPr>
        <w:tblW w:w="10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4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SZYSTKIE PRZEDMIOTY ZAWARTE W SPECYFIKACJI POWINNY  BYĆ DOSTOSOWANE DO UŻYTKU I ZABAWY PRZEZ DZIECI W WIEKU OD 3 DO 5 LAT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ZAMÓWIENIE DOTYCZY POMOCY LOGOPEDYCZNYCH I PRZYRZĄDÓW DO ĆWICZEŃ KTÓRE WEDLE POSTANOWIEŃ ZAWARTYCH W ZAPYTANIU OFERTOWYM ORAZ WYTYCZNYCH ZAMAWIAJĄCEGO, POWINNY BYĆ DOSTARCZONE PRZEZ DOSTAWCE DO TRZECH PUNKTÓW PRZEDSZKOLNYCH.</w:t>
      </w:r>
    </w:p>
    <w:p>
      <w:pPr>
        <w:pStyle w:val="Normal"/>
        <w:spacing w:lineRule="auto" w:line="360"/>
        <w:jc w:val="both"/>
        <w:rPr/>
      </w:pPr>
      <w:r>
        <w:rPr/>
        <w:t>I. POMOCE LOGOPEDYCZNE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ZAKŁADANA SPECYFIKACJA (PARAMETRY MINIMALNE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(SZ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Gra dźwiękowa – </w:t>
            </w:r>
            <w:r>
              <w:rPr/>
              <w:t xml:space="preserve">drewniane pudełeczka z uchwytami które wydają różne dźwięki, zadaniem dziecka jest odnalezienie pary pudełeczek o takim samym dźwięku. Gra powinna się składać z minimum 8 szt. pudełek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Harmonijka ustna dziecięca – </w:t>
            </w:r>
            <w:r>
              <w:rPr/>
              <w:t>minimum 10 kanałowa. Komplet 10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Gwizdki bezdźwięczne- </w:t>
            </w:r>
            <w:r>
              <w:rPr/>
              <w:t>wykonane z drewna, z kulką styropianową do ćwiczeń oddechowych. Komplet 10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Drewniane piszczałki- </w:t>
            </w:r>
            <w:r>
              <w:rPr/>
              <w:t>wykonane z drewna różnokolorowe gwizdki do ćwiczeń oddechowych. Komplet 10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Wiatraczki- </w:t>
            </w:r>
            <w:r>
              <w:rPr/>
              <w:t>różnokolorowe z tworzywa sztucznego do ćwiczeń oddechowych. Komplet 10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uże lustro wiszące</w:t>
            </w:r>
            <w:r>
              <w:rPr/>
              <w:t>- rama drewniana lub tworzywo, wymiary minimalne 60cm x 120 cm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Programy komputerow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Logo obrazki cz. 1 sygmatyzmy- </w:t>
            </w:r>
            <w:r>
              <w:rPr/>
              <w:t xml:space="preserve"> program komputerowy przeznaczony do pracy z dziećmi wymagającymi pomocy logoped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Logo obrazki cz.</w:t>
            </w:r>
            <w:r>
              <w:rPr/>
              <w:t xml:space="preserve"> </w:t>
            </w:r>
            <w:r>
              <w:rPr>
                <w:b/>
              </w:rPr>
              <w:t xml:space="preserve">2 rotacyzm - </w:t>
            </w:r>
            <w:r>
              <w:rPr/>
              <w:t xml:space="preserve">program komputerowy przeznaczony do pracy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>z dziećmi wymagającymi pomocy logoped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Logo obrazki cz. 3 mowa bezdźwięczna- </w:t>
            </w:r>
            <w:r>
              <w:rPr/>
              <w:t>program komputerowy przeznaczony do pracy z dziećmi wymagającymi pomocy logopedy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(Programy komputerowe powinny być takie same lub równoważne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51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51560"/>
                          <a:chOff x="0" y="0"/>
                          <a:chExt cx="6857280" cy="1051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72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3" descr="KAPITAL_LUDZKI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" descr="UE+EFS_L-kolor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143680" y="227880"/>
                            <a:ext cx="15130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343080"/>
                            <a:ext cx="1680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2.8pt" coordorigin="0,0" coordsize="10799,1656">
                <v:rect id="shape_0" stroked="f" o:allowincell="f" style="position:absolute;left:0;top:0;width:1079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359;width:2382;height:8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320;top:540;width:2645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00"/>
        <w:gridCol w:w="126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rogram komputerowy „Loguś”</w:t>
            </w:r>
            <w:r>
              <w:rPr/>
              <w:t xml:space="preserve"> – jest to zestaw gier logopedycznych dla dzieci zawierający dźwięki i labiogramy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Zeszyt ćwiczeń logopedycznych</w:t>
            </w:r>
            <w:r>
              <w:rPr/>
              <w:t xml:space="preserve"> (s,z,c,dz) zeszyt formatu A4 zawiera czarnobiałe plansze logopedyczne z poleceniami zadań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Zeszyt ćwiczeń logopedycznych</w:t>
            </w:r>
            <w:r>
              <w:rPr/>
              <w:t xml:space="preserve"> (ż,sz,cz,dż) zeszyt formatu A4 zawiera czarnobiałe plansze logopedyczne z poleceniami zadań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Książka do ćwiczeń logopedycznych</w:t>
            </w:r>
            <w:r>
              <w:rPr/>
              <w:t>- autor Katarzyna Szłapa „Cmokaj. Dmuchaj, parskaj, chuchaj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Książka do ćwiczeń grupowych- </w:t>
            </w:r>
            <w:r>
              <w:rPr/>
              <w:t>autor Roman Sprawka, Joanna Graban „Logopedyczne zabawy grupowe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Książka do ćwiczeń logopedycznych</w:t>
            </w:r>
            <w:r>
              <w:rPr/>
              <w:t xml:space="preserve"> autor Mariola Malkiewicz „Jarmark logopedyczny” - zawiera zabawy logopedyczne podzielone na 4 grupy zgodnie z porami roku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ra edukacyjna „Gra min”</w:t>
            </w:r>
            <w:r>
              <w:rPr/>
              <w:t xml:space="preserve"> –zawiera karty do gry z przedstawionymi minami które dziecko naśladuje. Gra zawiera minimum 33 karty i przeznaczona jest dla max. 4 graczy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lanszowa gra logopedyczna</w:t>
            </w:r>
            <w:r>
              <w:rPr/>
              <w:t xml:space="preserve"> (ćwiczenia nagłos, śródgłos, wygłos) różna tematyka, komplet powinie zawierać 4 różne gry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Gra logopedyczna- Loteryjka obrazkowa- </w:t>
            </w:r>
            <w:r>
              <w:rPr/>
              <w:t xml:space="preserve">gra powinna zawierać plansze (minimum 8 szt.) oraz kartoniki obrazkowe(minimum 72 szt.)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iłki językowe-</w:t>
            </w:r>
            <w:r>
              <w:rPr/>
              <w:t xml:space="preserve"> dmuchane piłki o średnicy minimum 60cm z narysowanymi obrazkami np. części ciała, ubrania lub zwierzęta do zabaw logopedycznych. Komplet 3 różne piłki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udełko z pluszowym misiem</w:t>
            </w:r>
            <w:r>
              <w:rPr/>
              <w:t>- pomoc edukacyjna do nauki takich określeń jak: w środku, nad, obok, pod. Zestaw powinien zawierać drewnianą skrzynkę o wymiarach minimum 17cmx17cmx17cm. Oraz pluszowego misia o wysokości minimum 20 cm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Gra „Historyjki obrazkowe” </w:t>
            </w:r>
            <w:r>
              <w:rPr/>
              <w:t>teczka zawiera 21 historyjek obrazkowych oraz kieszonki do ich układania. Historyjki składają się z minimum 6 obrazków które dziecko układa w odpowiedniej kolejności i wkłada do kieszonek. Format A4, 21 str. 6 obrazków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acynki na palec</w:t>
            </w:r>
            <w:r>
              <w:rPr/>
              <w:t>- pluszowe pacynki zakładane na palec do odgrywania ról, tematyka rodzina(tata, mama, chłopiec, dziewczynka) wys. minimum 15 cm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acynki z drewniana główką</w:t>
            </w:r>
            <w:r>
              <w:rPr/>
              <w:t>- komplet 6 szt. pacynek wykonanych z drewna i tkaniny bawełnianej. Wysokość minimum 28 cm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51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51560"/>
                          <a:chOff x="0" y="0"/>
                          <a:chExt cx="6857280" cy="1051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8572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Picture 3" descr="KAPITAL_LUDZKI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" descr="UE+EFS_L-kolor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143680" y="227880"/>
                            <a:ext cx="15130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5" descr="wup-rzeszow-logo-poziom-kolor-rgb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343080"/>
                            <a:ext cx="1680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2.8pt" coordorigin="0,0" coordsize="10799,1656">
                <v:rect id="shape_0" stroked="f" o:allowincell="f" style="position:absolute;left:0;top:0;width:1079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359;width:2382;height:87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320;top:540;width:2645;height:53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acynki zwierzęta domowe- </w:t>
            </w:r>
            <w:r>
              <w:rPr/>
              <w:t>komplet 6 pacynek przedstawiających zwierzęta domowe (kogut, pies, kot, kaczka, krowa, mysz) Wysokość minimum 24 cm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lansze tematyczne</w:t>
            </w:r>
            <w:r>
              <w:rPr/>
              <w:t xml:space="preserve">- komplet powinien zawierać 5 kolorowych tablic tematycznych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 różnej tematyce (np. miasto, wieś, u lekarza, zoo, kuchnia itp.) Minimalne wymiary tablicy to 70cmx50cm (szer.x wys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ańki mydlane</w:t>
            </w:r>
            <w:r>
              <w:rPr/>
              <w:t xml:space="preserve">- komplet powinien zawierać 10 szt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PRZYRZĄDY DO ĆWICZ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ANA SPECYFIKACJA (PARAMETRY MINIMALNE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(SZ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Materac do ćwiczeń-</w:t>
            </w:r>
            <w:r>
              <w:rPr/>
              <w:t xml:space="preserve"> pokryty tkanina PCV, wymiary minimalne 120cmx60cmx7cm, komplet powinien zawierać 4 szt. w różnych kolorach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Zestaw do gry w kręgle-</w:t>
            </w:r>
            <w:r>
              <w:rPr/>
              <w:t xml:space="preserve"> zestaw powinien zawierać kręgle wykonane z tworzywa sztucznego, w różnych kolorach o wysokość minimum 15 cm. W zestawie minimum 2 piłeczki do gry. Komplet powinien zawierać 3 pełne zestawy do gry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ula Hop</w:t>
            </w:r>
            <w:r>
              <w:rPr/>
              <w:t>- klasyczne hula-hop w różnych kolorach o średnicy minimum 60 cm. Komplet powinien zawierać 10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alerzyki cyrkowe</w:t>
            </w:r>
            <w:r>
              <w:rPr/>
              <w:t>- talerzyki wykonane z tworzywa sztucznego w komplecie z pałeczk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omplet powinien zawierać 5 talerzyków i 5 pałeczek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Pachołki </w:t>
            </w:r>
            <w:r>
              <w:rPr/>
              <w:t>– wykonane z tworzywa sztucznego o wysokości minimalnej 20 cm. Komplet powinien zawierać 20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Welurowe paletki z piłeczka na rzep</w:t>
            </w:r>
            <w:r>
              <w:rPr/>
              <w:t>- wykonane z tworzywa sztucznego, śr. min. 15 cm, kolorowa piłeczka. Komplet powinien zawierać 10 paletek i 5 piłeczek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Woreczki z grochem</w:t>
            </w:r>
            <w:r>
              <w:rPr/>
              <w:t>- wymiary minimum 12cmx12cm, różne kolory. Komplet powinien zawierać 8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Zręcznościowe łyżki</w:t>
            </w:r>
            <w:r>
              <w:rPr/>
              <w:t>- łyżka o długości minimum 30 cm wraz z piłeczką, całość wykonana z tworzywa sztucznego.  Komplet powinien zawierać 10 szt. łyżek i 10 szt. piłeczek w różnych kolorach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ra latająca bila-</w:t>
            </w:r>
            <w:r>
              <w:rPr/>
              <w:t xml:space="preserve"> gra zręcznościowa dla dwóch osób, dł. bili 20cm.dł linki minimum 2m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omplet powinien zawierać 4 bile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515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51560"/>
                          <a:chOff x="0" y="0"/>
                          <a:chExt cx="6857280" cy="1051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8572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Picture 3" descr="KAPITAL_LUDZKI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4" descr="UE+EFS_L-kolor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143680" y="227880"/>
                            <a:ext cx="15130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5" descr="wup-rzeszow-logo-poziom-kolor-rgb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43200" y="343080"/>
                            <a:ext cx="1680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2.8pt" coordorigin="0,0" coordsize="10799,1656">
                <v:rect id="shape_0" stroked="f" o:allowincell="f" style="position:absolute;left:0;top:0;width:1079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100;top:359;width:2382;height:87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320;top:540;width:2645;height:53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  <w:gridCol w:w="13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je hokejowe</w:t>
            </w:r>
            <w:r>
              <w:rPr/>
              <w:t>- kije wykonane z tworzywa sztucznego w różnych kolorach. Zestwaw powinien zawierać 5 szt. Wysokości minimum 90 cm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łki hokejowe-</w:t>
            </w:r>
            <w:r>
              <w:rPr/>
              <w:t xml:space="preserve"> wykonane z tworzywa sztucznego o średnicy minimum 7 cm. Komplet powinien zawierać 5 szt. piłek o różnych kolorach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amka uniwersalna</w:t>
            </w:r>
            <w:r>
              <w:rPr/>
              <w:t>- lekka bramka łatwa w montażu o wymiarach minimalnych wys./szer. 60cm/90cm.Komplet 2 bramki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</w:rPr>
              <w:t>Gra Twister-</w:t>
            </w:r>
            <w:r>
              <w:rPr/>
              <w:t xml:space="preserve"> wielkość maty minimum 160cm x 115cm. W komplecie ruletka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orki do skakania-</w:t>
            </w:r>
            <w:r>
              <w:rPr/>
              <w:t xml:space="preserve"> worki wykonane z trwałych materiałów, z uchwytami do trzymania, różne kolory. Minimalne wymiary worka to 25x25x60cm. </w:t>
            </w:r>
          </w:p>
          <w:p>
            <w:pPr>
              <w:pStyle w:val="Normal"/>
              <w:rPr/>
            </w:pPr>
            <w:r>
              <w:rPr/>
              <w:t>Komplet powinien zawierać 5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akanki</w:t>
            </w:r>
            <w:r>
              <w:rPr/>
              <w:t>- klasyczne sznurkowe skakanki, rączki wykonane z tworzywa sztucznego. Dł. minmium 180 cm. Komplet powinien zawierać 22 szt. W różnych kolorach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unel zyg-zag-</w:t>
            </w:r>
            <w:r>
              <w:rPr/>
              <w:t xml:space="preserve"> klasyczny kolorowy tunel wykonany z tworzywa sztucznego o wymiarach minimalnych śr./dł 45cm x 280 cm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unel z namiotem-</w:t>
            </w:r>
            <w:r>
              <w:rPr/>
              <w:t xml:space="preserve"> klasyczny kolorowy tunel w komplecie z namiotem. Wymiary minimalne: tunel- śr./dł. 45cm x 180 cm., namiot- szer./szer./wys. 120cm x120cm x 90 c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staw gimnastyczny</w:t>
            </w:r>
            <w:r>
              <w:rPr/>
              <w:t xml:space="preserve"> – tor przeszkód- wieloelementowy zestaw do różnorodnych ćwiczeń gimnastycznych. Zestaw powinien zawierać: </w:t>
            </w:r>
          </w:p>
          <w:p>
            <w:pPr>
              <w:pStyle w:val="Normal"/>
              <w:rPr/>
            </w:pPr>
            <w:r>
              <w:rPr/>
              <w:t xml:space="preserve">- drążki gimnastyczne od dł. min. 70cm i ilośći 8 szt., </w:t>
            </w:r>
          </w:p>
          <w:p>
            <w:pPr>
              <w:pStyle w:val="Normal"/>
              <w:rPr/>
            </w:pPr>
            <w:r>
              <w:rPr/>
              <w:t>- obręcze o śr. min. 50 cm. 4 szt.,</w:t>
            </w:r>
          </w:p>
          <w:p>
            <w:pPr>
              <w:pStyle w:val="Normal"/>
              <w:rPr/>
            </w:pPr>
            <w:r>
              <w:rPr/>
              <w:t>- łączniki 4 szt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- zaciski 30 szt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- pachołki 4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b/>
              </w:rPr>
              <w:t>Tor przeszkód</w:t>
            </w:r>
            <w:r>
              <w:rPr/>
              <w:t>- ścieżka dużych kamieni- wykonane z tworzywa sztucznego „kamienie” połączone linką. Pokrywa wykonana z antypoślizgowego materiału. Zestw powinien zawierać 6 elementów połączonych regulowana linką. Wymiary minimalne to śr./wys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20cm x 10 cm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mpolina domowa</w:t>
            </w:r>
            <w:r>
              <w:rPr/>
              <w:t>- bezpieczna trampolina o średnicy minimum 100cm i wysokości 20 cm. oraz maksymalnym obciążeniu 100 kg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łka do skakania</w:t>
            </w:r>
            <w:r>
              <w:rPr/>
              <w:t>- wykonana z tworzywa sztucznego z dwoma uchwytami o średnicy minimum 45 cm. Zestaw powinien zawierać 5 piłek w ®różnych kolorach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łka gumowa</w:t>
            </w:r>
            <w:r>
              <w:rPr/>
              <w:t>- wykonana z tworzywa sztucznego o wymiarach minimum 20 cm. Zestaw powinien zawierać 5 kolorwych piłek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łki piankowe</w:t>
            </w:r>
            <w:r>
              <w:rPr/>
              <w:t>- różnokolorowe piłki wykonane z miękkiej pianki. Wymiary minimalne to 10 cm średnicy. Komplet powinien zawierać 10 sz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iorytet IX. „Rozwój wykształcenia i kompetencji  w regionach”, Działanie 9.1 „Wyrównywanie szans edukacyjnych </w:t>
        <w:br/>
        <w:t>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4-10-04T17:39:00Z</dcterms:created>
  <dc:creator>xxx</dc:creator>
  <dc:description/>
  <cp:keywords/>
  <dc:language>en-US</dc:language>
  <cp:lastModifiedBy>Win8</cp:lastModifiedBy>
  <cp:lastPrinted>2001-10-05T12:51:00Z</cp:lastPrinted>
  <dcterms:modified xsi:type="dcterms:W3CDTF">2013-10-21T09:35:00Z</dcterms:modified>
  <cp:revision>9</cp:revision>
  <dc:subject/>
  <dc:title/>
</cp:coreProperties>
</file>