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7"/>
        <w:ind w:left="9350" w:right="1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-179705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-14.15pt;width:453.55pt;height:82.8pt" coordorigin="1179,-283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79;top:-283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866;top:91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805;top:261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/>
      </w:pPr>
      <w:r>
        <w:rPr>
          <w:color w:val="000000"/>
          <w:spacing w:val="-4"/>
          <w:sz w:val="18"/>
          <w:szCs w:val="18"/>
        </w:rPr>
        <w:t xml:space="preserve">Wielopole Skrzyńskie, 22.07.2013r </w:t>
      </w:r>
    </w:p>
    <w:p>
      <w:pPr>
        <w:pStyle w:val="Normal"/>
        <w:widowControl w:val="false"/>
        <w:autoSpaceDE w:val="false"/>
        <w:spacing w:lineRule="exact" w:line="276"/>
        <w:ind w:left="2782" w:right="112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REGULAMIN  REKRUTACJI I UCZESTNICTWA W PROJEKCIE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2"/>
        </w:rPr>
        <w:t xml:space="preserve">pn. „Kreatywne przedszkola – szansa na dobry start” </w:t>
      </w:r>
      <w:r>
        <w:rPr>
          <w:b/>
          <w:bCs/>
          <w:i/>
          <w:iCs/>
          <w:color w:val="000000"/>
          <w:spacing w:val="-4"/>
        </w:rPr>
        <w:t xml:space="preserve">realizowanego w ramach: 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rogramu Operacyjnego Kapitał Ludzki 2007-2013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riorytet IX Rozwój wykształcenia i kompetencji w regionach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  <w:spacing w:val="-1"/>
        </w:rPr>
        <w:t xml:space="preserve">Działanie 9.1  Wyrównywanie szans edukacyjnych i zapewnienie wysokiej jakości usług 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1"/>
        </w:rPr>
        <w:t xml:space="preserve">                                </w:t>
      </w:r>
      <w:r>
        <w:rPr>
          <w:b/>
          <w:bCs/>
          <w:i/>
          <w:iCs/>
          <w:color w:val="000000"/>
          <w:spacing w:val="-1"/>
        </w:rPr>
        <w:t xml:space="preserve">edukacyjnych świadczonych </w:t>
      </w:r>
      <w:r>
        <w:rPr>
          <w:b/>
          <w:bCs/>
          <w:i/>
          <w:iCs/>
          <w:color w:val="000000"/>
          <w:spacing w:val="-2"/>
        </w:rPr>
        <w:t>w systemie oświaty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</w:rPr>
        <w:t>Poddziałanie 9.1.1  Zmniejszenie nierówności w stopniu upowszechnienia edukacji przedszkolnej</w:t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I. Przepisy ogólne.</w:t>
      </w:r>
    </w:p>
    <w:p>
      <w:pPr>
        <w:pStyle w:val="Normal"/>
        <w:widowControl w:val="false"/>
        <w:autoSpaceDE w:val="false"/>
        <w:spacing w:lineRule="exact" w:line="276" w:before="240" w:after="0"/>
        <w:ind w:left="5367" w:right="112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</w:rPr>
      </w:pPr>
      <w:r>
        <w:rPr>
          <w:color w:val="000000"/>
          <w:w w:val="105"/>
        </w:rPr>
        <w:t>Projekt   pn. „</w:t>
      </w:r>
      <w:r>
        <w:rPr>
          <w:b/>
          <w:bCs/>
          <w:i/>
          <w:iCs/>
          <w:color w:val="000000"/>
          <w:spacing w:val="-2"/>
        </w:rPr>
        <w:t>Kreatywne przedszkola – szansa na dobry start</w:t>
      </w:r>
      <w:r>
        <w:rPr>
          <w:color w:val="000000"/>
          <w:spacing w:val="-2"/>
        </w:rPr>
        <w:t xml:space="preserve">” jest realizowany przez Gminę Wielopole Skrzyńskie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5"/>
        </w:rPr>
      </w:pPr>
      <w:r>
        <w:rPr>
          <w:color w:val="000000"/>
        </w:rPr>
        <w:t>W niniejszym regulaminie pod pojęciem Projekt rozumie się projekt pod tytułem „</w:t>
      </w:r>
      <w:r>
        <w:rPr>
          <w:b/>
          <w:bCs/>
          <w:i/>
          <w:iCs/>
          <w:color w:val="000000"/>
          <w:spacing w:val="-2"/>
        </w:rPr>
        <w:t>Kreatywne przedszkola – szansa na dobry start</w:t>
      </w:r>
      <w:r>
        <w:rPr>
          <w:color w:val="000000"/>
        </w:rPr>
        <w:t xml:space="preserve">”. Projekt jest </w:t>
        <w:tab/>
      </w:r>
      <w:r>
        <w:rPr>
          <w:color w:val="000000"/>
          <w:spacing w:val="-3"/>
        </w:rPr>
        <w:t xml:space="preserve">współfinansowany  przez  Unię  Europejską  ze  środków  Europejskiego  Funduszu  Społecznego </w:t>
        <w:tab/>
      </w:r>
      <w:r>
        <w:rPr>
          <w:color w:val="000000"/>
          <w:spacing w:val="-2"/>
        </w:rPr>
        <w:t xml:space="preserve">w ramach Programu operacyjnego Kapitał Ludzki - Priorytet IX, Poddziałanie 9.1.1 Zmniejszenie </w:t>
      </w:r>
      <w:r>
        <w:rPr>
          <w:color w:val="000000"/>
        </w:rPr>
        <w:t xml:space="preserve">nierówności              w stopniu  upowszechnienia   edukacji   przedszkolnej na   podstawie umowy                               o dofinansowanie realizacji projektu podpisanej z Wojewódzkim Urzędem Pracy                        w Rzeszowie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</w:rPr>
      </w:pPr>
      <w:r>
        <w:rPr>
          <w:color w:val="000000"/>
          <w:spacing w:val="-5"/>
        </w:rPr>
        <w:t xml:space="preserve">Czas trwania projektu: 01.08.2013 r. - 30.06.2015r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  <w:spacing w:val="-3"/>
        </w:rPr>
        <w:t>Projekt zakłada realizację cotygodniowego cyklu zajęć przedszkolnych realizujących program edukacji przedszkolnej  wzbogaconych o szereg zajęć dodatkowych takich jak język angielski, rytmika, muzyka, gimnastyka korekcyjna oraz logopedia. Przewidziana jest również</w:t>
      </w:r>
      <w:r>
        <w:rPr>
          <w:color w:val="000000"/>
          <w:w w:val="102"/>
        </w:rPr>
        <w:t xml:space="preserve"> organizacja  wyjazdów </w:t>
      </w:r>
      <w:r>
        <w:rPr>
          <w:color w:val="000000"/>
          <w:w w:val="103"/>
        </w:rPr>
        <w:t xml:space="preserve">fakultatywnych. Szczegółowo rodzaj zajęć zostanie dostosowany do potrzeb grupy. Zajęcia są </w:t>
        <w:tab/>
      </w:r>
      <w:r>
        <w:rPr>
          <w:color w:val="000000"/>
        </w:rPr>
        <w:t xml:space="preserve">kierowane do dzieci w wieku 3-5 lat zamieszkujących na obszarach wiejskich gminy Wielopole </w:t>
        <w:tab/>
        <w:t xml:space="preserve">Skrzyńskie. 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1"/>
        </w:rPr>
        <w:t>Zajęcia  w  ramach  Projektu  będą  realizowane  w 3  placówkach  przedszkolnych</w:t>
        <w:tab/>
        <w:t xml:space="preserve">(przy  Szkole </w:t>
      </w:r>
      <w:r>
        <w:rPr>
          <w:color w:val="000000"/>
        </w:rPr>
        <w:t xml:space="preserve">Podstawowej nr 1 im. Mjra. Ludwika Marszałka „Zbroi” w Brzezinach, Szkole Podstawowej </w:t>
      </w:r>
      <w:r>
        <w:rPr>
          <w:color w:val="000000"/>
          <w:spacing w:val="-1"/>
        </w:rPr>
        <w:t>w Gliniku i Szkole Podstawowej im. Sybiraków w Nawsiu.)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Regulamin projektu określa zasady uczestnictwa w projekcie, a w szczególności: 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kryteria kwalifikacji uczestników</w:t>
      </w:r>
      <w:bookmarkStart w:id="0" w:name="Pg2"/>
      <w:bookmarkEnd w:id="0"/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zasady rekrutacji i przyjmowania zgłoszeń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zasady kwalifikacji uczestników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zasady organizacji zajęć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zasady odpłatnośc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  <w:tab w:val="left" w:pos="3364" w:leader="none"/>
          <w:tab w:val="left" w:pos="4444" w:leader="none"/>
          <w:tab w:val="left" w:pos="5710" w:leader="none"/>
          <w:tab w:val="left" w:pos="7430" w:leader="none"/>
          <w:tab w:val="left" w:pos="8430" w:leader="none"/>
          <w:tab w:val="left" w:pos="9150" w:leader="none"/>
        </w:tabs>
        <w:autoSpaceDE w:val="false"/>
        <w:spacing w:lineRule="exact" w:line="276" w:before="148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gólny nadzór oraz</w:t>
        <w:tab/>
        <w:t xml:space="preserve">rozstrzyganie spraw nie uregulowanych regulaminie należy do kompetencji Koordynatora Projektu. </w:t>
      </w:r>
    </w:p>
    <w:p>
      <w:pPr>
        <w:pStyle w:val="Normal"/>
        <w:widowControl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52" w:after="0"/>
        <w:ind w:left="1134" w:right="11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II. Zasady kwalifikowalności uczestników.</w:t>
      </w:r>
    </w:p>
    <w:p>
      <w:pPr>
        <w:pStyle w:val="Normal"/>
        <w:widowControl w:val="false"/>
        <w:autoSpaceDE w:val="false"/>
        <w:spacing w:lineRule="exact" w:line="320"/>
        <w:ind w:left="1135" w:right="1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320" w:before="168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W projekcie mogą uczestniczyć dzieci w wieku 3-5 lat zamieszkujące na terenie gminy Wielopole </w:t>
        <w:tab/>
        <w:t>Skrzyńskie, które z uwagi na czynniki ekonomiczne, społeczne i geograficzne pozbawione są szans na edukację przedszkolną i w związku z tym równych szans rozwo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320" w:before="168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prowadza się następujące kryteria rekrutacji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80"/>
          <w:tab w:val="left" w:pos="2552" w:leader="none"/>
        </w:tabs>
        <w:autoSpaceDE w:val="false"/>
        <w:spacing w:lineRule="exact" w:line="320" w:before="168" w:after="0"/>
        <w:ind w:left="2552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>Kryterium zameldowania na terenie gminy Wielopole Skrzyńskie – 10 pkt (decyduje zaświadczen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80"/>
          <w:tab w:val="left" w:pos="2552" w:leader="none"/>
        </w:tabs>
        <w:autoSpaceDE w:val="false"/>
        <w:spacing w:lineRule="exact" w:line="320" w:before="168" w:after="0"/>
        <w:ind w:left="2552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>Kryterium dochodowe (dochód na członka rodziny poniżej 500zł brutto) – 10 pkt (decyduje oświadczenie o dochodach na członka rodzin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/>
      </w:pPr>
      <w:r>
        <w:rPr>
          <w:color w:val="000000"/>
        </w:rPr>
        <w:t>Potwierdzeniem spełnienia warunków określonych w pkt. 1 a będzie zaświadczenie wystawione przez właściwe organ i dołączone do deklaracji uczestnictwa w projekc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</w:rPr>
      </w:pPr>
      <w:r>
        <w:rPr>
          <w:color w:val="000000"/>
        </w:rPr>
        <w:t>Potwierdzeniem spełnienia warunków określonych w pkt. 1 b będzie oświadczenie złożone przez opiekunów prawnych dziecka o wysokości miesięcznego dochodu brutto na członka w rodzinie w ostatnim roku kalendarzowym poprzedzającym złożenie wnios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</w:rPr>
        <w:t>W przypadku takiej samej liczby punktów decydują następujące kryteria dodatkow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>
          <w:color w:val="000000"/>
        </w:rPr>
      </w:pPr>
      <w:r>
        <w:rPr>
          <w:color w:val="000000"/>
        </w:rPr>
        <w:t>zaświadczenie lekarskie o wadach rozwojowych (wymagających zajęć logopedycznych lub korekcyjnych) – 2 pkt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>
          <w:color w:val="000000"/>
        </w:rPr>
      </w:pPr>
      <w:r>
        <w:rPr>
          <w:color w:val="000000"/>
        </w:rPr>
        <w:t xml:space="preserve">jeden lub więcej z członków rodziny niepełnosprawny – 2 pkt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/>
      </w:pPr>
      <w:r>
        <w:rPr>
          <w:color w:val="000000"/>
        </w:rPr>
        <w:t xml:space="preserve">osoba samotnie wychowująca dziecko/dzieci – 2 pkt </w:t>
      </w:r>
    </w:p>
    <w:p>
      <w:pPr>
        <w:pStyle w:val="Normal"/>
        <w:widowControl w:val="false"/>
        <w:autoSpaceDE w:val="false"/>
        <w:spacing w:lineRule="exact" w:line="276" w:before="44" w:after="0"/>
        <w:ind w:left="1134" w:right="1127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W wypadku gdy liczba punktów w kryteriach dodatkowych jest nadal równa decyduje  niższy dochód na członka rodziny, a następnie kolejność zgłoszeń. Datą zgłoszenia jest data złożenia kompletnego formularza rekrutacji. W przypadku uzupełnienia braków liczy się data dostarczenia brakujących dokumentów lub dany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Rekrutacja jest prowadzona z uwzględnieniem polityki równych szans, zapewniony jest równy dostęp dzieci </w:t>
      </w:r>
      <w:r>
        <w:rPr>
          <w:color w:val="000000"/>
          <w:spacing w:val="-4"/>
        </w:rPr>
        <w:t xml:space="preserve">obu pł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/>
      </w:pPr>
      <w:r>
        <w:rPr>
          <w:color w:val="000000"/>
          <w:spacing w:val="-4"/>
        </w:rPr>
        <w:t>Rekrutacja odbędzie się w okresie od 1 do 14 sierpnia 2013r.  W okresie 1 do 14 sierpnia 2014r odbędzie się nabór uzupełniają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W przypadku gdy rekrutacja nie wyłoni wystarczającej liczby uczestników przewiduje się możliwość ponowienia procedury dla pozostałych miejsc. </w:t>
      </w:r>
    </w:p>
    <w:p>
      <w:pPr>
        <w:pStyle w:val="Normal"/>
        <w:widowControl w:val="false"/>
        <w:autoSpaceDE w:val="false"/>
        <w:spacing w:lineRule="exact" w:line="276" w:before="220" w:after="0"/>
        <w:ind w:left="1134" w:right="1127" w:hanging="0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§ III. Rekrutacja i przyjmowanie zgłosze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258" w:after="0"/>
        <w:ind w:left="1418" w:right="1127" w:hanging="284"/>
        <w:rPr/>
      </w:pPr>
      <w:r>
        <w:rPr>
          <w:color w:val="000000"/>
        </w:rPr>
        <w:t>Na potrzeby rekrutacji powołuje się zespół rekrutacyjny. Zespół rekrutacyjny liczy co n</w:t>
      </w:r>
      <w:r>
        <w:rPr>
          <w:color w:val="000000"/>
          <w:spacing w:val="-1"/>
        </w:rPr>
        <w:t>ajmniej 3 osoby: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63" w:after="0"/>
        <w:ind w:left="1496" w:right="1127" w:firstLine="360"/>
        <w:rPr/>
      </w:pPr>
      <w:r>
        <w:rPr>
          <w:rFonts w:cs="Symbol" w:ascii="Symbol" w:hAnsi="Symbol"/>
          <w:color w:val="000000"/>
          <w:spacing w:val="-1"/>
          <w:sz w:val="22"/>
          <w:szCs w:val="22"/>
        </w:rPr>
        <w:t></w:t>
      </w:r>
      <w:r>
        <w:rPr>
          <w:rFonts w:cs="Symbol" w:ascii="Symbol" w:hAnsi="Symbol"/>
          <w:color w:val="000000"/>
          <w:spacing w:val="-1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Koordynator Projektu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38" w:after="0"/>
        <w:ind w:left="1496" w:right="1127" w:firstLine="360"/>
        <w:rPr/>
      </w:pPr>
      <w:r>
        <w:rPr>
          <w:rFonts w:cs="Symbol" w:ascii="Symbol" w:hAnsi="Symbol"/>
          <w:color w:val="000000"/>
          <w:spacing w:val="-1"/>
        </w:rPr>
        <w:t></w:t>
      </w:r>
      <w:r>
        <w:rPr>
          <w:rFonts w:cs="Symbol" w:ascii="Symbol" w:hAnsi="Symbol"/>
          <w:color w:val="000000"/>
          <w:spacing w:val="-1"/>
        </w:rPr>
        <w:tab/>
      </w:r>
      <w:r>
        <w:rPr>
          <w:color w:val="000000"/>
          <w:spacing w:val="-1"/>
        </w:rPr>
        <w:t>Dyrektor placówki;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61" w:after="0"/>
        <w:ind w:left="1496" w:right="1127" w:firstLine="360"/>
        <w:rPr>
          <w:color w:val="000000"/>
          <w:spacing w:val="-1"/>
        </w:rPr>
      </w:pPr>
      <w:r>
        <w:rPr>
          <w:rFonts w:cs="Symbol" w:ascii="Symbol" w:hAnsi="Symbol"/>
          <w:color w:val="000000"/>
          <w:spacing w:val="-1"/>
        </w:rPr>
        <w:t></w:t>
      </w:r>
      <w:r>
        <w:rPr>
          <w:rFonts w:cs="Symbol" w:ascii="Symbol" w:hAnsi="Symbol"/>
          <w:color w:val="000000"/>
          <w:spacing w:val="-1"/>
        </w:rPr>
        <w:tab/>
      </w:r>
      <w:r>
        <w:rPr>
          <w:color w:val="000000"/>
          <w:spacing w:val="-1"/>
        </w:rPr>
        <w:t>Specjalista ds. zamówień, rekrutacji i inform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</w:rPr>
      </w:pPr>
      <w:r>
        <w:rPr>
          <w:color w:val="000000"/>
          <w:spacing w:val="-2"/>
        </w:rPr>
        <w:t xml:space="preserve">Zespół  rekrutacyjny  sprawdza  kompletność  oraz  przeprowadza  analizę  złożonych  deklaracji </w:t>
        <w:tab/>
      </w:r>
      <w:r>
        <w:rPr>
          <w:color w:val="000000"/>
          <w:spacing w:val="-1"/>
        </w:rPr>
        <w:t xml:space="preserve">i formularzy. W przypadku braków lub nieścisłości w  dokumentach zwraca się telefonicznie lub pisemnie do </w:t>
      </w:r>
      <w:r>
        <w:rPr>
          <w:color w:val="000000"/>
          <w:spacing w:val="-2"/>
        </w:rPr>
        <w:t xml:space="preserve">rodziców/opiekunów prawnych z prośba o uzupełnienie. </w:t>
      </w:r>
      <w:bookmarkStart w:id="1" w:name="Pg3"/>
      <w:bookmarkEnd w:id="1"/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w w:val="103"/>
        </w:rPr>
        <w:t xml:space="preserve">Informacje  o  terminach  rekrutacji  wywieszane  są  w  Biurze  Projektu,  które  mieści  się </w:t>
      </w:r>
      <w:r>
        <w:rPr>
          <w:color w:val="000000"/>
        </w:rPr>
        <w:t xml:space="preserve">w siedzibie   Zespołu   Obsługi   Szkół   i   Przedszkola   w   Wielopolu   Skrzyńskim, na stronie internetowej www.wielopole.eu oraz </w:t>
        <w:tab/>
        <w:t xml:space="preserve">w szkołach, w których jest realizowany program oraz na tablicach ogłoszeń na terenie gminy Wielopole Skrzyńsk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</w:rPr>
        <w:t xml:space="preserve">Zakłada się również możliwość bezpośredniego informowania rodziców przez osoby kierujące </w:t>
      </w:r>
      <w:r>
        <w:rPr>
          <w:color w:val="000000"/>
          <w:w w:val="108"/>
        </w:rPr>
        <w:t xml:space="preserve">placówkami    w    których    jest    realizowany    program    o    wolnych    miejscach </w:t>
        <w:tab/>
      </w:r>
      <w:r>
        <w:rPr>
          <w:color w:val="000000"/>
          <w:spacing w:val="-2"/>
        </w:rPr>
        <w:t xml:space="preserve">w punktach przedszkolnych oraz w celu wyjaśniania szczegółów dotyczących rekrutacj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w w:val="102"/>
        </w:rPr>
      </w:pPr>
      <w:r>
        <w:rPr>
          <w:color w:val="000000"/>
          <w:spacing w:val="-2"/>
        </w:rPr>
        <w:t xml:space="preserve">Zgłoszenie  chęci  udziału  w  projekcie  odbywa  się  poprzez  wypełnienie  w  formie  pisemnej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2"/>
        </w:rPr>
        <w:t xml:space="preserve">formularz zgłoszenia udziału w projekcie załącznik </w:t>
        <w:tab/>
      </w:r>
      <w:r>
        <w:rPr>
          <w:color w:val="000000"/>
          <w:spacing w:val="-3"/>
        </w:rPr>
        <w:t xml:space="preserve">nr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3"/>
        </w:rPr>
        <w:t xml:space="preserve">oświadczenia o wyrażeniu zgody na przetwarzanie danych osobowych (wzór stanowi </w:t>
        <w:br/>
      </w:r>
      <w:r>
        <w:rPr>
          <w:color w:val="000000"/>
          <w:spacing w:val="-2"/>
        </w:rPr>
        <w:t>załącznik nr 2 do niniejszego regulaminu)</w:t>
      </w:r>
      <w:r>
        <w:rPr>
          <w:color w:val="000000"/>
          <w:w w:val="10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deklaracji o uczestnictwie dziecka w zajęciach  (wzór stanowi załącznik nr  1 do niniejszego </w:t>
      </w:r>
      <w:r>
        <w:rPr>
          <w:color w:val="000000"/>
          <w:spacing w:val="-3"/>
        </w:rPr>
        <w:t xml:space="preserve">regulaminu)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3"/>
        </w:rPr>
        <w:t>oświadczenia o prawie do wykorzystania wizerunku dziecka</w:t>
      </w:r>
    </w:p>
    <w:p>
      <w:pPr>
        <w:pStyle w:val="Normal"/>
        <w:widowControl w:val="false"/>
        <w:autoSpaceDE w:val="false"/>
        <w:spacing w:lineRule="exact" w:line="276" w:before="61" w:after="0"/>
        <w:ind w:left="1418" w:right="1127" w:hanging="0"/>
        <w:jc w:val="both"/>
        <w:rPr>
          <w:color w:val="000000"/>
          <w:w w:val="102"/>
        </w:rPr>
      </w:pPr>
      <w:r>
        <w:rPr>
          <w:color w:val="000000"/>
          <w:spacing w:val="-3"/>
        </w:rPr>
        <w:t>i dostarczenie ww. dokumentów do biura projektu lub przekazania członkom zespołu projektowego podczas spotkań informacyjny.</w:t>
      </w:r>
      <w:r>
        <w:rPr>
          <w:color w:val="000000"/>
          <w:w w:val="10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w w:val="102"/>
        </w:rPr>
        <w:t xml:space="preserve">Niniejszy  Regulamin,  deklaracja  oraz  oświadczenie  o  zgodzie  na  przetwarzanie  danych osobowych dostępne będą w Biurze Projektu oraz  w placówkach objętych projekt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</w:rPr>
      </w:pPr>
      <w:r>
        <w:rPr>
          <w:color w:val="000000"/>
          <w:spacing w:val="-2"/>
        </w:rPr>
        <w:t xml:space="preserve">Nieprawidłowo wypełnione lub niekompletnie deklaracje zostaną odrzucon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</w:rPr>
        <w:t xml:space="preserve">Zgłoszenie  udziału  w  projekcie  dokonane  na  innym  formularzu  niż  obowiązujący  podlega </w:t>
      </w:r>
      <w:r>
        <w:rPr>
          <w:color w:val="000000"/>
          <w:spacing w:val="-1"/>
        </w:rPr>
        <w:t>odrzuceni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Deklaracje złożone po wskazanym w pkt. 4 terminie będą rozpatrywane jedynie</w:t>
        <w:tab/>
      </w:r>
      <w:r>
        <w:rPr>
          <w:color w:val="000000"/>
          <w:spacing w:val="-1"/>
        </w:rPr>
        <w:t>w przypadku,   gdy placówka będzie dysponowała wolnymi miejscam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1"/>
        </w:rPr>
      </w:pPr>
      <w:r>
        <w:rPr>
          <w:color w:val="000000"/>
        </w:rPr>
        <w:t xml:space="preserve">Rodzice/ opiekunowie prawni uczestników projektu zobligowani są do wypełnienia formularzy </w:t>
      </w:r>
      <w:r>
        <w:rPr>
          <w:color w:val="000000"/>
          <w:spacing w:val="-1"/>
        </w:rPr>
        <w:t>zgody na przetwarzanie danych osob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Zespół rekrutacyjny wybiera grupę docelową z uwzględnieniem polityki równych szans tzn. </w:t>
        <w:tab/>
      </w:r>
      <w:r>
        <w:rPr>
          <w:color w:val="000000"/>
          <w:spacing w:val="-3"/>
        </w:rPr>
        <w:t xml:space="preserve">równe szanse dzieci obu płci oraz uczniów niepełnospraw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W    postępowaniu    kwalifikacyjnym    przewiduje    się    utworzenie    list    rezerwowych, </w:t>
        <w:tab/>
        <w:t xml:space="preserve">wykorzystywanych w przypadku rezygnacji osób wcześniej zakwalifikowa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w w:val="104"/>
        </w:rPr>
        <w:t xml:space="preserve">Listy  osób  zakwalifikowanych  do  udziału  w  realizacji  Projektu  zostaną  wywieszone </w:t>
        <w:tab/>
      </w:r>
      <w:r>
        <w:rPr>
          <w:color w:val="000000"/>
          <w:w w:val="102"/>
        </w:rPr>
        <w:t xml:space="preserve">w szkołach gdzie jest realizowany program w terminie  5 dni roboczych od dnia zakończenia </w:t>
        <w:tab/>
        <w:t xml:space="preserve">naboru kandydatów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w w:val="102"/>
        </w:rPr>
        <w:t xml:space="preserve">W wypadku braku odpowiedniej liczby uczestników przewiduje się przeprowadzenie ponownego postępowania kwalifikacyjnego dla miejsc pozostałych w poszczególnych placówka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1"/>
        </w:rPr>
      </w:pPr>
      <w:r>
        <w:rPr>
          <w:color w:val="000000"/>
          <w:spacing w:val="-2"/>
        </w:rPr>
        <w:t>Uzupełniające</w:t>
        <w:tab/>
        <w:t>postępowanie</w:t>
        <w:tab/>
        <w:t>kwalifikacyjne</w:t>
        <w:tab/>
        <w:t>zakłada</w:t>
        <w:tab/>
        <w:t xml:space="preserve"> poinformowanie</w:t>
        <w:tab/>
        <w:t xml:space="preserve">osób </w:t>
      </w:r>
      <w:r>
        <w:rPr>
          <w:color w:val="000000"/>
          <w:spacing w:val="-1"/>
        </w:rPr>
        <w:t>z listy rezerwowych o zakwalifikowaniu do projektu w przypadku wolnych miejsc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Kwalifikację  na  zajęcia  uznaje  się  za  zakończoną  w  momencie  zatwierdzenia  przez  zespół </w:t>
      </w:r>
      <w:r>
        <w:rPr>
          <w:color w:val="000000"/>
          <w:spacing w:val="-2"/>
        </w:rPr>
        <w:t>zadaniowy listy 66 beneficjentów ostatecz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Prace  zespołu  rekrutacyjnego  są  udokumentowane  protokołem,  kończą  się  sporządzeniem </w:t>
      </w:r>
      <w:r>
        <w:rPr>
          <w:color w:val="000000"/>
          <w:spacing w:val="-2"/>
        </w:rPr>
        <w:t>i podpisaniem listy uczestników rezerw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4"/>
        </w:rPr>
        <w:t>W przypadku rezygnacji uczestnika z udziału w projekcie przewiduje się możliwość przeprowadzenia procedury rekrutacji uzupełniającej. Rekrutacja uzupełniająca trwa do wyczerpania wolnych miejsc. W przypadku uruchomienia procedury rekrutacji uzupełniającej decyduje kolejność zgłoszeń przyjmowanych w |Biurze Projektu. Nie powołuje się komisji rekrutacyjnej</w:t>
      </w:r>
    </w:p>
    <w:p>
      <w:pPr>
        <w:pStyle w:val="Normal"/>
        <w:widowControl w:val="false"/>
        <w:tabs>
          <w:tab w:val="clear" w:pos="80"/>
          <w:tab w:val="left" w:pos="1561" w:leader="none"/>
        </w:tabs>
        <w:autoSpaceDE w:val="false"/>
        <w:spacing w:lineRule="exact" w:line="276" w:before="180" w:after="0"/>
        <w:ind w:left="1135" w:right="112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152" w:after="0"/>
        <w:ind w:left="1134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IV. Organizacja zajęć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  <w:spacing w:val="-4"/>
        </w:rPr>
        <w:t xml:space="preserve">Zajęcia będą prowadzone w grupach 22 osobowych. </w:t>
      </w:r>
      <w:bookmarkStart w:id="2" w:name="Pg4"/>
      <w:bookmarkEnd w:id="2"/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</w:rPr>
        <w:t>Zajęcia odbywają się w cyklu cotygodniowym - 8 godzin   dziennie (wyłączając dni ustawowo wolne od pracy)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Program zajęć ujętych w Projekcie przewiduje przeprowadzenie cotygodniowego cyklu zajęć z języka angielskiego</w:t>
      </w:r>
      <w:r>
        <w:rPr>
          <w:color w:val="000000"/>
          <w:spacing w:val="-3"/>
        </w:rPr>
        <w:t>, rytmiki, muzyki, gimnastyka korekcyjnej oraz logopedii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</w:rPr>
        <w:t>Nadzór nad realizacją zajęć będzie sprawował Dyrektor Szkoły.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76" w:before="6" w:after="0"/>
        <w:ind w:left="1135" w:right="11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V. Uczestnictwo w zaję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Uczestnik   zajęć   jest   zobowiązany   do   regularnego   i   aktywnego   uczestniczenia                 w zaję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rPr>
          <w:color w:val="000000"/>
        </w:rPr>
      </w:pPr>
      <w:r>
        <w:rPr>
          <w:color w:val="000000"/>
        </w:rPr>
        <w:t xml:space="preserve">Uczestnik jest zobowiązany do uczestnictwa w zajęciach w wymiarze co najmniej  80% czasu przewidzianego programe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Warunkiem  otrzymania  dyplomu  o  ukończeniu  zajęć  jest  obecność  na  zajęciach                    w wymiarze określonym w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W przypadku przekroczenia dozwolonego limitu nieobecności rodzic lub opiekun prawny jest zobowiązany</w:t>
        <w:tab/>
        <w:t>do</w:t>
        <w:tab/>
        <w:t xml:space="preserve">usprawiedliwienia </w:t>
        <w:tab/>
        <w:t>nieobecności</w:t>
        <w:tab/>
        <w:t>dziecka i</w:t>
        <w:tab/>
        <w:t xml:space="preserve">uzyskania </w:t>
        <w:tab/>
        <w:t xml:space="preserve">zgody Koordynatora </w:t>
        <w:tab/>
        <w:t>Projektu</w:t>
        <w:tab/>
        <w:t xml:space="preserve">na </w:t>
        <w:tab/>
        <w:t>kontynuację</w:t>
        <w:tab/>
        <w:t>uczestnictwa w projek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Koordynator   Projektu  wyraża  zgodę  na  kontynuację  uczestnictwa  w  projekcie                       w uzasadnionych przypadkach (np. choroby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spacing w:val="-3"/>
        </w:rPr>
      </w:pPr>
      <w:r>
        <w:rPr>
          <w:color w:val="000000"/>
        </w:rPr>
        <w:t xml:space="preserve">Uczestnik zostaje skreślony z listy uczestników w przypadku przekroczenia dozwolonego limitu </w:t>
        <w:tab/>
        <w:t>nieobecności i nie uzyskania zgody Koordynator   Projektu  na kontynuację uczestnictwa w projek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6"/>
        </w:rPr>
        <w:t xml:space="preserve">Uczestnik  oraz  rodzic/  opiekun  prawny  uczestnika  zobowiązuje  się  do  wypełniania ankiet </w:t>
      </w:r>
      <w:r>
        <w:rPr>
          <w:color w:val="000000"/>
          <w:spacing w:val="-3"/>
        </w:rPr>
        <w:t xml:space="preserve">i innych badaniach będących elementem monitoringu i ewaluacji Projektu w okresie </w:t>
        <w:tab/>
        <w:t xml:space="preserve">trwania zajęć i w przypadku takiej konieczności w okresie sześciu kolejnych miesięcy po ich zakończeni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O rezygnacji z uczestnictwa w zajęciach rodzic/ opiekun prawny uczestnika jest zobowiązany </w:t>
        <w:tab/>
        <w:t xml:space="preserve">zawiadomić Dyrektora Szkoły informacją w formie pisemnej. </w:t>
      </w:r>
    </w:p>
    <w:p>
      <w:pPr>
        <w:pStyle w:val="Normal"/>
        <w:widowControl w:val="false"/>
        <w:autoSpaceDE w:val="false"/>
        <w:spacing w:lineRule="exact" w:line="253"/>
        <w:ind w:left="3156" w:right="1127" w:hanging="0"/>
        <w:rPr>
          <w:color w:val="000000"/>
          <w:w w:val="103"/>
        </w:rPr>
      </w:pPr>
      <w:r>
        <w:rPr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76" w:before="208" w:after="0"/>
        <w:ind w:left="1200" w:right="112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VI. Obowiązki uczestnik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0"/>
          <w:tab w:val="left" w:pos="1560" w:leader="none"/>
        </w:tabs>
        <w:autoSpaceDE w:val="false"/>
        <w:spacing w:lineRule="exact" w:line="320" w:before="148" w:after="0"/>
        <w:ind w:left="1560" w:right="1127" w:hanging="4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W przypadku zakwalifikowania się na zajęcia rodzice/opiekunowie prawni dzieci mają </w:t>
      </w:r>
      <w:r>
        <w:rPr>
          <w:color w:val="000000"/>
          <w:spacing w:val="-4"/>
        </w:rPr>
        <w:t xml:space="preserve">obowiązek zgłosić wychowawcy placówki przedszkolnej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320" w:before="148" w:after="0"/>
        <w:ind w:left="2574" w:right="1127" w:hanging="360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nieobecność dziecka w zajęciach edukacyjnych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320" w:before="148" w:after="0"/>
        <w:ind w:left="2574" w:right="1127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rezygnację uczestnictwa dziecka w realizacji projektu niezwłocznie - w formie pisemnej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0"/>
          <w:tab w:val="left" w:pos="1560" w:leader="none"/>
        </w:tabs>
        <w:autoSpaceDE w:val="false"/>
        <w:spacing w:lineRule="exact" w:line="320" w:before="148" w:after="0"/>
        <w:ind w:left="1560" w:right="1127" w:hanging="426"/>
        <w:jc w:val="both"/>
        <w:rPr/>
      </w:pPr>
      <w:r>
        <w:rPr>
          <w:color w:val="000000"/>
          <w:spacing w:val="-3"/>
        </w:rPr>
        <w:t>Dodatkowe</w:t>
        <w:tab/>
        <w:t xml:space="preserve"> obowiązki </w:t>
        <w:tab/>
        <w:t>uczestników</w:t>
        <w:tab/>
        <w:t>wykonywane</w:t>
        <w:tab/>
        <w:t xml:space="preserve">przez rodziców/opiekunów prawnych dzieci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wypełnianie ankiet monitorujących rezultaty projektu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color w:val="000000"/>
          <w:spacing w:val="-3"/>
        </w:rPr>
        <w:t xml:space="preserve">wypełnianie innych dokumentów związanych z realizacja projektu - przestrzeganie regulaminu rekrutacji i uczestnictwa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color w:val="000000"/>
          <w:w w:val="104"/>
        </w:rPr>
        <w:t xml:space="preserve">udzielanie  wszelkich  informacji  związanych  z  uczestnictwem  w  projekcie  Instytucjom </w:t>
        <w:tab/>
      </w:r>
      <w:r>
        <w:rPr>
          <w:color w:val="000000"/>
          <w:spacing w:val="-2"/>
        </w:rPr>
        <w:t>zewnętrznym zaangażowanym w realizację Programu Operacyjnego Kapitał Ludzki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/>
      </w:pPr>
      <w:r>
        <w:rPr>
          <w:color w:val="000000"/>
          <w:spacing w:val="-2"/>
        </w:rPr>
        <w:t>uiszczanie opłaty za wyżywienie dzieci oraz całości opłat za ubezpieczenie dzieci.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76"/>
        <w:ind w:left="5002" w:right="112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5" w:after="0"/>
        <w:ind w:left="1134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VII. Zasady odpłatn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ajęcia realizowane w ramach projektu współfinansowane są ze środków Unii Europejskiej  </w:t>
        <w:tab/>
        <w:t xml:space="preserve">             </w:t>
      </w:r>
      <w:r>
        <w:rPr>
          <w:color w:val="000000"/>
          <w:spacing w:val="-3"/>
        </w:rPr>
        <w:t xml:space="preserve">w ramach Europejskiego Funduszu Społeczn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3"/>
        </w:rPr>
        <w:t>Rodzice/opiekunowie prawni dzieci są zobowiązani do ponoszenia opłat z tytułu wyżywienia dziecka (comiesięczna opłata w formie ryczałtu) oraz opłaty za ubezpieczenie dzieck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3"/>
        </w:rPr>
        <w:t>W wypadku długotrwałej nieobecności dziecka na zajęciach (min 5 dni roboczych)                        z tyt. zdarzeń losowych np. choroba, wypadek, wyjazd opłata ulega zmniejszeniu. Warunkiem zmniejszenia opłaty jest wcześniejsze zgłoszenie nieobecności przez rodzica.</w:t>
      </w:r>
    </w:p>
    <w:p>
      <w:pPr>
        <w:pStyle w:val="Normal"/>
        <w:widowControl w:val="false"/>
        <w:autoSpaceDE w:val="false"/>
        <w:spacing w:lineRule="exact" w:line="276"/>
        <w:ind w:left="2972" w:right="112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76" w:after="0"/>
        <w:ind w:left="1135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VIII. Dodatkowe świadczenia przysługujące uczestnikom projektu.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76" w:before="228" w:after="0"/>
        <w:ind w:left="1135" w:right="1127" w:hanging="0"/>
        <w:jc w:val="both"/>
        <w:rPr/>
      </w:pPr>
      <w:r>
        <w:rPr>
          <w:color w:val="000000"/>
          <w:spacing w:val="-4"/>
        </w:rPr>
        <w:t xml:space="preserve">1. Uczestnikom projektu przysługują pomoce dydaktyczne niezbędne do zajęć określone                      w Projekcie. </w:t>
      </w:r>
    </w:p>
    <w:p>
      <w:pPr>
        <w:pStyle w:val="Normal"/>
        <w:widowControl w:val="false"/>
        <w:autoSpaceDE w:val="false"/>
        <w:spacing w:lineRule="exact" w:line="276" w:before="244" w:after="0"/>
        <w:ind w:left="1135"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Uczestnicy projektu po zakończeniu zajęć otrzymają dyplomy. </w:t>
      </w:r>
    </w:p>
    <w:p>
      <w:pPr>
        <w:pStyle w:val="Normal"/>
        <w:widowControl w:val="false"/>
        <w:autoSpaceDE w:val="false"/>
        <w:spacing w:lineRule="exact" w:line="276"/>
        <w:ind w:left="4913" w:right="112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/>
        <w:ind w:left="4913" w:right="112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212" w:after="0"/>
        <w:ind w:left="1135" w:right="1127" w:hanging="0"/>
        <w:jc w:val="center"/>
        <w:rPr/>
      </w:pPr>
      <w:r>
        <w:rPr>
          <w:b/>
          <w:bCs/>
          <w:color w:val="000000"/>
          <w:spacing w:val="-1"/>
        </w:rPr>
        <w:t>§ IX. Postanowienia końcowe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Wszelkie uwagi i zgłoszenia dotyczące naruszeń niniejszego regulaminu należy przekazywać </w:t>
      </w:r>
      <w:r>
        <w:rPr>
          <w:color w:val="000000"/>
          <w:spacing w:val="-2"/>
        </w:rPr>
        <w:t>do Koordynatora  Projekt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Zastrzega się prawo do wprowadzania zmian w niniejszym regulaminie. Wszelkie zmiany stają </w:t>
      </w:r>
      <w:r>
        <w:rPr>
          <w:color w:val="000000"/>
          <w:spacing w:val="-2"/>
        </w:rPr>
        <w:t>się</w:t>
        <w:tab/>
        <w:t xml:space="preserve"> obowiązujące</w:t>
        <w:tab/>
        <w:t xml:space="preserve">po </w:t>
        <w:tab/>
        <w:t>opublikowaniu</w:t>
        <w:tab/>
        <w:t xml:space="preserve">informacji </w:t>
      </w:r>
      <w:r>
        <w:rPr>
          <w:color w:val="000000"/>
          <w:spacing w:val="-3"/>
        </w:rPr>
        <w:t xml:space="preserve">o zmianie regulaminu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W  sprawach  nie  uregulowanych  niniejszym  regulaminem  mają  zastosowanie  odpowiednie przepisy kodeksu cywilnego oraz inne stosowne przepisy prawa polskiego. </w:t>
      </w:r>
      <w:bookmarkStart w:id="3" w:name="Pg6"/>
      <w:bookmarkEnd w:id="3"/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rPr>
          <w:color w:val="000000"/>
          <w:spacing w:val="-3"/>
        </w:rPr>
      </w:pPr>
      <w:r>
        <w:rPr>
          <w:color w:val="000000"/>
          <w:spacing w:val="-3"/>
        </w:rPr>
        <w:tab/>
        <w:t>Regulamin wchodzi w życie z dniem ogłoszenia i podpisani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rPr>
          <w:color w:val="000000"/>
          <w:spacing w:val="-3"/>
        </w:rPr>
      </w:pPr>
      <w:r>
        <w:rPr>
          <w:color w:val="000000"/>
          <w:spacing w:val="-3"/>
        </w:rPr>
        <w:tab/>
        <w:t>Regulamin zawiera załączniki: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Załącznik 1 Formularz zgłoszenia udziału w projekcie </w:t>
      </w:r>
    </w:p>
    <w:p>
      <w:pPr>
        <w:pStyle w:val="Normal"/>
        <w:widowControl w:val="false"/>
        <w:autoSpaceDE w:val="false"/>
        <w:spacing w:lineRule="exact" w:line="320" w:before="8" w:after="0"/>
        <w:ind w:left="1676" w:right="112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ałącznik 2 Oświadczenie o wyrażeniu zgody na przetwarzanie danych osobowych, 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/>
      </w:pPr>
      <w:r>
        <w:rPr>
          <w:color w:val="000000"/>
          <w:spacing w:val="-3"/>
        </w:rPr>
        <w:t>Załącznik 3 Deklaracje o uczestnictwie dziecka  w projekcie.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  <w:t>Załącznik 4 Oświadczenie o wyrażeniu zgody na wykorzystanie wizerunku..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0" w:before="8" w:after="0"/>
        <w:ind w:left="1676" w:right="1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footerReference w:type="default" r:id="rId8"/>
      <w:type w:val="nextPage"/>
      <w:pgSz w:w="11906" w:h="16838"/>
      <w:pgMar w:left="238" w:right="23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4770</wp:posOffset>
              </wp:positionH>
              <wp:positionV relativeFrom="paragraph">
                <wp:posOffset>-127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Projekt współfinansowany przez Unię Europejską w ramach</w:t>
    </w:r>
  </w:p>
  <w:p>
    <w:pPr>
      <w:pStyle w:val="Footer"/>
      <w:ind w:right="360" w:hanging="0"/>
      <w:jc w:val="center"/>
      <w:rPr/>
    </w:pPr>
    <w:r>
      <w:rPr/>
      <w:t>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2575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3295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4015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4735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5455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6175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6895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7615"/>
        </w:tabs>
        <w:ind w:left="76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2575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3295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4015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4735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5455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6175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6895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7615"/>
        </w:tabs>
        <w:ind w:left="76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50"/>
        </w:tabs>
        <w:ind w:left="2150" w:hanging="360"/>
      </w:pPr>
    </w:lvl>
    <w:lvl w:ilvl="1">
      <w:start w:val="1"/>
      <w:numFmt w:val="lowerLetter"/>
      <w:lvlText w:val="%2)"/>
      <w:lvlJc w:val="left"/>
      <w:pPr>
        <w:tabs>
          <w:tab w:val="num" w:pos="2870"/>
        </w:tabs>
        <w:ind w:left="2870" w:hanging="360"/>
      </w:pPr>
    </w:lvl>
    <w:lvl w:ilvl="2">
      <w:start w:val="1"/>
      <w:numFmt w:val="lowerRoman"/>
      <w:lvlText w:val="%3."/>
      <w:lvlJc w:val="right"/>
      <w:pPr>
        <w:tabs>
          <w:tab w:val="num" w:pos="3590"/>
        </w:tabs>
        <w:ind w:left="3590" w:hanging="180"/>
      </w:pPr>
    </w:lvl>
    <w:lvl w:ilvl="3">
      <w:start w:val="1"/>
      <w:numFmt w:val="decimal"/>
      <w:lvlText w:val="%4."/>
      <w:lvlJc w:val="left"/>
      <w:pPr>
        <w:tabs>
          <w:tab w:val="num" w:pos="4310"/>
        </w:tabs>
        <w:ind w:left="4310" w:hanging="360"/>
      </w:pPr>
    </w:lvl>
    <w:lvl w:ilvl="4">
      <w:start w:val="1"/>
      <w:numFmt w:val="lowerLetter"/>
      <w:lvlText w:val="%5."/>
      <w:lvlJc w:val="left"/>
      <w:pPr>
        <w:tabs>
          <w:tab w:val="num" w:pos="5030"/>
        </w:tabs>
        <w:ind w:left="5030" w:hanging="360"/>
      </w:pPr>
    </w:lvl>
    <w:lvl w:ilvl="5">
      <w:start w:val="1"/>
      <w:numFmt w:val="lowerRoman"/>
      <w:lvlText w:val="%6."/>
      <w:lvlJc w:val="right"/>
      <w:pPr>
        <w:tabs>
          <w:tab w:val="num" w:pos="5750"/>
        </w:tabs>
        <w:ind w:left="5750" w:hanging="180"/>
      </w:pPr>
    </w:lvl>
    <w:lvl w:ilvl="6">
      <w:start w:val="1"/>
      <w:numFmt w:val="decimal"/>
      <w:lvlText w:val="%7."/>
      <w:lvlJc w:val="left"/>
      <w:pPr>
        <w:tabs>
          <w:tab w:val="num" w:pos="6470"/>
        </w:tabs>
        <w:ind w:left="6470" w:hanging="360"/>
      </w:pPr>
    </w:lvl>
    <w:lvl w:ilvl="7">
      <w:start w:val="1"/>
      <w:numFmt w:val="lowerLetter"/>
      <w:lvlText w:val="%8."/>
      <w:lvlJc w:val="left"/>
      <w:pPr>
        <w:tabs>
          <w:tab w:val="num" w:pos="7190"/>
        </w:tabs>
        <w:ind w:left="7190" w:hanging="360"/>
      </w:pPr>
    </w:lvl>
    <w:lvl w:ilvl="8">
      <w:start w:val="1"/>
      <w:numFmt w:val="lowerRoman"/>
      <w:lvlText w:val="%9."/>
      <w:lvlJc w:val="right"/>
      <w:pPr>
        <w:tabs>
          <w:tab w:val="num" w:pos="7910"/>
        </w:tabs>
        <w:ind w:left="791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52:00Z</dcterms:created>
  <dc:creator>user</dc:creator>
  <dc:description/>
  <cp:keywords/>
  <dc:language>en-US</dc:language>
  <cp:lastModifiedBy>Win8</cp:lastModifiedBy>
  <cp:lastPrinted>2013-06-27T13:34:00Z</cp:lastPrinted>
  <dcterms:modified xsi:type="dcterms:W3CDTF">2014-02-19T10:52:00Z</dcterms:modified>
  <cp:revision>2</cp:revision>
  <dc:subject/>
  <dc:title/>
</cp:coreProperties>
</file>