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val="pl-PL" w:eastAsia="en-US"/>
        </w:rPr>
        <mc:AlternateContent>
          <mc:Choice Requires="wpg">
            <w:drawing>
              <wp:inline distT="0" distB="0" distL="0" distR="0">
                <wp:extent cx="6400165" cy="1051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85760" y="22788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14600" y="343080"/>
                            <a:ext cx="16808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82.8pt" coordorigin="0,0" coordsize="10079,1656">
                <v:rect id="shape_0" stroked="f" o:allowincell="f" style="position:absolute;left:0;top:0;width:1007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379;top:359;width:2383;height:87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60;top:540;width:2646;height:54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MATERIAŁY PLASTYCZNE: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205"/>
        <w:gridCol w:w="963"/>
        <w:gridCol w:w="1567"/>
        <w:gridCol w:w="201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10" w:hanging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redki ołówkow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redki świecow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emperów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łówek klasyczny wraz z gumk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umka do mazani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Mazaki klasycz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zaki grub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lej w sztyfc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by akwarel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by plakatow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jemnik na wod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10515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000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Picture 3" descr="KAPITAL_LUDZKI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4" descr="UE+EFS_L-kolor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685760" y="22788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14600" y="343080"/>
                            <a:ext cx="16808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82.8pt" coordorigin="0,0" coordsize="10079,1656">
                <v:rect id="shape_0" stroked="f" o:allowincell="f" style="position:absolute;left:0;top:0;width:1007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379;top:359;width:2383;height:8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60;top:540;width:2646;height:54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080"/>
        <w:gridCol w:w="1440"/>
        <w:gridCol w:w="1956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ta na stó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ędzle do mal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ędzle do malowan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ożyczki dla dzie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pier ksero A4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pier rysunkowy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pier rysunk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pier wycinank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ibuł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ibuł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lok techn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pier samoprzylep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ektura fali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ektura karbow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ize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rep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lorow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szyt A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eczki A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gregatory A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szulki na dokumen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10515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4000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Picture 3" descr="KAPITAL_LUDZKI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4" descr="UE+EFS_L-kolor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685760" y="22788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5" descr="wup-rzeszow-logo-poziom-kolor-rgb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514600" y="343080"/>
                            <a:ext cx="16808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82.8pt" coordorigin="0,0" coordsize="10079,1656">
                <v:rect id="shape_0" stroked="f" o:allowincell="f" style="position:absolute;left:0;top:0;width:1007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379;top:359;width:2383;height:87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960;top:540;width:2646;height:540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080"/>
        <w:gridCol w:w="1440"/>
        <w:gridCol w:w="19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ziurkacze do papie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Karbowni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zablony do odrysowy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laste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Ciastolina (masa plastyczne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staw foremek do odciskania w plastelinie/ciastolinie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empel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rzędzia drewni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Żel broka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tuszki ochronne dla dziec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ługopisy kolor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0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sz w:val="24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;Century Gothic" w:hAnsi="Calibri;Century Gothic" w:cs="Calibri;Century Gothic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12:23:00Z</dcterms:created>
  <dc:creator>xxx</dc:creator>
  <dc:description/>
  <cp:keywords/>
  <dc:language>en-US</dc:language>
  <cp:lastModifiedBy>xxx</cp:lastModifiedBy>
  <cp:lastPrinted>2033-09-03T04:16:00Z</cp:lastPrinted>
  <dcterms:modified xsi:type="dcterms:W3CDTF">2033-09-03T02:17:00Z</dcterms:modified>
  <cp:revision>27</cp:revision>
  <dc:subject/>
  <dc:title/>
</cp:coreProperties>
</file>