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51560"/>
                          <a:chOff x="0" y="0"/>
                          <a:chExt cx="68572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227880"/>
                            <a:ext cx="15130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3200" y="343080"/>
                            <a:ext cx="16801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2.8pt" coordorigin="0,0" coordsize="10799,1656">
                <v:rect id="shape_0" stroked="f" o:allowincell="f" style="position:absolute;left:0;top:0;width:1079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359;width:2382;height: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320;top:540;width:2645;height:5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MOCE LOGOPEDYCZNE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586"/>
        <w:gridCol w:w="1620"/>
        <w:gridCol w:w="1342"/>
        <w:gridCol w:w="123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SZTORYS OFERT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Gra dźwięk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Harmonijka ustna dziecię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wizdki bezdźwię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rewniane piszczał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iatra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uże lustro wisz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ogramy komputer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Program komputerowy „Loguś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Zeszyt ćwiczeń logoped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Zeszyt ćwiczeń logoped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siążka do ćwiczeń logoped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siazka do ćwiczeń grup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Książka do ćwiczeń logopedycz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Gra edukacyjna „Gra min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Planszowa gra logopedy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Gra logopedyczna- Loteryjka obrazk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iłki język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udełko z pluszowym mis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ra „Historyjki obrazkow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acynki na pal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acynki z drewniana główk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51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51560"/>
                          <a:chOff x="0" y="0"/>
                          <a:chExt cx="6857280" cy="105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72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43680" y="227880"/>
                            <a:ext cx="15130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343080"/>
                            <a:ext cx="1680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2.8pt" coordorigin="0,0" coordsize="10799,1656">
                <v:rect id="shape_0" stroked="f" o:allowincell="f" style="position:absolute;left:0;top:0;width:1079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359;width:2382;height:8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320;top:540;width:2645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620"/>
        <w:gridCol w:w="1440"/>
        <w:gridCol w:w="16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cynki zwierzęta dom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lansze tematy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ańki mydlane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PRZYRZĄDY DO ĆWICZ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620"/>
        <w:gridCol w:w="1440"/>
        <w:gridCol w:w="16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ORYS OFERT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erac do ćwic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staw do gry w kręg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ula 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lerzyki cyrk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achoł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lurowe paletki z piłeczka na rz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reczki z groch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ręcznościowe ł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a latająca bi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ije hoke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łki hoke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amka uniwers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a Twi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rki do skak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kak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unel zyg-z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unel z nami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Zestaw gimnastycz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r przesz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rampolina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łka do skak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iłka gumo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łki piank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4-10-04T17:39:00Z</dcterms:created>
  <dc:creator>xxx</dc:creator>
  <dc:description/>
  <cp:keywords/>
  <dc:language>en-US</dc:language>
  <cp:lastModifiedBy>xxx</cp:lastModifiedBy>
  <cp:lastPrinted>2001-10-05T12:51:00Z</cp:lastPrinted>
  <dcterms:modified xsi:type="dcterms:W3CDTF">2001-10-05T11:16:00Z</dcterms:modified>
  <cp:revision>9</cp:revision>
  <dc:subject/>
  <dc:title/>
</cp:coreProperties>
</file>