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709" w:leader="none"/>
        </w:tabs>
        <w:spacing w:before="0" w:after="12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426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39090</wp:posOffset>
                </wp:positionV>
                <wp:extent cx="5760085" cy="1051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UE+EFS_L-kolor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246200" y="23760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wup-rzeszow-logo-poziom-kolor-rgb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02560" y="345600"/>
                            <a:ext cx="16822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6.7pt;width:453.55pt;height:82.8pt" coordorigin="0,534" coordsize="9071,16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0;top:534;width:3408;height:165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687;top:908;width:2383;height:8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626;top:1078;width:2648;height:54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kapitzlist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Akapitzlist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OWY</w:t>
      </w:r>
    </w:p>
    <w:p>
      <w:pPr>
        <w:pStyle w:val="Akapitzlist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a zamówienia :</w:t>
      </w:r>
      <w:r>
        <w:rPr>
          <w:rFonts w:cs="Times New Roman" w:ascii="Times New Roman" w:hAnsi="Times New Roman"/>
          <w:b/>
          <w:sz w:val="24"/>
          <w:szCs w:val="24"/>
        </w:rPr>
        <w:t>„usługa pełnienia funkcji nauczyciela logopedy</w:t>
        <w:br/>
        <w:t xml:space="preserve"> w Punkcie Przedszkolnym”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Obsługi szkól i Przedszkol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-110 Wielopole Skrzyńskie 20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.     WYKONAWCA </w:t>
        <w:br/>
      </w:r>
    </w:p>
    <w:tbl>
      <w:tblPr>
        <w:tblW w:w="822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5636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a Wykonawcy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 Wykonawcy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P ( o ile dotyczy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ESEL, REGON </w:t>
              <w:br/>
              <w:t>( o ile dotyczy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II.    OSOBA DO KONTAKTÓW (W SPRAWIE NINIESZEJ OFERTY):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22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5636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 i nazwisko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 służbowy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felon, fax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I.   OŚWIADCZENIE WYKONAWCY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ługę wykonam w terminie od dnia </w:t>
      </w:r>
      <w:r>
        <w:rPr>
          <w:rFonts w:cs="Times New Roman" w:ascii="Times New Roman" w:hAnsi="Times New Roman"/>
          <w:b/>
          <w:sz w:val="24"/>
          <w:szCs w:val="24"/>
        </w:rPr>
        <w:t>16 stycznia 2014 r. do dnia 30 czerwca 2015 r.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Zapoznałem(am)  się ze specyfikacją usługi, do której nie wnoszę zastrzeżeń.</w:t>
      </w:r>
    </w:p>
    <w:p>
      <w:pPr>
        <w:pStyle w:val="Akapitzlis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łem(am) również niezbędne informacje do przygotowania oferty.</w:t>
      </w:r>
    </w:p>
    <w:p>
      <w:pPr>
        <w:pStyle w:val="Akapitzlist"/>
        <w:spacing w:lineRule="auto" w:line="240" w:before="0" w:after="12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oferta ważna jest do 30.06.2015 r.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obowiązuję się do zawarcia umowy w miejscu i terminie wyznaczonym przez Zamawiającego.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24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m kwalifikacje niezbędne do prowadzenia zajęć określonych w ofercie, </w:t>
      </w:r>
    </w:p>
    <w:p>
      <w:pPr>
        <w:pStyle w:val="Akapitzlist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stan zdrowia pozwalający na zatrudnienie na tym stanowisku,</w:t>
      </w:r>
    </w:p>
    <w:p>
      <w:pPr>
        <w:pStyle w:val="Akapitzlist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zdolność do czynności prawnych oraz korzystam z pełni praw publicznych,</w:t>
      </w:r>
    </w:p>
    <w:p>
      <w:pPr>
        <w:pStyle w:val="Akapitzlist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byłem(am) karany  za przestępstwo popełnione umyślnie,</w:t>
      </w:r>
    </w:p>
    <w:p>
      <w:pPr>
        <w:pStyle w:val="Akapitzlist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toczy się przeciwko mnie postępowanie karne lub dyscyplinarne, lub postępowanie </w:t>
        <w:br/>
        <w:t xml:space="preserve">o ubezwłasnowolnienie, </w:t>
      </w:r>
    </w:p>
    <w:p>
      <w:pPr>
        <w:pStyle w:val="Akapitzlist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rażam zgodę na przetwarzanie moich danych osobowych zawartych w ofercie dla potrzeb rekrutacji zgodnie z ustawą z dnia 29 sierpnia 1997 r. o ochronie danych osobowych (Dz.U. z 2002 r. Nr 101, poz.926 z póżn.zm.) </w:t>
      </w:r>
    </w:p>
    <w:p>
      <w:pPr>
        <w:pStyle w:val="Akapitzlist"/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oryginalne dokumenty wym.  w ppkt 1,2 i 4 należy dostarczyć przed podpisaniem umowy w przypadku wyboru oferty)</w:t>
      </w:r>
    </w:p>
    <w:p>
      <w:pPr>
        <w:pStyle w:val="Akapitzlist"/>
        <w:spacing w:lineRule="auto" w:line="240" w:before="0" w:after="120"/>
        <w:ind w:left="0" w:firstLine="720"/>
        <w:contextualSpacing/>
        <w:rPr/>
      </w:pPr>
      <w:r>
        <w:rPr>
          <w:rFonts w:cs="Times New Roman" w:ascii="Times New Roman" w:hAnsi="Times New Roman"/>
          <w:sz w:val="16"/>
          <w:szCs w:val="16"/>
        </w:rPr>
        <w:br/>
      </w:r>
      <w:r>
        <w:rPr>
          <w:rFonts w:cs="Times New Roman" w:ascii="Times New Roman" w:hAnsi="Times New Roman"/>
          <w:sz w:val="24"/>
          <w:szCs w:val="24"/>
        </w:rPr>
        <w:t>6.         Załączniki do niniejszego formularza ofertowego: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-   Specyfikacja usługi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-  Formularz cenowy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okumenty potwierdzające wykształcenie, kwalifikacje, doświadczenie zawodowe.</w:t>
      </w:r>
    </w:p>
    <w:p>
      <w:pPr>
        <w:pStyle w:val="Akapitzlist"/>
        <w:spacing w:lineRule="auto" w:line="360" w:before="0" w:after="12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V.    OFEROWANA CENA WYKONANIA ZADANIA :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warunków zamówienia zobowiązuję się do wykonania zadania</w:t>
        <w:br/>
        <w:t xml:space="preserve"> z należytą starannością za wynagrodzeniem, którego wysokość skalkulowano</w:t>
        <w:br/>
        <w:t xml:space="preserve"> w Formularzu cenowym stanowiącym załącznik do oferty: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wocie brutto:__________________________ PLN ( słownie:  ________________________</w:t>
      </w:r>
    </w:p>
    <w:p>
      <w:pPr>
        <w:pStyle w:val="Akapitzlist"/>
        <w:spacing w:lineRule="auto" w:line="360" w:before="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PLN,  w tym podatek VAT  w wysokości _____________%   ( jeśli dotyczy)</w:t>
      </w:r>
    </w:p>
    <w:p>
      <w:pPr>
        <w:pStyle w:val="Akapitzlist"/>
        <w:spacing w:lineRule="auto" w:line="360" w:before="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footerReference w:type="default" r:id="rId8"/>
          <w:type w:val="nextPage"/>
          <w:pgSz w:w="11906" w:h="16838"/>
          <w:pgMar w:left="1260" w:right="1286" w:gutter="0" w:header="0" w:top="0" w:footer="709" w:bottom="765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24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 i podpis oferenta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085" cy="10515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76000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58920" cy="1050840"/>
                          </a:xfrm>
                        </wpg:grpSpPr>
                        <pic:pic xmlns:pic="http://schemas.openxmlformats.org/drawingml/2006/picture">
                          <pic:nvPicPr>
                            <pic:cNvPr id="4" name="Picture 3" descr="KAPITAL_LUDZKI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2163960" cy="105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Picture 4" descr="UE+EFS_L-kolor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4245480" y="237600"/>
                              <a:ext cx="1513080" cy="55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Picture 5" descr="wup-rzeszow-logo-poziom-kolor-rgb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301840" y="345600"/>
                              <a:ext cx="1682280" cy="34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82.8pt" coordorigin="0,0" coordsize="9071,1656">
                <v:rect id="shape_0" stroked="f" o:allowincell="f" style="position:absolute;left:0;top:0;width:9070;height:1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9069;height:1655">
                  <v:shape id="shape_0" ID="Picture 3" stroked="f" o:allowincell="f" style="position:absolute;left:0;top:0;width:3407;height:1654;mso-wrap-style:none;v-text-anchor:middle;mso-position-horizontal-relative:char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Picture 4" stroked="f" o:allowincell="f" style="position:absolute;left:6686;top:374;width:2382;height:879;mso-wrap-style:none;v-text-anchor:middle;mso-position-horizontal-relative:char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ID="Picture 5" stroked="f" o:allowincell="f" style="position:absolute;left:3625;top:544;width:2648;height:541;mso-wrap-style:none;v-text-anchor:middle;mso-position-horizontal-relative:char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Akapitzlist"/>
        <w:spacing w:lineRule="auto" w:line="240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106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PECYFIKACJA USŁUGI</w:t>
      </w:r>
    </w:p>
    <w:p>
      <w:pPr>
        <w:pStyle w:val="Akapitzlist"/>
        <w:spacing w:lineRule="auto" w:line="240"/>
        <w:ind w:left="10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27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440"/>
        <w:gridCol w:w="1620"/>
        <w:gridCol w:w="7020"/>
      </w:tblGrid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Nazwa usług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ednostka mi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lość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o wyce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pis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ługa pełnienia funkcji nauczyciela logope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godz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na 1 punkt przedszkolny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 zadań osoby zatrudnionej należeć będzi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 przygotowanie programu zajęć na okres realizacji projek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prowadzenie zajęć przedmiotowych zgodnie z harmonogramem dla grupy przedszkolnej w godzinach pracy punktu przedszkolnego  ( 1 godzina = 60 minut)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jęcia odbywać się będą średnio 2 razy w tygodniu w grupie do 5 osób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 obowiązków zatrudnionej osoby należeć będzi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-  </w:t>
            </w:r>
            <w:r>
              <w:rPr>
                <w:rFonts w:cs="Times New Roman" w:ascii="Times New Roman" w:hAnsi="Times New Roman"/>
              </w:rPr>
              <w:t>diagnozowanie oraz ciągłe i systematyczne monitorowanie poziomu</w:t>
              <w:br/>
              <w:t xml:space="preserve">     rozwoju powierzonych dzieci</w:t>
            </w:r>
            <w:r>
              <w:rPr/>
              <w:t>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 praca z dziećmi, u których stwierdzono zaburzenia mowy,</w:t>
              <w:br/>
              <w:t xml:space="preserve">-  prowadzenie dziennika zajęć i listy obecności dzieci na zajęciach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indywidualna </w:t>
            </w:r>
            <w:r>
              <w:rPr/>
              <w:t xml:space="preserve">ocena postępów  </w:t>
            </w:r>
            <w:r>
              <w:rPr>
                <w:rFonts w:cs="Times New Roman" w:ascii="Times New Roman" w:hAnsi="Times New Roman"/>
              </w:rPr>
              <w:t xml:space="preserve">uczestników zajęć na początku, </w:t>
              <w:br/>
              <w:t xml:space="preserve">   w trakcie i na zakończenie udziału w zajęciach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 informowanie(pisemnie)rodziców i koordynatora o postępach dziec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" w:hanging="7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  wykształcenie wyższe logopedyczne z uprawnieniami pedagogicznymi lub wykształcenie wyższe i kwalifikacje logopedyczne z uprawnieniami pedagogicznymi.</w:t>
              <w:br/>
              <w:t>-</w:t>
            </w:r>
            <w:r>
              <w:rPr>
                <w:rFonts w:cs="Times New Roman" w:ascii="Times New Roman" w:hAnsi="Times New Roman"/>
                <w:color w:val="000000"/>
              </w:rPr>
              <w:t xml:space="preserve"> stan zdrowia pozwalający na zatrudnienie na stanowisku nauczyciela logopedy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ymagania dodatkow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 w pracy z dziećmi, umiejętność pracy w zespole, wysokie zdolności komunikacyjne, obowiązkowość, rzetelność, odporność na stres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a zatrudnienia 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owa zlecenie</w:t>
            </w:r>
          </w:p>
        </w:tc>
      </w:tr>
    </w:tbl>
    <w:p>
      <w:pPr>
        <w:pStyle w:val="Akapitzlist"/>
        <w:ind w:left="0" w:hanging="0"/>
        <w:jc w:val="center"/>
        <w:rPr/>
      </w:pPr>
      <w:r>
        <w:rPr/>
      </w:r>
    </w:p>
    <w:p>
      <w:pPr>
        <w:pStyle w:val="Akapitzlist"/>
        <w:ind w:left="0" w:hanging="0"/>
        <w:jc w:val="center"/>
        <w:rPr/>
      </w:pPr>
      <w:r>
        <w:rPr/>
      </w:r>
    </w:p>
    <w:p>
      <w:pPr>
        <w:pStyle w:val="Akapitzlist"/>
        <w:ind w:left="0" w:hanging="0"/>
        <w:jc w:val="center"/>
        <w:rPr/>
      </w:pPr>
      <w:r>
        <w:rPr/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085" cy="10515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76000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58920" cy="1050840"/>
                          </a:xfrm>
                        </wpg:grpSpPr>
                        <pic:pic xmlns:pic="http://schemas.openxmlformats.org/drawingml/2006/picture">
                          <pic:nvPicPr>
                            <pic:cNvPr id="8" name="Picture 3" descr="KAPITAL_LUDZKI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2163960" cy="105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Picture 4" descr="UE+EFS_L-kolor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4245480" y="237600"/>
                              <a:ext cx="1513080" cy="55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Picture 5" descr="wup-rzeszow-logo-poziom-kolor-rgb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301840" y="345600"/>
                              <a:ext cx="1682280" cy="34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82.8pt" coordorigin="0,0" coordsize="9071,1656">
                <v:rect id="shape_0" stroked="f" o:allowincell="f" style="position:absolute;left:0;top:0;width:9070;height:1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9069;height:1655">
                  <v:shape id="shape_0" ID="Picture 3" stroked="f" o:allowincell="f" style="position:absolute;left:0;top:0;width:3407;height:1654;mso-wrap-style:none;v-text-anchor:middle;mso-position-horizontal-relative:char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ID="Picture 4" stroked="f" o:allowincell="f" style="position:absolute;left:6686;top:374;width:2382;height:879;mso-wrap-style:none;v-text-anchor:middle;mso-position-horizontal-relative:char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ID="Picture 5" stroked="f" o:allowincell="f" style="position:absolute;left:3625;top:544;width:2648;height:541;mso-wrap-style:none;v-text-anchor:middle;mso-position-horizontal-relative:char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Załącznik Nr 3</w:t>
      </w:r>
    </w:p>
    <w:p>
      <w:pPr>
        <w:pStyle w:val="Akapitzlist"/>
        <w:spacing w:lineRule="auto" w:line="240"/>
        <w:ind w:left="1068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p>
      <w:pPr>
        <w:pStyle w:val="Akapitzlist"/>
        <w:spacing w:lineRule="auto" w:line="240"/>
        <w:ind w:left="106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kapitzlist"/>
        <w:spacing w:lineRule="auto" w:line="240"/>
        <w:ind w:left="1068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Akapitzlist"/>
        <w:spacing w:lineRule="auto" w:line="240"/>
        <w:ind w:left="10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9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36"/>
        <w:gridCol w:w="1740"/>
        <w:gridCol w:w="1470"/>
        <w:gridCol w:w="6"/>
        <w:gridCol w:w="1869"/>
        <w:gridCol w:w="8"/>
        <w:gridCol w:w="1878"/>
        <w:gridCol w:w="1663"/>
        <w:gridCol w:w="138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p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azwa usługi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ednostka miary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lość do wyceny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na jednostkowa zł net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na jednostkowa zł brutto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artość zł nett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artość zł brutt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Usługa pełnienia funkcji nauczyciela logopedy </w:t>
              <w:br/>
              <w:t xml:space="preserve">w punkcie przedszkolnym </w:t>
              <w:br/>
              <w:t>w Gliniku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odz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3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Usługa pełnienia funkcji nauczyciela logopedy </w:t>
              <w:br/>
              <w:t xml:space="preserve">w punkcie przedszkolnym </w:t>
              <w:br/>
              <w:t>w Brzezinach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odz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3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AZE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Akapitzlist"/>
        <w:tabs>
          <w:tab w:val="clear" w:pos="708"/>
          <w:tab w:val="left" w:pos="851" w:leader="none"/>
        </w:tabs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   w przypadku osób fizycznych nie należy podawać cen netto 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**   cena podana przez oferenta określa całkowity koszt zatrudnienia pracownika przez Zleceniodawcę,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***   w przypadku oferty częściowej należy wypełnić punkt, którego dotyczy oferta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tabs>
          <w:tab w:val="clear" w:pos="708"/>
          <w:tab w:val="left" w:pos="13320" w:leader="none"/>
        </w:tabs>
        <w:spacing w:lineRule="auto" w:line="240" w:before="0" w:after="20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  <w:br/>
      </w:r>
      <w:r>
        <w:rPr>
          <w:rFonts w:cs="Times New Roman" w:ascii="Times New Roman" w:hAnsi="Times New Roman"/>
          <w:i/>
        </w:rPr>
        <w:t>data  i podpis</w:t>
      </w:r>
    </w:p>
    <w:sectPr>
      <w:footerReference w:type="default" r:id="rId21"/>
      <w:type w:val="nextPage"/>
      <w:pgSz w:orient="landscape" w:w="16838" w:h="11906"/>
      <w:pgMar w:left="1417" w:right="458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Priorytet IX. „Rozwój wykształcenia i kompetencji  w regionach”, Działanie 9.1 „Wyrównywanie szans edukacyjnych </w:t>
      <w:br/>
      <w:t>i zapewnienie wysokiej jakości usług edukacyjnych świadczonych w systemie oświaty”, Poddziałanie 9.1.1. „Zmniejszenie nierówności w stopniu upowszechniania edukacji przedszkolnej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  <w:t xml:space="preserve">Priorytet IX. „Rozwój wykształcenia i kompetencji  w regionach”, Działanie 9.1 „Wyrównywanie szans edukacyjnych </w:t>
      <w:br/>
      <w:t>i zapewnienie wysokiej jakości usług edukacyjnych świadczonych w systemie oświaty”, Poddziałanie 9.1.1. „Zmniejszenie nierówności w stopniu upowszechniania edukacji przedszkolnej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00:00Z</dcterms:created>
  <dc:creator>genowefa</dc:creator>
  <dc:description/>
  <cp:keywords/>
  <dc:language>en-US</dc:language>
  <cp:lastModifiedBy>Win8</cp:lastModifiedBy>
  <cp:lastPrinted>2013-12-13T11:31:00Z</cp:lastPrinted>
  <dcterms:modified xsi:type="dcterms:W3CDTF">2013-12-16T11:45:00Z</dcterms:modified>
  <cp:revision>7</cp:revision>
  <dc:subject/>
  <dc:title/>
</cp:coreProperties>
</file>