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3" w:firstLine="28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ałącznik nr 1 do Uchwały Nr XXI/130/ 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Rady Gminy w Wielopolu Skrzyńsk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 dnia 19 lipca 2016 ro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DEKLARACJ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WYSOKOŚCI OPŁATY ZA GOSPODAROWANIE ODPADAMI KOMUNALNYMI </w:t>
      </w:r>
    </w:p>
    <w:tbl>
      <w:tblPr>
        <w:tblW w:w="103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24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z dnia 13 września 1996r. o utrzymaniu czystości i porządku w gminach (t.j Dz.U.z 2016r., poz. 250)</w:t>
            </w:r>
          </w:p>
        </w:tc>
      </w:tr>
      <w:tr>
        <w:trPr>
          <w:trHeight w:val="102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ający deklarację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arz przeznaczony jest dla właścicieli nieruchomości, współwłaścicieli, użytkowników wieczystych oraz jednostek organizacyjnych i osób posiadających nieruchomość w zarządzie lub użytkowaniu, a także innych podmiotów władających nieruchomością na terenie gminy Wielopole Skrzyńskie.</w:t>
            </w:r>
          </w:p>
        </w:tc>
      </w:tr>
      <w:tr>
        <w:trPr>
          <w:trHeight w:val="54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składania deklaracji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Wielopole Skrzyń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110 Wielopole Skrzyńskie 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1124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.  SKŁADANA  DEKLARACJA  STANOWI   </w:t>
            </w:r>
            <w:r>
              <w:rPr>
                <w:rFonts w:cs="Times New Roman" w:ascii="Times New Roman" w:hAnsi="Times New Roman"/>
                <w:i/>
                <w:color w:val="000000"/>
              </w:rPr>
              <w:t>(zaznaczyć właściwy kwadra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□  </w:t>
            </w:r>
            <w:r>
              <w:rPr>
                <w:rFonts w:cs="Times New Roman" w:ascii="Times New Roman" w:hAnsi="Times New Roman"/>
                <w:color w:val="000000"/>
              </w:rPr>
              <w:t xml:space="preserve">Pierwsza deklaracja  od dnia ……………………..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Zmiana danych zawartych w poprzedniej deklaracji od dnia   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.  SKŁADAJĄCY  DEKLARACJĘ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 (zaznaczyć właściwy kwadra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łaściciel</w:t>
            </w:r>
          </w:p>
          <w:p>
            <w:pPr>
              <w:pStyle w:val="Normal"/>
              <w:tabs>
                <w:tab w:val="clear" w:pos="709"/>
                <w:tab w:val="left" w:pos="30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spółwłaściciel</w:t>
            </w:r>
          </w:p>
          <w:p>
            <w:pPr>
              <w:pStyle w:val="Normal"/>
              <w:tabs>
                <w:tab w:val="clear" w:pos="709"/>
                <w:tab w:val="left" w:pos="30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żytkownik wieczysty</w:t>
            </w:r>
          </w:p>
          <w:p>
            <w:pPr>
              <w:pStyle w:val="Normal"/>
              <w:tabs>
                <w:tab w:val="clear" w:pos="709"/>
                <w:tab w:val="left" w:pos="30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dnostka organizacyjna i osoba posiadająca nieruchomość w zarządzie lub użytkowaniu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07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□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y podmiot</w:t>
            </w:r>
          </w:p>
        </w:tc>
      </w:tr>
      <w:tr>
        <w:trPr>
          <w:trHeight w:val="1664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DANE  SKŁADAJĄCEGO  DEKLARACJĘ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Imię i nazwisko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(składającego deklarację)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ię ojca ………………………………….          Imię matki ……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Data urodzenia:  ……………….      PESEL: ………………...      Telefon kontaktowy : ………………….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  ADRES  ZAMIESZKANIA /adres siedziby składającego deklarację/:</w:t>
      </w:r>
    </w:p>
    <w:tbl>
      <w:tblPr>
        <w:tblW w:w="103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80"/>
        <w:gridCol w:w="3546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 pocztow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t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lokalu/ulic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. ADRES  NIERUCHOMOŚCI, NA KTÓREJ POWSTAJĄ ODPADY KOMUNALNE:</w:t>
      </w:r>
    </w:p>
    <w:tbl>
      <w:tblPr>
        <w:tblW w:w="103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4"/>
        <w:gridCol w:w="3537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 poczto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3"/>
          <w:szCs w:val="23"/>
        </w:rPr>
        <w:t>F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Oświadczam, że</w:t>
      </w:r>
      <w:r>
        <w:rPr>
          <w:rFonts w:cs="Times New Roman" w:ascii="Times New Roman" w:hAnsi="Times New Roman"/>
          <w:sz w:val="23"/>
          <w:szCs w:val="23"/>
        </w:rPr>
        <w:t xml:space="preserve"> na terenie nieruchomości wskazanej </w:t>
      </w:r>
      <w:r>
        <w:rPr>
          <w:rFonts w:cs="Times New Roman" w:ascii="Times New Roman" w:hAnsi="Times New Roman"/>
          <w:b/>
          <w:sz w:val="23"/>
          <w:szCs w:val="23"/>
        </w:rPr>
        <w:t>w części E</w:t>
      </w:r>
      <w:r>
        <w:rPr>
          <w:rFonts w:cs="Times New Roman" w:ascii="Times New Roman" w:hAnsi="Times New Roman"/>
          <w:sz w:val="23"/>
          <w:szCs w:val="23"/>
        </w:rPr>
        <w:t xml:space="preserve"> niniejszej deklaracji odpady będą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gromadzone i odbierane w sposób selektywny :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TAK 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□ NI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wiadczam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ż na terenie nieruchomości wymienionej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 części 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iniejszej deklaracji posiada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mpostownik.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□ TAK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□  NI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H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color w:val="000000"/>
        </w:rPr>
        <w:t xml:space="preserve"> że na terenie nieruchomości, na której powstają odpady komunalne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 xml:space="preserve">-  zamieszkuje na  stałe    …………… osób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- zamieszkuje okresowo   …………… osób.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.  Deklarowana wysokość opłaty za gospodarowanie odpadami komunalnymi 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1)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</w:rPr>
        <w:t>Wysokość miesięcznej opłaty w odniesieniu do osób zamieszkałych na stałe</w:t>
      </w: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/liczba osób x stawka/</w:t>
      </w:r>
    </w:p>
    <w:tbl>
      <w:tblPr>
        <w:tblW w:w="1011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411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tawk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 xml:space="preserve">Sposób wyliczenia opłaty miesięcznej w odniesieniu do osób zamieszkałych okresowo </w:t>
      </w:r>
      <w:r>
        <w:rPr>
          <w:rFonts w:cs="Times New Roman" w:ascii="Times New Roman" w:hAnsi="Times New Roman"/>
          <w:b/>
          <w:color w:val="000000"/>
          <w:vertAlign w:val="superscript"/>
        </w:rPr>
        <w:t>2)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/liczba osób x stawka/.</w:t>
      </w:r>
      <w:r>
        <w:rPr>
          <w:color w:val="000000"/>
        </w:rPr>
        <w:t xml:space="preserve"> </w:t>
      </w:r>
    </w:p>
    <w:tbl>
      <w:tblPr>
        <w:tblW w:w="1017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71"/>
        <w:gridCol w:w="772"/>
        <w:gridCol w:w="772"/>
        <w:gridCol w:w="772"/>
        <w:gridCol w:w="772"/>
        <w:gridCol w:w="772"/>
        <w:gridCol w:w="773"/>
        <w:gridCol w:w="773"/>
        <w:gridCol w:w="772"/>
        <w:gridCol w:w="772"/>
        <w:gridCol w:w="772"/>
        <w:gridCol w:w="808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sią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V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X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XII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icz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só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taw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płat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w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  z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. ZAŁĄCZNIKI 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1 – </w:t>
      </w:r>
      <w:r>
        <w:rPr>
          <w:rFonts w:cs="Times New Roman" w:ascii="Times New Roman" w:hAnsi="Times New Roman"/>
          <w:color w:val="000000"/>
          <w:sz w:val="18"/>
          <w:szCs w:val="18"/>
        </w:rPr>
        <w:t>oświadczenie osoby zobowiązanej do złożenia deklaracji o wysokości opłaty za gospodarowanie odpadami komunalnymi wskazujące osoby zameldowane na nieruchomości a zamieszkałe po innym adresem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rFonts w:eastAsia="Liberation Serif;Times New Roman" w:cs="Liberation Serif;Times New Roman"/>
          <w:color w:val="000000"/>
        </w:rPr>
        <w:t xml:space="preserve">                                        </w:t>
      </w:r>
      <w:r>
        <w:rPr>
          <w:color w:val="000000"/>
        </w:rPr>
        <w:t>Oświadczam, że dane są zgodne ze stanem faktycznym.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………………………………                                         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/ miejscowość i data/                                                                                     /czytelny podpis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bjaśnienia: 1) miesięczna opłata stanowi sumę kwot z punktu I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i odpowiedniej pozycji I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bscript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) wypełnić w przypadku zamieszkiwania okresoweg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</w:rPr>
        <w:t>Pouczenie :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. Obowiązek złożenia deklaracji do Urzędu Gminy Wielopole Skrzyńskie o wysokości opłaty za gospodarowanie odpadami komunalnymi powstaje w terminie  14 dni od dnia zamieszkania na danej nieruchomości pierwszego mieszkańca lub powstania na danej nieruchomości odpadów komunaln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.W przypadku zmiany danych będących podstawą ustalenia wysokości opłaty za gospodarowanie odpadami  właściciel nieruchomości jest obowiązany złożyć nową deklarację w terminie 14 dni od dnia nastąpienia zmiany. Opłata za gospodarowanie odpadami w zmienionej wysokości uiszcza się za miesiąc, w którym nastąpiła zmiana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Opłatę za gospodarowanie odpadami komunalnymi uiszczać na konto Urzędu Gminy nr 67 9173 0002 0000 0273 2000  0010 (przelewem za pośrednictwem banku, poczty lub w kasie Urzędu Gminy)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4.W przypadku nie wpłacenia w obowiązujących terminach kwoty wynikającej z niniejszej deklaracji lub wpłacenia jej w niepełnej wysokości, niniejsza deklaracja stanowi podstawę do wystawienia tytułu wykonawczego zgodnie z ustawą o postępowaniu egzekucyjnym w administracji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5.W razie nie złożenia deklaracji o wysokości opłaty za gospodarowanie odpadami komunalnymi, albo uzasadnionych wątpliwości, co do danych zawartych zawartych w deklaracji , Wójt określa, w drodze decyzji, wysokość opłaty za gospodarowanie odpadami komunalnymi, biorąc pod uwagę uzasadnione szacunki, w tym średnią ilość odpadów komunalnych powstających na nieruchomości o podobnym charakterz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283" w:firstLine="284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Załącznik nr 2 do Uchwały Nr XXI/130/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Rady Gminy w Wielopolu Skrzyńsk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 dnia 19 lipca 2016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/Oświadczenie należy wypełnić w przypadku występowania różnic w strukturze zamieszkania w stosunku  do stanu meldunkowego/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5497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Oświadczenie</w:t>
        <w:tab/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soby zobowiązanej do złożenia deklaracji o wysokości opłaty za gospodarowanie odpadami komunalnymi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skazujące osoby zameldowane na nieruchomości a zamieszkałe pod innym adresem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faktycznie miejsce zamieszkania poniższych osób jest różne z miejscem zameldowania na pobyt stały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48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dres zameldowania  - ……………………………………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48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Liczba osób zameldowanych - ……………………………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240" w:before="0" w:after="0"/>
        <w:ind w:left="0" w:right="-284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czba osób zamieszkałych pod adresem zameldowania -………………….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240" w:before="0" w:after="0"/>
        <w:ind w:left="0" w:right="-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( wraz z osobami zamieszkałymi okresowo)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240" w:before="0" w:after="0"/>
        <w:ind w:left="0" w:right="-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Liczba osób zamieszkałych poza adresem zameldowania w tym: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a/ na terenie gminy Wielopole Skrzyńskie ( pod adresem)  -  ……………………………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b/ poza terenem gminy Wielopole Skrzyńskie ( pod adresem)- …………………………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737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737" w:leader="none"/>
        </w:tabs>
        <w:spacing w:lineRule="auto" w:line="360" w:before="0" w:after="0"/>
        <w:ind w:left="0" w:right="-284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                             …………………………………………………..                             ………………………………………………….</w:t>
      </w:r>
    </w:p>
    <w:p>
      <w:pPr>
        <w:pStyle w:val="Normal"/>
        <w:tabs>
          <w:tab w:val="clear" w:pos="709"/>
          <w:tab w:val="left" w:pos="10490" w:leader="none"/>
          <w:tab w:val="left" w:pos="10632" w:leader="none"/>
        </w:tabs>
        <w:spacing w:lineRule="auto" w:line="360" w:before="0" w:after="0"/>
        <w:ind w:left="0"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data)                                                                                             (podpis składającego oświadczenie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000000"/>
        </w:rPr>
      </w:pPr>
      <w:r>
        <w:rPr>
          <w:i/>
          <w:color w:val="000000"/>
        </w:rPr>
        <w:t>Pouczenie: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i/>
          <w:color w:val="000000"/>
        </w:rPr>
        <w:t xml:space="preserve">W przypadku wystąpienia jakichkolwiek zmian w strukturze zamieszkiwania wypełniający jest zobowiązany niezwłocznie zawiadomić o tym Urząd Gminy w Wielopolu Skrzyńskim w formie złożenia oświadczenia zawierającego aktualne dane bądź korekty deklaracji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Domylnaczcionkaakapitu">
    <w:name w:val="Domyślna czcionka akapitu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3:36Z</dcterms:created>
  <dc:creator/>
  <dc:description/>
  <dc:language>en-US</dc:language>
  <cp:lastModifiedBy/>
  <dcterms:modified xsi:type="dcterms:W3CDTF">2017-10-27T12:25:37Z</dcterms:modified>
  <cp:revision>2</cp:revision>
  <dc:subject/>
  <dc:title/>
</cp:coreProperties>
</file>