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9"/>
      </w:tblGrid>
      <w:tr>
        <w:trPr>
          <w:trHeight w:val="814" w:hRule="atLeast"/>
        </w:trPr>
        <w:tc>
          <w:tcPr>
            <w:tcW w:w="101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" w:firstLine="2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700780</wp:posOffset>
                  </wp:positionH>
                  <wp:positionV relativeFrom="paragraph">
                    <wp:posOffset>-785495</wp:posOffset>
                  </wp:positionV>
                  <wp:extent cx="2415540" cy="752475"/>
                  <wp:effectExtent l="0" t="0" r="0" b="0"/>
                  <wp:wrapNone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971" t="29487" r="14154" b="368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55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310515</wp:posOffset>
                  </wp:positionH>
                  <wp:positionV relativeFrom="paragraph">
                    <wp:posOffset>-928370</wp:posOffset>
                  </wp:positionV>
                  <wp:extent cx="2181225" cy="814070"/>
                  <wp:effectExtent l="0" t="0" r="0" b="0"/>
                  <wp:wrapNone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</w:rPr>
              <w:t xml:space="preserve">Projekt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„Czas na aktywność w Gminie Wielopole Skrzyńskie”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spółfinansowany ze środków Unii Europejskiej w ramach Europejskiego Funduszu Społecznego</w:t>
            </w:r>
          </w:p>
        </w:tc>
      </w:tr>
    </w:tbl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Wielopole Skrzyńskie, dnia 02.12.2013r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  <w:lang w:eastAsia="pl-PL"/>
        </w:rPr>
        <w:t>CZŁOWIEK-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  <w:lang w:eastAsia="pl-PL"/>
        </w:rPr>
        <w:t>NAJLEPSZA INWESTYCJA</w:t>
      </w:r>
      <w:r>
        <w:rPr>
          <w:rFonts w:eastAsia="Times New Roman" w:cs="Times New Roman" w:ascii="Times New Roman" w:hAnsi="Times New Roman"/>
          <w:color w:val="C00000"/>
          <w:sz w:val="40"/>
          <w:szCs w:val="40"/>
          <w:lang w:eastAsia="pl-PL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Gmina Wielopole Skrzyńskie/ Gminny Ośrodek Pomocy Społecznej w Wielopolu Skrzyński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aprasza do udziału w projekcie pn. </w:t>
      </w:r>
    </w:p>
    <w:p>
      <w:pPr>
        <w:pStyle w:val="Normal"/>
        <w:spacing w:lineRule="auto" w:line="240" w:before="0" w:after="0"/>
        <w:ind w:right="-288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8"/>
          <w:szCs w:val="28"/>
          <w:lang w:eastAsia="pl-PL"/>
        </w:rPr>
        <w:t>“</w:t>
      </w:r>
      <w:r>
        <w:rPr>
          <w:rFonts w:eastAsia="Times New Roman" w:cs="Times New Roman" w:ascii="Times New Roman" w:hAnsi="Times New Roman"/>
          <w:b/>
          <w:bCs/>
          <w:i/>
          <w:color w:val="002060"/>
          <w:sz w:val="28"/>
          <w:szCs w:val="28"/>
          <w:lang w:eastAsia="pl-PL"/>
        </w:rPr>
        <w:t>CZAS NA AKTYWNOŚĆ W GMINIE WIELOPOLE SKRZYŃSKIE”</w:t>
      </w: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pl-PL"/>
        </w:rPr>
        <w:t xml:space="preserve"> </w:t>
      </w:r>
    </w:p>
    <w:p>
      <w:pPr>
        <w:pStyle w:val="Normal"/>
        <w:spacing w:lineRule="auto" w:line="240" w:before="0" w:after="0"/>
        <w:ind w:right="-288" w:hanging="0"/>
        <w:jc w:val="center"/>
        <w:rPr>
          <w:rFonts w:ascii="Times New Roman" w:hAnsi="Times New Roman" w:eastAsia="Times New Roman" w:cs="Times New Roman"/>
          <w:i/>
          <w:i/>
          <w:color w:val="0F243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Projekt jest współfinansowany ze środków Unii Europejskiej w ramach Europejskiego Funduszu Społecznego Priorytet VII “Promocja integracji społecznej”, działanie 7.1 “Rozwój i upowszechnianie aktywnej integracji”, poddziałanie 7.1.1 “Rozwój i upowszechnianie aktywnej integracji przez Ośrodki Pomocy Społecznej”</w:t>
      </w:r>
    </w:p>
    <w:p>
      <w:pPr>
        <w:pStyle w:val="Normal"/>
        <w:spacing w:lineRule="auto" w:line="240" w:before="0" w:after="0"/>
        <w:ind w:right="-288" w:hanging="0"/>
        <w:jc w:val="center"/>
        <w:rPr>
          <w:rFonts w:ascii="Times New Roman" w:hAnsi="Times New Roman" w:eastAsia="Times New Roman" w:cs="Times New Roman"/>
          <w:bCs/>
          <w:i/>
          <w:i/>
          <w:color w:val="0F243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color w:val="0F243E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lem projektu jest zwiększenie szans na zatrudnienie 30 osób zagrożonych wykluczeniem społecznym w tym 6 mężczyzn i 23 kobiet oraz podniesienie kompetencji społecznych tych osób w Gminie Wielopolu Skrzyńskie do 30.06.2015 rok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jekt skierowany jest do osób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 zamieszkałych na terenie Gminy Wielopole Skrzyńskie</w:t>
        <w:br/>
        <w:t>2. korzystających ze świadczeń pomocy społecznej</w:t>
        <w:br/>
        <w:t>3. będących w wieku aktywności zawodowej</w:t>
        <w:br/>
        <w:t>4. nie uczestniczących jednocześnie w innych projektach PO KL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W ramach projektu oferujemy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br/>
        <w:t xml:space="preserve">- psychologiczne poradnictwo </w:t>
        <w:br/>
        <w:t>- trening kompetencji i umiejętności społecznych</w:t>
        <w:br/>
        <w:t>- zajęcia z doradcą zawodowym</w:t>
        <w:br/>
        <w:t>- kursy zawodowe w wymiarze minimum 100 godz., których tematyka dostosowana będzie do predyspozycji zawodowych  uczestników projektu i będą uwzględniały potrzeby lokalnego rynku pracy.</w:t>
        <w:br/>
        <w:t>- możliwość podniesienia wykształcenia na poziomie podstawowym, gimnazjalnym, ponadgimnazjalnym lub policealnym.</w:t>
        <w:br/>
        <w:t xml:space="preserve">- możliwość odbycia stażu zawodowego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amach działań o charakterze środowiskowym każdego roku planuje się organizację spotkania integracyjno-organizacyjnego oraz wyjazd jednodniow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1010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9"/>
      </w:tblGrid>
      <w:tr>
        <w:trPr>
          <w:trHeight w:val="814" w:hRule="atLeast"/>
        </w:trPr>
        <w:tc>
          <w:tcPr>
            <w:tcW w:w="101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" w:firstLine="2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700780</wp:posOffset>
                  </wp:positionH>
                  <wp:positionV relativeFrom="paragraph">
                    <wp:posOffset>-785495</wp:posOffset>
                  </wp:positionV>
                  <wp:extent cx="2415540" cy="752475"/>
                  <wp:effectExtent l="0" t="0" r="0" b="0"/>
                  <wp:wrapNone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2971" t="29487" r="14154" b="368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55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10515</wp:posOffset>
                  </wp:positionH>
                  <wp:positionV relativeFrom="paragraph">
                    <wp:posOffset>-928370</wp:posOffset>
                  </wp:positionV>
                  <wp:extent cx="2437765" cy="895350"/>
                  <wp:effectExtent l="0" t="0" r="0" b="0"/>
                  <wp:wrapNone/>
                  <wp:docPr id="4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76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</w:rPr>
              <w:t xml:space="preserve">Projekt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„Czas na aktywność w Gminie Wielopole Skrzyńskie”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spółfinansowany ze środków Unii Europejskiej w ramach Europejskiego Funduszu Społeczn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zestnicy projektu otrzymają materiały dydaktyczne a także będzie pokrywany zwrot kosztów przejazdu. W ramach dłuższych zajęć uczestnicy otrzymują catering a także na każdych zajęciach mają zapewnione przerwy kawow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min realizacji projektu: 01 stycznia 2013r.  – 30 czerwca 2015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ermin spotkań i szkoleń : styczeń 2014r. – czerwiec 2015r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Miejsce: Gmina Wielopole Skrzyński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datkowe informacje, zgłoszenia i dokumentację rekrutacyjną można uzyskać w:</w:t>
        <w:br/>
        <w:t>Gminnym Ośrodku Pomocy Społecznej w Wielopolu Skrzyńskim, 39-110 Wielopole Skrzyńskie 200, Tel. (17)2214320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krutacja na 2014 rok odbywać się będzie do 31.12.2013r. lub do czasu zebrania wymaganej liczby kompletnych zgłoszeń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lość miejsc: 1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t>Projekt współfinansowany przez Unię Europejską ze środków Europejskiego Funduszu Społecznego w ramach Programu Operacyjnego Kapitał Ludzki</w:t>
    </w:r>
    <w:r>
      <w:rPr>
        <w:rFonts w:eastAsia="Times New Roman" w:cs="Times New Roman" w:ascii="Times New Roman" w:hAnsi="Times New Roman"/>
        <w:sz w:val="18"/>
        <w:szCs w:val="18"/>
        <w:lang w:eastAsia="pl-PL"/>
      </w:rPr>
      <w:t xml:space="preserve">  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&lt;/p&gt;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33:00Z</dcterms:created>
  <dc:creator>user</dc:creator>
  <dc:description/>
  <cp:keywords/>
  <dc:language>en-US</dc:language>
  <cp:lastModifiedBy>user</cp:lastModifiedBy>
  <cp:lastPrinted>2013-02-27T12:20:00Z</cp:lastPrinted>
  <dcterms:modified xsi:type="dcterms:W3CDTF">2013-12-05T13:36:00Z</dcterms:modified>
  <cp:revision>4</cp:revision>
  <dc:subject/>
  <dc:title/>
</cp:coreProperties>
</file>