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projekt uchwał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chwała  Nr    /2013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uchwalenia rocznego programu współpracy z organizacjami pozarządowymi                                                    na 2014 rok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Działając</w:t>
      </w:r>
      <w:r>
        <w:rPr>
          <w:b/>
        </w:rPr>
        <w:t xml:space="preserve">  </w:t>
      </w:r>
      <w:r>
        <w:rPr/>
        <w:t xml:space="preserve">na podstawie art.18 ust. 2 pkt 15 ustawy z dnia 8 marca 1990 r. o samorządzie gminnym (t.j. Dz. U z 2013r. poz.594 z późn. zmian.) oraz art. 5a ustawy z dnia 24 kwietnia 2003r. o działalności pożytku publicznego i o wolontariacie (Dz.U z 2003r. Nr 96, poz. 873 z późn.zmian.)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4" w:hanging="0"/>
        <w:jc w:val="both"/>
        <w:rPr/>
      </w:pPr>
      <w:r>
        <w:rPr/>
        <w:t>Uchwala się roczny program współpracy gminy Wielopole Skrzyńskie z organizacjami pozarządowymi oraz podmiotami, o których mowa w art. 3 ust. 3 ustawy z dnia 24 kwietnia 2003r. o działalności pożytku publicznego i o wolontariacie na 2014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. CEL PROGRAM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Celem głównym współpracy samorządu z organizacjami pozarządowymi jest poprawa jakości życia oraz pełniejsze zaspokojenie potrzeb społecznych mieszkańców gminy Wielopole Skrzyńskie poprzez :</w:t>
      </w:r>
    </w:p>
    <w:p>
      <w:pPr>
        <w:pStyle w:val="Normal"/>
        <w:jc w:val="both"/>
        <w:rPr/>
      </w:pPr>
      <w:r>
        <w:rPr/>
        <w:t>1) umacnianie lokalnych działań, stwarzanie warunków do powstawania inicjatyw i struktur     funkcjonujących na rzecz społeczności lokalnej</w:t>
      </w:r>
    </w:p>
    <w:p>
      <w:pPr>
        <w:pStyle w:val="Normal"/>
        <w:jc w:val="both"/>
        <w:rPr/>
      </w:pPr>
      <w:r>
        <w:rPr/>
        <w:t>2) integracja podmiotów prowadzących działalność obejmującą swym zakresem</w:t>
      </w:r>
      <w:r>
        <w:rPr>
          <w:sz w:val="28"/>
          <w:szCs w:val="28"/>
        </w:rPr>
        <w:t xml:space="preserve"> </w:t>
      </w:r>
      <w:r>
        <w:rPr/>
        <w:t xml:space="preserve">sferę zadań   </w:t>
      </w:r>
      <w:r>
        <w:rPr>
          <w:sz w:val="28"/>
          <w:szCs w:val="28"/>
        </w:rPr>
        <w:t xml:space="preserve"> </w:t>
      </w:r>
      <w:r>
        <w:rPr/>
        <w:t>publicznych wymienionych</w:t>
      </w:r>
      <w:r>
        <w:rPr>
          <w:sz w:val="28"/>
          <w:szCs w:val="28"/>
        </w:rPr>
        <w:t xml:space="preserve"> </w:t>
      </w:r>
      <w:r>
        <w:rPr/>
        <w:t xml:space="preserve">w art. 4 ustawy o działalności  pożytku publicznego i o  wolontariacie </w:t>
      </w:r>
    </w:p>
    <w:p>
      <w:pPr>
        <w:pStyle w:val="Normal"/>
        <w:jc w:val="both"/>
        <w:rPr/>
      </w:pPr>
      <w:r>
        <w:rPr/>
        <w:t>3) zwiększenie ilości świadczonych usług publicznych oraz podniesienie ich standardu</w:t>
      </w:r>
    </w:p>
    <w:p>
      <w:pPr>
        <w:pStyle w:val="Normal"/>
        <w:jc w:val="both"/>
        <w:rPr/>
      </w:pPr>
      <w:r>
        <w:rPr/>
        <w:t>4) otwarcie na innowacyjność oraz konkurencyjność poprzez umożliwienie organizacjom     pozarządowym wystąpienia z ofertą realizacji zdań publicznych</w:t>
      </w:r>
    </w:p>
    <w:p>
      <w:pPr>
        <w:pStyle w:val="Normal"/>
        <w:jc w:val="both"/>
        <w:rPr/>
      </w:pPr>
      <w:r>
        <w:rPr/>
        <w:t>5) wspieranie oraz powierzanie organizacjom zadań publicznych na zasadach określonych w ustawie o działalności pożytku publicznego i o wolontariacie oraz w ustawie o finansach     publicznych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I. ZASADY   WSPÓŁPRACY  I  ZAKRES  PRZEDMIO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.Współpraca gminy Wielopole Skrzyńskie z organizacjami pozarządowymi prowadzącymi działalność pożytku publicznego opiera się na zasadach pomocniczości, suwerenności stron, partnerstwa, efektywności, uczciwej konkurencji i jawności.</w:t>
      </w:r>
    </w:p>
    <w:p>
      <w:pPr>
        <w:pStyle w:val="Normal"/>
        <w:jc w:val="both"/>
        <w:rPr/>
      </w:pPr>
      <w:r>
        <w:rPr/>
        <w:t>2. Zlecanie realizacji zadań i udzielanie dotacji następuje w trybie otwartego konkursu ofert na zasadach określonych w ustawie o działalności pożytku publicznego i o wolontariacie.</w:t>
      </w:r>
    </w:p>
    <w:p>
      <w:pPr>
        <w:pStyle w:val="Normal"/>
        <w:jc w:val="both"/>
        <w:rPr/>
      </w:pPr>
      <w:r>
        <w:rPr/>
        <w:t xml:space="preserve">3. Przedmiotem współpracy gminy Wielopole Skrzyńskie z organizacjami pozarządowymi s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ustawowe zadania własne gminy, zadania pożytku publicznego określone w art. 4 ustaw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działalności pożytku publicznego i o  wolontariaci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wspólne określenie ważnych dla mieszkańców regionu potrzeb i tworzenie systemowych</w:t>
      </w:r>
    </w:p>
    <w:p>
      <w:pPr>
        <w:pStyle w:val="Normal"/>
        <w:rPr/>
      </w:pPr>
      <w:r>
        <w:rPr/>
        <w:t xml:space="preserve">       </w:t>
      </w:r>
      <w:r>
        <w:rPr/>
        <w:t>rozwiązań problemów społecznych</w:t>
      </w:r>
    </w:p>
    <w:p>
      <w:pPr>
        <w:pStyle w:val="Normal"/>
        <w:rPr/>
      </w:pPr>
      <w:r>
        <w:rPr/>
        <w:t xml:space="preserve">   </w:t>
      </w:r>
      <w:r>
        <w:rPr/>
        <w:t>- konsultowanie z organizacjami pozarządowymi aktów prawa miejscowego w dziedzinach</w:t>
      </w:r>
    </w:p>
    <w:p>
      <w:pPr>
        <w:pStyle w:val="Normal"/>
        <w:rPr/>
      </w:pPr>
      <w:r>
        <w:rPr/>
        <w:t xml:space="preserve">     </w:t>
      </w:r>
      <w:r>
        <w:rPr/>
        <w:t>dotyczących działalności statutowej tych organiz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II.  FORMY   WSPÓŁPRA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/>
        <w:t>Współpraca z organizacjami pozarządowymi może mieć charakter finansowy i pozafinansowy.</w:t>
      </w:r>
    </w:p>
    <w:p>
      <w:pPr>
        <w:pStyle w:val="Normal"/>
        <w:jc w:val="both"/>
        <w:rPr/>
      </w:pPr>
      <w:r>
        <w:rPr/>
        <w:t>Współpraca finansowa może odbywać się w formach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powierzenia wykonania zadania publicznego wraz z udzieleniem  dotacji na finansowanie   jego  realizacji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spieranie wykonania zadania publicznego wraz z udzieleniem dotacji na  dofinansowanie   jego realizacji.</w:t>
      </w:r>
    </w:p>
    <w:p>
      <w:pPr>
        <w:pStyle w:val="Normal"/>
        <w:jc w:val="both"/>
        <w:rPr/>
      </w:pPr>
      <w:r>
        <w:rPr/>
        <w:t>Podstawowym trybem przekazywania środków finansowych organizacjom pozarządowym jest otwarty konkurs ofert.</w:t>
      </w:r>
    </w:p>
    <w:p>
      <w:pPr>
        <w:pStyle w:val="Normal"/>
        <w:jc w:val="both"/>
        <w:rPr/>
      </w:pPr>
      <w:r>
        <w:rPr/>
        <w:t>Pozafinansowe formy współpracy z organizacjami pozarządowymi dotyczą 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wzajemnego informowania się o planowanych konkursach działalności i współdziałania w celu ich skutecznej realizacji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tworzenie wspólnych zespołów o charakterze doradczym i konsultacyjny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angażowanie organizacji do wymiany doświadczeń i prezentacji osiągnięć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koordynacji działań i realizacji wspólnych przedsięwzięć i imprez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udzielanie pomocy w pozyskiwaniu przez organizacje pozarządowe środków finansowych  z innych źródeł niż budżet gminy przez informowanie o potencjalnych źródłach finansowania oraz udzielanie rekomend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</w:rPr>
        <w:t>§ 5</w:t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</w:rPr>
        <w:t xml:space="preserve">IV.  </w:t>
      </w:r>
      <w:r>
        <w:rPr>
          <w:b/>
          <w:sz w:val="22"/>
          <w:szCs w:val="22"/>
        </w:rPr>
        <w:t xml:space="preserve">PRIORYTETOWE  ZADANIA  PUBLICZNE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" w:hanging="540"/>
        <w:jc w:val="both"/>
        <w:rPr/>
      </w:pPr>
      <w:r>
        <w:rPr/>
        <w:t xml:space="preserve">         </w:t>
      </w:r>
      <w:r>
        <w:rPr/>
        <w:t>Do priorytetowych zadań gminy we współpracy z organizacjami pozarządowymi należą zadania wymienione w art. 4 ust. 1 ustawy o działalności pożytku publicznego i o wolontariacie, w szczególności zadania publiczne w sferze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hrona i promocja zdrowia ze szczególnym uwzględnieniem profilaktyki i przeciwdziałania problemom alkoholow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oc społeczna,  w tym organizowanie czasu wolnego, wyjazdy integracyjne dla osób niepełnosprawnych</w:t>
      </w:r>
    </w:p>
    <w:p>
      <w:pPr>
        <w:pStyle w:val="Normal"/>
        <w:ind w:left="360" w:hanging="0"/>
        <w:jc w:val="both"/>
        <w:rPr/>
      </w:pPr>
      <w:r>
        <w:rPr/>
        <w:t xml:space="preserve">3)   wypoczynek dzieci i młodzieży, prowadzenie  pozalekcyjnych zajęć sportowych </w:t>
      </w:r>
    </w:p>
    <w:p>
      <w:pPr>
        <w:pStyle w:val="Normal"/>
        <w:ind w:left="360" w:hanging="0"/>
        <w:jc w:val="both"/>
        <w:rPr/>
      </w:pPr>
      <w:r>
        <w:rPr/>
        <w:t>4)   w/w zadania nie wyłanczają możliwości wykonywania w 2014 roku innych zadań      określonych w art. 4 ust. 1 ustawy o działalności pożytku publicznego   i o wolontariac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 OKRES  REALIZACJI  PROGRA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ogram współpracy gminy Wielopole Skrzyńskie z organizacjami pozarządowymi prowadzącymi  działalność pożytku publicznego  na rok 2014 obowiązuje od  1 stycznia 2014r. do 31 grudnia 2014r.</w:t>
      </w:r>
    </w:p>
    <w:p>
      <w:pPr>
        <w:pStyle w:val="Normal"/>
        <w:ind w:hanging="540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</w:rPr>
        <w:t>§ 7</w:t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VI.  SPOSÓB    REALIZACJI  PROGRAMU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Za realizację poszczególnych zadań objętych programem współpracy odpowiada stanowisko        w Referacie Rolnictwa Urzędu Gminy Wielopole Skrzyńskie, które polega na :</w:t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-  bieżących kontaktach z organizacjami</w:t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-  przygotowaniu projektów programów współpracy</w:t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-  sporządzaniu sprawozdań z realizacji programu współpracy z organizacjami pozarządowymi</w:t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-  przygotowanie regulaminów konkursów</w:t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-  przygotowanie publikacji ogłoszeń o otwartych konkursach</w:t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-  konsultacji z organizacjami sposobu wypełniania ofert</w:t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-  organizowanie prac komisji konkursowej</w:t>
      </w:r>
    </w:p>
    <w:p>
      <w:pPr>
        <w:pStyle w:val="Normal"/>
        <w:ind w:hanging="540"/>
        <w:rPr>
          <w:sz w:val="28"/>
          <w:szCs w:val="28"/>
        </w:rPr>
      </w:pPr>
      <w:r>
        <w:rPr/>
        <w:t xml:space="preserve">        </w:t>
      </w:r>
      <w:r>
        <w:rPr/>
        <w:t>-  przygotowanie umów o dotacje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>§ 8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VII. WYSOKOŚĆ  ŚRODKÓW  PRZEZNACZONYCH   NA  REALIZACJĘ                 PROGRA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W 2014 roku na realizację zadań publicznych objętych niniejszym programem przeznacza się kwotę  w wysokości co najmniej  32.000,00 złotych. </w:t>
      </w:r>
    </w:p>
    <w:p>
      <w:pPr>
        <w:pStyle w:val="Normal"/>
        <w:jc w:val="both"/>
        <w:rPr/>
      </w:pPr>
      <w:r>
        <w:rPr/>
        <w:t>Powyższe środki zabezpieczone zostaną w budżecie gminy na 2014 ro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VIII. SPOSÓB  OCENY  REALIZACJI  PROGRAMU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>Miernikami efektywności realizacji programu w danym roku będą informacje dotyczące w szczególności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czby ogłoszonych otwartych konkursów ofer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czby ofert, które wpłynęły od organizacj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czby umów zawartych z organizacjami na realizację zadań publiczny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wysokość środków finansowych przeznaczonych z budżetu gminy na realizację zadań  przez organizacje pozarządowe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Organ wykonawczy jednostki samorządu terytorialnego nie później niż do 30 kwietnia 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 xml:space="preserve">każdego roku jest obowiązany przedłożyć organowi stanowiącemu jednostki samorządu 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terytorialnego  sprawozdanie z realizacji programu za rok poprzed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54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X. SPOSÓB  TWORZENIA  PROGRAMU  I  PRZEBIEG   KONSULTACJI</w:t>
      </w:r>
    </w:p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/>
      </w:pPr>
      <w:r>
        <w:rPr/>
        <w:t xml:space="preserve">          </w:t>
      </w:r>
      <w:r>
        <w:rPr/>
        <w:t>Program ma charakter otwarty.</w:t>
      </w:r>
    </w:p>
    <w:p>
      <w:pPr>
        <w:pStyle w:val="Normal"/>
        <w:numPr>
          <w:ilvl w:val="0"/>
          <w:numId w:val="2"/>
        </w:numPr>
        <w:rPr/>
      </w:pPr>
      <w:r>
        <w:rPr/>
        <w:t>Konsultacje z organizacjami pozarządowymi mogą mieć formę :</w:t>
      </w:r>
    </w:p>
    <w:p>
      <w:pPr>
        <w:pStyle w:val="Normal"/>
        <w:ind w:hanging="540"/>
        <w:rPr/>
      </w:pPr>
      <w:r>
        <w:rPr/>
        <w:t xml:space="preserve">               </w:t>
      </w:r>
      <w:r>
        <w:rPr/>
        <w:t xml:space="preserve">1/ otwartego spotkania z podmiotami, o których mowa  w art. 3  ustawy  o działalności </w:t>
      </w:r>
    </w:p>
    <w:p>
      <w:pPr>
        <w:pStyle w:val="Normal"/>
        <w:ind w:hanging="540"/>
        <w:rPr/>
      </w:pPr>
      <w:r>
        <w:rPr/>
        <w:t xml:space="preserve">                   </w:t>
      </w:r>
      <w:r>
        <w:rPr/>
        <w:t>pożytku publicznego i o wolontariacie</w:t>
      </w:r>
    </w:p>
    <w:p>
      <w:pPr>
        <w:pStyle w:val="Normal"/>
        <w:ind w:hanging="540"/>
        <w:rPr/>
      </w:pPr>
      <w:r>
        <w:rPr/>
        <w:t xml:space="preserve">               </w:t>
      </w:r>
      <w:r>
        <w:rPr/>
        <w:t>2/ pisemną poprzez przesłanie aktu prawa miejscowego</w:t>
      </w:r>
    </w:p>
    <w:p>
      <w:pPr>
        <w:pStyle w:val="Normal"/>
        <w:rPr/>
      </w:pPr>
      <w:r>
        <w:rPr/>
        <w:t xml:space="preserve">      </w:t>
      </w:r>
      <w:r>
        <w:rPr/>
        <w:t xml:space="preserve">3/ zamieszczenie projektu aktu prawa miejscowego na stronie internetowej Urzędu </w:t>
      </w:r>
    </w:p>
    <w:p>
      <w:pPr>
        <w:pStyle w:val="Normal"/>
        <w:ind w:hanging="540"/>
        <w:rPr/>
      </w:pPr>
      <w:r>
        <w:rPr/>
        <w:t xml:space="preserve">                   </w:t>
      </w:r>
      <w:r>
        <w:rPr/>
        <w:t>Gminy  w Biuletynie Informacji Publicznej oraz na tablicy ogłoszeń Urzędu Gminy.</w:t>
      </w:r>
    </w:p>
    <w:p>
      <w:pPr>
        <w:pStyle w:val="Normal"/>
        <w:ind w:hanging="540"/>
        <w:rPr/>
      </w:pPr>
      <w:r>
        <w:rPr/>
        <w:t xml:space="preserve">           </w:t>
      </w:r>
      <w:r>
        <w:rPr/>
        <w:t>2. Zebranie propozycji do projektu programu zgłoszonych przez organizacje pozarządowe.</w:t>
      </w:r>
    </w:p>
    <w:p>
      <w:pPr>
        <w:pStyle w:val="Normal"/>
        <w:ind w:right="-284" w:hanging="540"/>
        <w:rPr/>
      </w:pPr>
      <w:r>
        <w:rPr/>
        <w:t xml:space="preserve">           </w:t>
      </w:r>
      <w:r>
        <w:rPr/>
        <w:t>3. Rozpatrzenie opinii i uwag złożonych przez organizacje pozarządowe podczas konsultacji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i Rewiz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z mocą obowiązującą od 1 stycznia 2014r. i podlega podaniu do publicznej wiadomości poprzez ogłoszenie na tablicy ogłoszeń Urzędu Gminy oraz w Biuletynie Informacji Publ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left" w:pos="5387" w:leader="none"/>
        <w:tab w:val="left" w:pos="6096" w:leader="none"/>
        <w:tab w:val="left" w:pos="6804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8:00Z</dcterms:created>
  <dc:creator>user</dc:creator>
  <dc:description/>
  <cp:keywords/>
  <dc:language>en-US</dc:language>
  <cp:lastModifiedBy>user</cp:lastModifiedBy>
  <dcterms:modified xsi:type="dcterms:W3CDTF">2013-10-21T11:18:00Z</dcterms:modified>
  <cp:revision>2</cp:revision>
  <dc:subject/>
  <dc:title>projekt uchwały</dc:title>
</cp:coreProperties>
</file>