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ielopole Skrzyńskie/Gminny Ośrodek Pomocy Społecznej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110 Wielopole Skrzyńskie 200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br/>
        <w:t xml:space="preserve"> Pieczęć Zamawiającego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GOPS.PO KL.3.ZP.2012</w:t>
      </w:r>
    </w:p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pole Skrzyńskie, 11.07.2012r.</w:t>
      </w:r>
    </w:p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Na podstawie Wytycznych w zakresie kwalifikowania wydatków w ramach Programu Operacyjnego Kapitał Ludzki, Gmina Wielopole Skrzyńskie/ Gminny Ośrodek Pomocy Społecznej w Wielopolu Skrzyńskim kieruje prośbę o przesłanie oferty na usługę szkoleniową</w:t>
      </w:r>
      <w:r>
        <w:rPr>
          <w:rFonts w:cs="Times New Roman" w:ascii="Times New Roman" w:hAnsi="Times New Roman"/>
          <w:sz w:val="24"/>
          <w:szCs w:val="24"/>
        </w:rPr>
        <w:t>, której wartość nie przekracza wyrażonej w złotych polskich równowartości kwoty 14 000 euro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Odbiorcy usługi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będzie wykonywana w ramach realizowanego przez Gminę Wielopole Skrzyńskie/Gminny Ośrodek Pomocy Społecznej projektu pn. „Czas na aktywność w Gminie Wielopole Skrzyńskie”, </w:t>
      </w:r>
      <w:r>
        <w:rPr>
          <w:rFonts w:cs="Times New Roman" w:ascii="Times New Roman" w:hAnsi="Times New Roman"/>
          <w:b/>
          <w:sz w:val="24"/>
          <w:szCs w:val="24"/>
        </w:rPr>
        <w:t>numer identyfikacyjny KSI: WND-POKL.07.01.01-18-096/11</w:t>
      </w:r>
      <w:r>
        <w:rPr>
          <w:rFonts w:cs="Times New Roman" w:ascii="Times New Roman" w:hAnsi="Times New Roman"/>
          <w:sz w:val="24"/>
          <w:szCs w:val="24"/>
        </w:rPr>
        <w:t xml:space="preserve"> współfinansowanego ze środków Europejskiego Funduszu Społecznego w ramach Programu Operacyjnego Kapitał Ludzki Priorytet VII Promocja integracji społecznej Działanie 7.1 Rozwój i upowszechnienie aktywnej integracji Poddziałanie 7.1.1 Rozwój i upowszechnienie aktywnej integracji przez ośrodki pomocy społecznej”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left="-142" w:hanging="0"/>
        <w:rPr/>
      </w:pPr>
      <w:r>
        <w:rPr>
          <w:rFonts w:cs="Times New Roman" w:ascii="Times New Roman" w:hAnsi="Times New Roman"/>
          <w:b/>
        </w:rPr>
        <w:t>1. Przedmiotem zapytania jest usługa polegająca na zorganizowaniu i przeprowadzeniu</w:t>
      </w:r>
    </w:p>
    <w:p>
      <w:pPr>
        <w:pStyle w:val="Default"/>
        <w:spacing w:lineRule="auto" w:line="360"/>
        <w:ind w:left="-142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kursów  zawodowych: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    Przedstawiciel handlowy z kursem na prawo jazdy kat. B dla 8 osób / 80 godzin + 60 godzin/</w:t>
      </w:r>
    </w:p>
    <w:p>
      <w:pPr>
        <w:pStyle w:val="Normal"/>
        <w:shd w:fill="FFFFFF" w:val="clear"/>
        <w:spacing w:lineRule="atLeast" w:line="300" w:before="280" w:after="280"/>
        <w:ind w:left="-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ekunka dzieci, osób starszych i niepełnosprawnych  dla 6 osób. / 120 godzin/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Obsługa kas fiskalnych z podstawami obsługi komputera oraz programami sprzedaż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la 8 osób / 80 godzin – II Moduły/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  <w:t xml:space="preserve">I. </w:t>
      </w:r>
      <w:r>
        <w:rPr>
          <w:rFonts w:cs="Times New Roman" w:ascii="Times New Roman" w:hAnsi="Times New Roman"/>
          <w:b/>
          <w:bCs/>
        </w:rPr>
        <w:t>Przedstawiciel handlowy z kursem na prawo jazdy kat. B dla 8 osób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. Liczba godzin kursu: </w:t>
      </w:r>
    </w:p>
    <w:p>
      <w:pPr>
        <w:pStyle w:val="Default"/>
        <w:spacing w:lineRule="auto" w:line="360"/>
        <w:ind w:left="-142" w:hanging="0"/>
        <w:rPr/>
      </w:pPr>
      <w:r>
        <w:rPr>
          <w:rFonts w:cs="Times New Roman" w:ascii="Times New Roman" w:hAnsi="Times New Roman"/>
        </w:rPr>
        <w:t xml:space="preserve">- kurs przedstawiciela handlowego: 80 godzin/osoba </w:t>
      </w:r>
    </w:p>
    <w:p>
      <w:pPr>
        <w:pStyle w:val="Default"/>
        <w:spacing w:lineRule="auto" w:line="360"/>
        <w:ind w:left="-142" w:hanging="0"/>
        <w:rPr/>
      </w:pPr>
      <w:r>
        <w:rPr>
          <w:rFonts w:cs="Times New Roman" w:ascii="Times New Roman" w:hAnsi="Times New Roman"/>
        </w:rPr>
        <w:t xml:space="preserve">- kurs prawo jazdy kat. B: 30 godzin teoria + 30 godzin zajęć praktycznych </w:t>
        <w:br/>
        <w:t xml:space="preserve">b). Realizacja zajęć w formie warsztatów i ćwiczeń </w:t>
        <w:br/>
        <w:t>Usługa szkolenia – Przedstawiciel handlowy z kursem na prawo jazdy kat.B obejmuje: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nagrodzenie wykładowców i instruktorów,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szt wynajmu sali wykładowej,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szt pełnych badań lekarskich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szt ubezpieczenia uczestników od następstw nieszczęśliwych wydatków</w:t>
      </w:r>
    </w:p>
    <w:p>
      <w:pPr>
        <w:pStyle w:val="Default"/>
        <w:spacing w:lineRule="auto" w:line="360"/>
        <w:ind w:left="-142" w:hanging="0"/>
        <w:rPr/>
      </w:pPr>
      <w:r>
        <w:rPr>
          <w:rFonts w:cs="Times New Roman" w:ascii="Times New Roman" w:hAnsi="Times New Roman"/>
        </w:rPr>
        <w:t xml:space="preserve">- koszt materiałów szkoleniowych tzn. podręcznik, testy papierowe, testy na płycie CD, które </w:t>
        <w:br/>
        <w:t xml:space="preserve">   przechodzą na własność uczestników projektu,</w:t>
      </w:r>
    </w:p>
    <w:p>
      <w:pPr>
        <w:pStyle w:val="Default"/>
        <w:spacing w:lineRule="auto" w:line="360"/>
        <w:ind w:left="-142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koszt kursu na prawo jazdy kat.B, koszt egzaminu obejmującego zakres programowy danego </w:t>
        <w:br/>
        <w:t xml:space="preserve">   szkolenia tj. Przedstawiciel handlowy,</w:t>
      </w:r>
    </w:p>
    <w:p>
      <w:pPr>
        <w:pStyle w:val="Default"/>
        <w:spacing w:lineRule="auto" w:line="360"/>
        <w:ind w:left="-142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koszt przeprowadzenia egzaminu wewnętrznego, celem sprawdzenia umiejętności </w:t>
        <w:br/>
        <w:t xml:space="preserve">   uczestników projektu</w:t>
      </w:r>
    </w:p>
    <w:p>
      <w:pPr>
        <w:pStyle w:val="Default"/>
        <w:spacing w:lineRule="auto" w:line="360"/>
        <w:ind w:left="-142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koszt przeprowadzenia 1 egzaminu państwowego w zakresie prawa jazdy kat. B ( w części </w:t>
        <w:br/>
        <w:t xml:space="preserve">   teoretycznej i praktycznej) w siedzibie egzaminowania kursantów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szt uzyskania certyfikatów,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i/>
        </w:rPr>
        <w:t xml:space="preserve">koszt dowozu na i z miejsca prowadzenia zajęć  praktycznych oraz egzaminu państwowego, </w:t>
      </w:r>
      <w:r>
        <w:rPr>
          <w:rFonts w:cs="Times New Roman" w:ascii="Times New Roman" w:hAnsi="Times New Roman"/>
          <w:b/>
          <w:i/>
          <w:u w:val="single"/>
        </w:rPr>
        <w:t>w przypadku  realizacji szkolenia – kurs prawa jazdy poza Gminą Wielopole Skrzyńskie.</w:t>
      </w:r>
    </w:p>
    <w:p>
      <w:pPr>
        <w:pStyle w:val="Default"/>
        <w:spacing w:lineRule="auto" w:line="360"/>
        <w:ind w:left="-142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i/>
        </w:rPr>
        <w:t>koszt cateringu w formie przerwy kawowej /</w:t>
      </w:r>
      <w:r>
        <w:rPr>
          <w:rFonts w:cs="Times New Roman" w:ascii="Times New Roman" w:hAnsi="Times New Roman"/>
        </w:rPr>
        <w:t>kawa i herbata w termosach (gorąca), mleko do kawy, cukier, cytryna do herbaty, kubki jednorazowe, patyczki/łyżeczki jednorazowe, kruche ciasteczka, woda, w ilościach odpowiadających w/w liczbie uczestników/</w:t>
      </w:r>
      <w:r>
        <w:rPr>
          <w:rFonts w:cs="Times New Roman" w:ascii="Times New Roman" w:hAnsi="Times New Roman"/>
          <w:b/>
          <w:i/>
        </w:rPr>
        <w:t xml:space="preserve"> oraz drugiego dania/</w:t>
      </w:r>
      <w:r>
        <w:rPr>
          <w:rFonts w:cs="Times New Roman" w:ascii="Times New Roman" w:hAnsi="Times New Roman"/>
        </w:rPr>
        <w:t>potrawa z jednej sztuki mięsa lub ryby, dodatek skrobiowy, surówka/sałatka/</w:t>
      </w:r>
      <w:r>
        <w:rPr>
          <w:rFonts w:cs="Times New Roman" w:ascii="Times New Roman" w:hAnsi="Times New Roman"/>
          <w:b/>
          <w:i/>
        </w:rPr>
        <w:t xml:space="preserve"> - </w:t>
      </w:r>
      <w:r>
        <w:rPr>
          <w:rFonts w:cs="Times New Roman" w:ascii="Times New Roman" w:hAnsi="Times New Roman"/>
          <w:b/>
          <w:i/>
          <w:u w:val="single"/>
        </w:rPr>
        <w:t>w przypadku realizacji zajęć praktycznych poza Gminą Wielopole Skrzyńskie.</w:t>
      </w:r>
    </w:p>
    <w:p>
      <w:pPr>
        <w:pStyle w:val="Default"/>
        <w:spacing w:lineRule="auto" w:line="360"/>
        <w:ind w:left="-142" w:hanging="0"/>
        <w:rPr/>
      </w:pPr>
      <w:r>
        <w:rPr>
          <w:rFonts w:cs="Times New Roman" w:ascii="Times New Roman" w:hAnsi="Times New Roman"/>
        </w:rPr>
        <w:br/>
        <w:t xml:space="preserve">c). Minimalny zakres kursu przedstawiciela handlowego: </w:t>
      </w:r>
    </w:p>
    <w:p>
      <w:pPr>
        <w:pStyle w:val="Default"/>
        <w:numPr>
          <w:ilvl w:val="0"/>
          <w:numId w:val="1"/>
        </w:numPr>
        <w:spacing w:lineRule="auto" w:line="360"/>
        <w:ind w:left="-142" w:hanging="0"/>
        <w:rPr/>
      </w:pPr>
      <w:r>
        <w:rPr>
          <w:rFonts w:cs="Times New Roman" w:ascii="Times New Roman" w:hAnsi="Times New Roman"/>
        </w:rPr>
        <w:t xml:space="preserve">- Prowadzenie rozmów z klientami </w:t>
      </w:r>
    </w:p>
    <w:p>
      <w:pPr>
        <w:pStyle w:val="Default"/>
        <w:numPr>
          <w:ilvl w:val="0"/>
          <w:numId w:val="1"/>
        </w:numPr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ozyskiwanie informacji rynkowych </w:t>
      </w:r>
    </w:p>
    <w:p>
      <w:pPr>
        <w:pStyle w:val="Default"/>
        <w:numPr>
          <w:ilvl w:val="0"/>
          <w:numId w:val="1"/>
        </w:numPr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zeprowadzenie analizy sytuacyjnej rynku </w:t>
      </w:r>
    </w:p>
    <w:p>
      <w:pPr>
        <w:pStyle w:val="Default"/>
        <w:numPr>
          <w:ilvl w:val="0"/>
          <w:numId w:val="1"/>
        </w:numPr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bieranie docelowych segmentów rynku </w:t>
      </w:r>
    </w:p>
    <w:p>
      <w:pPr>
        <w:pStyle w:val="Default"/>
        <w:numPr>
          <w:ilvl w:val="0"/>
          <w:numId w:val="1"/>
        </w:numPr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zygotowanie i prowadzenie sprzedaży </w:t>
      </w:r>
    </w:p>
    <w:p>
      <w:pPr>
        <w:pStyle w:val="Default"/>
        <w:numPr>
          <w:ilvl w:val="0"/>
          <w:numId w:val="1"/>
        </w:numPr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wadzenie sprzedaży sieciowej </w:t>
      </w:r>
    </w:p>
    <w:p>
      <w:pPr>
        <w:pStyle w:val="Default"/>
        <w:numPr>
          <w:ilvl w:val="0"/>
          <w:numId w:val="1"/>
        </w:numPr>
        <w:spacing w:lineRule="auto" w:line="36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left="-142" w:hanging="0"/>
        <w:rPr/>
      </w:pPr>
      <w:r>
        <w:rPr>
          <w:rFonts w:cs="Times New Roman" w:ascii="Times New Roman" w:hAnsi="Times New Roman"/>
        </w:rPr>
        <w:t>d). Kurs prawa jazdy kat. B powinien być zrealizowany zgodnie z obowiązującym prawem i wymogami odnośnie organizacji kursów prawa jazdy kat. B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Wykonawca przedkłada harmonogram zajęć teoretycznych i praktycznych dla każdej grupy szkoleniowej na 7 dni przed rozpoczęciem szkolenia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cs="Calibri;Calibri"/>
          <w:lang w:eastAsia="pl-PL"/>
        </w:rPr>
      </w:pPr>
      <w:r>
        <w:rPr>
          <w:rFonts w:cs="Times New Roman" w:ascii="Times New Roman" w:hAnsi="Times New Roman"/>
        </w:rPr>
        <w:t xml:space="preserve">f) Wykonawca zobowiązany jest do </w:t>
      </w:r>
      <w:r>
        <w:rPr>
          <w:rFonts w:cs="Times New Roman" w:ascii="Times New Roman" w:hAnsi="Times New Roman"/>
          <w:lang w:eastAsia="pl-PL"/>
        </w:rPr>
        <w:t>przeprowadzenia ankiet ewaluacyjnych,</w:t>
      </w:r>
      <w:r>
        <w:rPr>
          <w:rFonts w:cs="Calibri;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spacing w:lineRule="auto" w:line="360"/>
        <w:ind w:left="-142" w:hanging="0"/>
        <w:rPr/>
      </w:pPr>
      <w:r>
        <w:rPr>
          <w:rFonts w:eastAsia="Times New Roman" w:cs="Times New Roman" w:ascii="Times New Roman" w:hAnsi="Times New Roman"/>
          <w:b/>
          <w:lang w:eastAsia="pl-PL"/>
        </w:rPr>
        <w:t>II</w:t>
      </w:r>
      <w:r>
        <w:rPr>
          <w:rFonts w:eastAsia="Times New Roman" w:cs="Times New Roman" w:ascii="Times New Roman" w:hAnsi="Times New Roman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lang w:eastAsia="pl-PL"/>
        </w:rPr>
        <w:t>Opiekunka dzieci, osób starszych i niepełnosprawnych  dla 6 osób.</w:t>
      </w:r>
    </w:p>
    <w:p>
      <w:pPr>
        <w:pStyle w:val="Default"/>
        <w:spacing w:lineRule="auto" w:line="360"/>
        <w:ind w:left="-14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a). Wymagania minimalne dotyczące kursu:</w:t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lang w:eastAsia="pl-PL"/>
        </w:rPr>
        <w:t>przeprowadzenie  zajęć teoretycznych i praktycznych (120 godzin/osoba)</w:t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-</w:t>
      </w:r>
      <w:r>
        <w:rPr>
          <w:rFonts w:eastAsia="Times New Roman" w:cs="Times New Roman" w:ascii="Times New Roman" w:hAnsi="Times New Roman"/>
          <w:lang w:eastAsia="pl-PL"/>
        </w:rPr>
        <w:t xml:space="preserve"> zorganizowanie i opłacenie badań lekarskich, w przypadku kiedy badania takie są wymagane,</w:t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-</w:t>
      </w:r>
      <w:r>
        <w:rPr>
          <w:rFonts w:eastAsia="Times New Roman" w:cs="Times New Roman" w:ascii="Times New Roman" w:hAnsi="Times New Roman"/>
          <w:lang w:eastAsia="pl-PL"/>
        </w:rPr>
        <w:t xml:space="preserve"> zapewnienie materiałów szkoleniowych ( również w formie elektronicznej),</w:t>
      </w:r>
    </w:p>
    <w:p>
      <w:pPr>
        <w:pStyle w:val="Default"/>
        <w:spacing w:lineRule="auto" w:line="360"/>
        <w:ind w:left="-14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  <w:szCs w:val="22"/>
          <w:lang w:eastAsia="pl-PL"/>
        </w:rPr>
        <w:t>przeprowadzenie ankiet ewaluacyjnych,</w:t>
      </w:r>
      <w:r>
        <w:rPr>
          <w:rFonts w:cs="Calibri;Calibri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lang w:eastAsia="pl-PL"/>
        </w:rPr>
        <w:t>opłacenie pomocy dydaktycznych ( notatnik, długopis,), które   przechodzą na własność uczestników projektu,</w:t>
        <w:br/>
        <w:t>- zapewnienie warunków pracy zgodnie z przepisami bezpieczeństwa i higieny pracy w trakcie trwania szkolenia</w:t>
        <w:br/>
        <w:t>- ubezpieczenie uczestników szkolenia od następstw nieszczęśliwych wypadków powstałych w związku ze szkoleniem oraz w drodze do i z miejsca szkolenia,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</w:rPr>
        <w:t>przekazanie harmonogramu zajęć teoretycznych i praktycznych dla każdej grupy szkoleniowej na 7 dni przed rozpoczęciem szkolenia;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-</w:t>
      </w:r>
      <w:r>
        <w:rPr>
          <w:rFonts w:eastAsia="Times New Roman" w:cs="Times New Roman" w:ascii="Times New Roman" w:hAnsi="Times New Roman"/>
          <w:lang w:eastAsia="pl-PL"/>
        </w:rPr>
        <w:t>przeprowadzenie egzaminu wewnętrznego i wydanie zaświadczenia o ukończonym kursie,</w:t>
        <w:br/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i/>
        </w:rPr>
        <w:t xml:space="preserve">koszt dowozu na i z miejsca prowadzenia zajęć  praktycznych, </w:t>
      </w:r>
      <w:r>
        <w:rPr>
          <w:rFonts w:cs="Times New Roman" w:ascii="Times New Roman" w:hAnsi="Times New Roman"/>
          <w:b/>
          <w:i/>
          <w:u w:val="single"/>
        </w:rPr>
        <w:t>w przypadku  realizacji  poza Gminą Wielopole Skrzyńskie.</w:t>
      </w:r>
    </w:p>
    <w:p>
      <w:pPr>
        <w:pStyle w:val="Default"/>
        <w:spacing w:lineRule="auto" w:line="360"/>
        <w:ind w:left="-142" w:hanging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i/>
        </w:rPr>
        <w:t>koszt cateringu w formie przerwy kawowej /</w:t>
      </w:r>
      <w:r>
        <w:rPr>
          <w:rFonts w:cs="Times New Roman" w:ascii="Times New Roman" w:hAnsi="Times New Roman"/>
        </w:rPr>
        <w:t>kawa i herbata w termosach (gorąca), mleko do kawy, cukier, cytryna do herbaty, kubki jednorazowe, patyczki/łyżeczki jednorazowe, kruche ciasteczka, woda, w ilościach odpowiadających w/w liczbie uczestników/</w:t>
      </w:r>
      <w:r>
        <w:rPr>
          <w:rFonts w:cs="Times New Roman" w:ascii="Times New Roman" w:hAnsi="Times New Roman"/>
          <w:b/>
          <w:i/>
        </w:rPr>
        <w:t xml:space="preserve"> oraz drugiego dania /</w:t>
      </w:r>
      <w:r>
        <w:rPr>
          <w:rFonts w:cs="Times New Roman" w:ascii="Times New Roman" w:hAnsi="Times New Roman"/>
        </w:rPr>
        <w:t>potrawa z jednej sztuki mięsa lub ryby, dodatek skrobiowy, surówka/sałatka/</w:t>
      </w:r>
      <w:r>
        <w:rPr>
          <w:rFonts w:cs="Times New Roman" w:ascii="Times New Roman" w:hAnsi="Times New Roman"/>
          <w:b/>
          <w:i/>
        </w:rPr>
        <w:t xml:space="preserve"> - </w:t>
      </w:r>
      <w:r>
        <w:rPr>
          <w:rFonts w:cs="Times New Roman" w:ascii="Times New Roman" w:hAnsi="Times New Roman"/>
          <w:b/>
          <w:i/>
          <w:u w:val="single"/>
        </w:rPr>
        <w:t>w przypadku realizacji zajęć praktycznych poza Gminą Wielopole Skrzyńskie.</w:t>
      </w:r>
    </w:p>
    <w:p>
      <w:pPr>
        <w:pStyle w:val="Normal"/>
        <w:shd w:fill="FFFFFF" w:val="clear"/>
        <w:spacing w:lineRule="auto" w:line="360" w:before="280" w:after="280"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. </w:t>
      </w:r>
      <w:r>
        <w:rPr>
          <w:rFonts w:cs="Times New Roman" w:ascii="Times New Roman" w:hAnsi="Times New Roman"/>
          <w:b/>
        </w:rPr>
        <w:t>Obsługa kas fiskalnych z podstawami obsługi komputera oraz programami sprzedaż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la 8 osób</w:t>
      </w:r>
      <w:r>
        <w:rPr>
          <w:rFonts w:cs="Times New Roman" w:ascii="Times New Roman" w:hAnsi="Times New Roman"/>
          <w:sz w:val="24"/>
          <w:szCs w:val="24"/>
        </w:rPr>
        <w:t>/ 80 godzin – II Moduły/</w:t>
        <w:br/>
      </w:r>
      <w:r>
        <w:rPr>
          <w:rFonts w:cs="Times New Roman" w:ascii="Times New Roman" w:hAnsi="Times New Roman"/>
          <w:b/>
          <w:sz w:val="24"/>
          <w:szCs w:val="24"/>
        </w:rPr>
        <w:t>Wymagania szczegółowe związane z przedmiotem zamówi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uczestnikom szkolenia samodzielnych stanowisk pracy na zajęciach prakty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warunków pracy zgodnych z bezpieczeństwem i higieną pra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udzielonego zamówienia Wykonawca zobowiązany jest do zorganizowania egzaminu wewnętrznego z zakresu objętego programem szkolenia i wydanie zaświadczeń o odbyciu szkol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materiałów szkolen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Przeprowadzenie ankiet ewaluacyjnych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rejestru aktywności Beneficjentów – lista obec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pomieszczenia do prowadzenia zajęć oraz fachową kadr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uczestników szkolenia od następstw nieszczęśliwych wypadków powstałych w trakcie szkol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Przekazanie harmonogramu zajęć teoretycznych i praktycznych dla każdej grupy szkoleniowej na 7 dni przed rozpoczęciem szkolenia;</w:t>
      </w:r>
    </w:p>
    <w:p>
      <w:pPr>
        <w:pStyle w:val="Normal"/>
        <w:spacing w:lineRule="auto" w:line="360" w:before="120" w:after="12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I  Moduł – Obsługa kas fiskalnych oraz urządzeń towarzysząc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0 go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)</w:t>
      </w:r>
    </w:p>
    <w:p>
      <w:pPr>
        <w:pStyle w:val="Normal"/>
        <w:spacing w:lineRule="auto" w:line="360" w:before="120" w:after="12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II Moduł – Podstawy obsługi komputera i programy sprzedaży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0 go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)</w:t>
      </w:r>
    </w:p>
    <w:p>
      <w:pPr>
        <w:pStyle w:val="Normal"/>
        <w:spacing w:lineRule="auto" w:line="360" w:before="120" w:after="12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datkowo wykonawca jest zobowiązany d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pewnienia 8 kas fiskal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 komputer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uczestników kursu w trakcie realizacj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ci I i I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 (80 godzin).</w:t>
      </w:r>
    </w:p>
    <w:p>
      <w:pPr>
        <w:pStyle w:val="Normal"/>
        <w:spacing w:lineRule="auto" w:line="360" w:before="120" w:after="12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I - obejmuje opracowanie materiałów i przeprowadzenie zajęć dla 8 uczestników/ uczestniczek w zakresie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360" w:before="120" w:after="12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duł  – Obsługa kas fiskalnych oraz urządzeń towarzyszących (30 godz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432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stawowe regulacje prawne dotyczące kas fiskal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e urządze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ady wyboru urządzenia fiskaln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 z użyciem kas fiskal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portowa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ady archiwizacji dokumentów kasowych oraz zasady obrotu kasow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ządzenia towarzyszą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ana materiałów eksploatacyjnych, podstawowe zabiegi konserwa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432" w:before="0" w:after="28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jęcia praktyczne</w:t>
      </w:r>
    </w:p>
    <w:p>
      <w:pPr>
        <w:pStyle w:val="Normal"/>
        <w:spacing w:lineRule="auto" w:line="360" w:before="120" w:after="12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II - obejmuje opracowanie materiałów i przeprowadzenie zajęć dla 8 uczestników/ uczestniczek w zakresie:</w:t>
      </w:r>
    </w:p>
    <w:p>
      <w:pPr>
        <w:pStyle w:val="Normal"/>
        <w:spacing w:lineRule="auto" w:line="360" w:before="120" w:after="12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duł – Podstawy obsługi komputera i programy sprzedaży (50 godz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432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stawy obsługi komputera PC( budowa komputera, funkcje użyt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ystem operacyjny MS Windows (praca z folderami, programami i plikami, praca w siec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kiety zintegrowane Microsoft Office /Microsoft Word- tworzenie , edycja, i formatowanie </w:t>
        <w:br/>
        <w:t xml:space="preserve">     dokumentów, praca z tabelami, elementy graficzne, style i szabl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icrosoft Excel, operac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likach skoroszytów i arkuszach kalkulacyjnych, </w:t>
        <w:br/>
        <w:t xml:space="preserve">    wprowadzanie i edy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anych, zabezpieczanie dokumentów, tworzenie formuł, </w:t>
        <w:br/>
        <w:t xml:space="preserve">    wykorzystanie funkcji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formatowanie komórek, wykre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wer Point- kreatory prezentacji, szablony, tworz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slajdów, nagłówki i stopki w </w:t>
        <w:br/>
        <w:t xml:space="preserve">     prezent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ternet (przeglądarki internetowe, wyszukiwanie wiadomości, konfiguracja przeglądar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eastAsia="pl-PL"/>
        </w:rPr>
        <w:t>pod kątem bezpieczeństwa, poczta elektroniczna, wprowadzenie do korzystania z poczty 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     </w:t>
      </w:r>
      <w:r>
        <w:rPr>
          <w:rFonts w:cs="Times New Roman" w:ascii="Times New Roman" w:hAnsi="Times New Roman"/>
          <w:sz w:val="24"/>
          <w:szCs w:val="24"/>
          <w:lang w:eastAsia="pl-PL"/>
        </w:rPr>
        <w:t>programu Outlook Express, konta pocztowe, obsługa książki adres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łady współpracy w oparciu o wybrany program sprzedaży (np. „Subiekt”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432" w:before="0" w:after="20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e progra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432" w:before="0" w:after="28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jęcia praktyczne</w:t>
      </w:r>
    </w:p>
    <w:p>
      <w:pPr>
        <w:pStyle w:val="Normal"/>
        <w:spacing w:lineRule="auto" w:line="360" w:before="120" w:after="12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2.Planowany termin realizacji działania: sierpień – grudzień 2012 r.</w:t>
      </w:r>
    </w:p>
    <w:p>
      <w:pPr>
        <w:pStyle w:val="Bezodstpw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Miejsce realizacji zadania: </w:t>
      </w: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lopole Skrzyńskie. Dopuszczalne jest przeprowadzenie kursu praktycznego opiekuna dzieci, osób starszych i niepełnosprawnych oraz kursu praktycznego prawa jazdy kat.”B” poza terenem gminy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Harmonogram realizacji działania: </w:t>
      </w:r>
      <w:r>
        <w:rPr>
          <w:rFonts w:cs="Times New Roman" w:ascii="Times New Roman" w:hAnsi="Times New Roman"/>
          <w:sz w:val="24"/>
          <w:szCs w:val="24"/>
        </w:rPr>
        <w:t xml:space="preserve">dni pracujące poniedziałek - piątek w godzinach 7.30 – 15.30. </w:t>
      </w:r>
      <w:r>
        <w:rPr>
          <w:rFonts w:cs="Times New Roman" w:ascii="Times New Roman" w:hAnsi="Times New Roman"/>
          <w:sz w:val="24"/>
          <w:szCs w:val="24"/>
          <w:lang w:eastAsia="pl-PL"/>
        </w:rPr>
        <w:t>Dzienny wymiar zajęć nie powinien przekroczyć 8 godzin zegarowych z uwzględn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rw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harmonogram realizacji zadania podlega zatwierdzeniu przez zamawiającego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Oferent zapewnia w ramach szkolenia m.in.: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walifikowaną kadrę;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 szkoleniowe;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iśmiennicze i edukacyjne dla uczestniczek/ów szkolenia;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będny sprzęt i materiały dydaktyczne do realizacji zajęć;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atering w formie przerwy kawowej i ciepłego posiłku / drugiego dania/ - podcz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zajęć odbywających się poza Gminą Wielopole Skrzyńskie. 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rganizację egzaminu końcowego  (jeżeli przewidziano w programie) oraz wydanie uczestnikom stosownych zaświadczeń o ukończeniu szkolenia/warsztatu opatrzonych logiem Unii Europejskiej;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NNW dla uczestniczek/ów szkoleni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Dokumentacja działania: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łożenie wraz z ofertą dokumentów wymaganych od wykonawcy w założeniach programowych Programu Operacyjnego Kapitał Ludzki 2007 – 3013 oraz ustalonych przez zamawiającego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atyczne prowadzenie i przekazanie zamawiającemu dokumentacji realizacji działania wymaganej w założeniach programowych PO KL 2007 – 2013 oraz ustalonej przez zamawiającego (listy obecności, dzienniki zajęć, wyniki egzaminów, zaświadczenia, certyfikaty i ich kopie itp.) – cała dokumentacja winna być opatrzona logiem Unii Europejskiej, POKL, tytułem realizowanego projektu oraz </w:t>
      </w:r>
      <w:r>
        <w:rPr>
          <w:rFonts w:cs="Times New Roman" w:ascii="Times New Roman" w:hAnsi="Times New Roman"/>
          <w:sz w:val="24"/>
          <w:szCs w:val="24"/>
          <w:lang w:eastAsia="pl-PL"/>
        </w:rPr>
        <w:t>musi zawierać informację o realizowaniu zajęć w ramach projektu współfinansowanego ze środków Unii Europejskiej w ramach Europejskiego Funduszu Społecznego. Wykonawca zobowiązuje się do oznaczenia dokumentacji, materiałów logotypami zgodnymi z wytycznymi dotyczącymi oznaczenia projektów w ramach Programu Operacyjnego Kapitał Ludzki 2007-2013.</w:t>
      </w: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 xml:space="preserve">Zamawiający dopuszc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składanie oferty cało</w:t>
      </w:r>
      <w:r>
        <w:rPr>
          <w:rFonts w:eastAsia="TimesNewRoman,Bold;MS Mincho" w:cs="Times New Roman" w:ascii="Times New Roman" w:hAnsi="Times New Roman"/>
          <w:b/>
          <w:bCs/>
          <w:sz w:val="24"/>
          <w:szCs w:val="24"/>
          <w:u w:val="single"/>
          <w:lang w:eastAsia="pl-PL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ciowej lub na poszczególne warianty zapytania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Gminny O</w:t>
      </w:r>
      <w:r>
        <w:rPr>
          <w:rFonts w:eastAsia="TimesNewRoman,Bold;MS Mincho" w:cs="Times New Roman" w:ascii="Times New Roman" w:hAnsi="Times New Roman"/>
          <w:b/>
          <w:bCs/>
          <w:sz w:val="24"/>
          <w:szCs w:val="24"/>
          <w:u w:val="single"/>
          <w:lang w:eastAsia="pl-PL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rodek Pomocy Społecznej w Wielopolu Skrzyńskim zastrzega sobie prawo do skontaktowania si</w:t>
      </w:r>
      <w:r>
        <w:rPr>
          <w:rFonts w:eastAsia="TimesNewRoman,Bold;MS Mincho"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ę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jedynie z wybranymi oferentami.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YMAGANIA WOBEC WYKONAWCY USŁUGI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Wykonawcy ubiegający się o zamówienie muszą spełniać niżej wymienione warunki: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 uprawnienia do wykonywania określonej działalności lub czynności, jeżeli ustawy nakładają obowiązek posiadania takich uprawnień;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 niezbędną wiedzę i doświadczenie oraz dysponują potencjałem technicznym i kadrowym niezbędnym do wykonania zamówienia lub przedstawią pisemne zobowiązanie innych podmiotów do udostępnienia potencjału technicznego i osób zdolnych do wykonania zamówienia;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ą się w sytuacji ekonomicznej i finansowej zapewniającej wykonanie zamówienia;</w:t>
      </w:r>
    </w:p>
    <w:p>
      <w:pPr>
        <w:pStyle w:val="Akapitzlist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ferują program kursów zgodny z wymaganymi standardami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żą osobę odpowiedzialną za nadzór wewnętrzny służący podniesieniu jakości prowadzonego szklenia.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ą rodzaj i wzór dokumentów potwierdzających ukończenie szkolenia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/>
        <w:t>przekażą harmonogram zajęć teoretycznych i praktycznych dla każdej grupy szkoleniowej na 7 dni przed rozpoczęciem szkolenia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Wykonawca powinien przedłożyć dokumenty w formie oryginału lub kopii poświadczonej za zgodność z oryginałem przez Wykonawcę: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odpis z właściwego rejestru albo o wpisie do ewidencji działalności gospodarczej, wystawionego nie wcześniej niż 6 miesięcy przed upływem terminu składania oferty,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do prowadzenia szkoleń,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enie wpisu do Rejestru Instytucji Szkoleniowych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encjał kadrowy i techniczny </w:t>
      </w:r>
    </w:p>
    <w:p>
      <w:pPr>
        <w:pStyle w:val="Akapitzli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kadrowy: Wykonawca wykaże co najmniej 2 osoby do prowadzenia zajęć, z których każda posiada co najmniej roczny staż pracy jako nauczyciel, wykładowca, trener w przeciągu ostatnich trzech lat, licząc od dnia upływu terminu składania ofert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echniczny: Wykonawca wskaże co najmniej jedno pomieszczenie przystosowane do prowadzenia zajęć teoretycznych na terenie Gminy Wielopolu Skrzyńskim – w przypadku, gdy pomieszczenia nie są własnością należy dołączyć przedwstępną umowę lub pismo o zapewnieniu wypożyczenia, dzierżawy, wynajmu, itp. 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owy program szkolenia (załącznik nr 2)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 doświadczenie w realizacji podobnych lub równoważnych usług (co najmniej przedsięwzięcie realizowane w okresie ostatnich trzech lat) wraz ze wskazaniem osoby odpowiedzialnej za organizację i przeprowadzenie szkoleni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3. Kryterium wyboru oferty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ostaną ocenione za pomocą systemu punktowego, zgodnie z poniższymi kryteriami, za które łącznie można otrzymać od 1 – 100 punktów:</w:t>
      </w:r>
    </w:p>
    <w:p>
      <w:pPr>
        <w:pStyle w:val="Bezodstpw"/>
        <w:spacing w:lineRule="auto" w:line="36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na łączna za realizację zamówienia – 70% punktów przyznawane każdej następnej ofercie będą wyliczane wg wzoru:</w:t>
      </w:r>
    </w:p>
    <w:p>
      <w:pPr>
        <w:pStyle w:val="Bezodstpw"/>
        <w:spacing w:lineRule="auto" w:line="360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najniższej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62280</wp:posOffset>
                </wp:positionH>
                <wp:positionV relativeFrom="paragraph">
                  <wp:posOffset>105410</wp:posOffset>
                </wp:positionV>
                <wp:extent cx="1352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4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0%</w:t>
      </w:r>
    </w:p>
    <w:p>
      <w:pPr>
        <w:pStyle w:val="Bezodstpw"/>
        <w:spacing w:lineRule="auto" w:line="36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na oferty badanej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  <w:br/>
        <w:t xml:space="preserve">      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Doświadczenie Wykonawcy w przeprowadzaniu podobnych lub równoważnych usług – 20% Ocena doświadczenia Wykonawcy zostanie dokonana w oparciu o dane zawarte w Ofercie tj. doświadczenie Oferenta oraz kadry 0 – 20 pkt.</w:t>
      </w:r>
    </w:p>
    <w:p>
      <w:pPr>
        <w:pStyle w:val="Bezodstpw"/>
        <w:spacing w:lineRule="auto" w:line="36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- Merytoryczna zawartość programu działania dostosowana do osiągnięcia celu działania i warunków grupy docelowej, kompleksowość oferty, jakość i atrakcyjność programu szkoleniowego – 10%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4. Miejsce, termin składania i otwarcia ofert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na załączonym druku „OFERTA” lub na własnym druku – istotne, aby oferta zawierała elementy składowe zawarte w druku oferty i była sporządzona czytelnie, w języku polskim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inna być podpisana przez osobę upoważnioną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można złożyć do dnia 23 lipca 2012r. osobiście w siedzibie zamawiającego w Urzędzie Gminy w Wielopolu Skrzyńskim/ Gminny Ośrodek Pomocy Społecznej pok. Nr 30  w dni pracujące w godzinach od 7: 30 do 15: 30 lub przesłać (liczy się data wpływu) na adres: Gminny Ośrodek Pomocy Społecznej w Wielopolu Skrzyńskim, 39-110 Wielopole Skrzyńskie 200 bądź faksem na numer (17) 2214320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kopercie należy umieścić napis: </w:t>
      </w:r>
      <w:r>
        <w:rPr>
          <w:rFonts w:cs="Times New Roman" w:ascii="Times New Roman" w:hAnsi="Times New Roman"/>
          <w:b/>
        </w:rPr>
        <w:t>„Oferta na zorganizowanie i przeprowadzenie</w:t>
      </w:r>
    </w:p>
    <w:p>
      <w:pPr>
        <w:pStyle w:val="Default"/>
        <w:spacing w:lineRule="auto" w:line="360"/>
        <w:ind w:left="-142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kursów  zawodowych”. </w:t>
      </w:r>
      <w:r>
        <w:rPr>
          <w:rFonts w:cs="Times New Roman" w:ascii="Times New Roman" w:hAnsi="Times New Roman"/>
        </w:rPr>
        <w:t xml:space="preserve"> – Złożenie oferty jest jednoznaczne z zaakceptowaniem ustalonych przez zamawiającego warunków realizacji przedmiotu zamówienia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5. Osoba uprawniona do kontaktów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uprawnioną do kontaktów jest koordynator projektu Bożena Rogińska-Olech tel. (17) 2214320 lub (17) 2214466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Przewidywany termin podpisania umowy w przypadku akceptacji oferty –  lipiec/sierpień 2012r.</w:t>
      </w:r>
    </w:p>
    <w:p>
      <w:pPr>
        <w:pStyle w:val="NormalnyWeb"/>
        <w:spacing w:lineRule="auto" w:line="360"/>
        <w:rPr>
          <w:color w:val="000000"/>
        </w:rPr>
      </w:pPr>
      <w:r>
        <w:rPr>
          <w:b/>
        </w:rPr>
        <w:t>7</w:t>
      </w:r>
      <w:r>
        <w:rPr/>
        <w:t xml:space="preserve">. </w:t>
      </w:r>
      <w:r>
        <w:rPr>
          <w:color w:val="000000"/>
        </w:rPr>
        <w:t>Zamawiający GOPS Wielopole Skrzyńskie zastrzega sobie prawo do odwołania postępowania lub unieważnienia jego wyników bez podania przyczyny. Wykonawcy nie przysługuje odszkodowanie z tytułu odwołania lub unieważnienia postępowania. Na każdym etapie realizacji zamówienia Zamawiający zastrzega sobie prawo możliwości kontroli i oceny zaproponowanych rozwiązań organizacyjnych w zakresie podmiotu zamówienia.</w:t>
      </w:r>
    </w:p>
    <w:p>
      <w:pPr>
        <w:pStyle w:val="Bezodstpw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ormularz oferty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kładowy formularz programu szkoleni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ieczęć Wykonawcy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zamówieniu na  …………………………………………………………………… składam ofertę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Oferuję wykonanie usługi …………………………………….. za cenę całkowitą (netto/brutto): …………………………………...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903"/>
      </w:tblGrid>
      <w:tr>
        <w:trPr>
          <w:trHeight w:val="1139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OWANA NETTO za 1 godzinę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……….złotych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łownie: ………………………………….…………..zł)</w:t>
            </w:r>
          </w:p>
        </w:tc>
      </w:tr>
      <w:tr>
        <w:trPr>
          <w:trHeight w:val="127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OWANA BRUTTO</w:t>
            </w:r>
          </w:p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 1 godzinę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złotych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łownie: …………………………………………..…zł)</w:t>
            </w:r>
          </w:p>
        </w:tc>
      </w:tr>
      <w:tr>
        <w:trPr>
          <w:trHeight w:val="1120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złotych</w:t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łownie: ……………………………………………..zł)</w:t>
            </w:r>
          </w:p>
        </w:tc>
      </w:tr>
    </w:tbl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niniejszego zamówienia w terminie ……………………………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ena brutto podana w pkt. 1 niniejszego formularza zawiera wszystkie koszty wykonania zamówienia jakie ponosi Zamawiający w przypadku wyboru niniejszej oferty.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udzieliłem ……… dniowy termin płatności faktur.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liśmy się z opisem przedmiotu zamówienia i nie wnosimy żadnych zastrzeżeń oraz przyjmujemy warunki w niej zawarte.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żeli w okresie związania ofertą zajdą jakiekolwiek znaczące zmiany sytuacji przedstawionej w naszych dokumentach załączonych do oferty, natychmiast poinformuje o nich Zamawiającego.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wraz z załącznikami składam na ………. stronach. 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w/w postępowaniu: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 załączam następujące dokumenty: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…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….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….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 ………………………………………………………………………………………….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5. ……………………………………………………………………………..…………….</w:t>
      </w:r>
    </w:p>
    <w:p>
      <w:pPr>
        <w:pStyle w:val="Bezodstpw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6. ………………………………………………………………………………………….</w:t>
      </w:r>
    </w:p>
    <w:p>
      <w:pPr>
        <w:pStyle w:val="Bezodstpw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, dnia: ……………….                                            ..........………</w:t>
      </w:r>
    </w:p>
    <w:p>
      <w:pPr>
        <w:pStyle w:val="Bezodstpw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iejscowość                                                                                                             Podpis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Zapytania ofertoweg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zwa i adres Wykonawcy                                                                               Miejscowość i dat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…………………………………………………………………………………………………………………..</w:t>
      </w:r>
    </w:p>
    <w:tbl>
      <w:tblPr>
        <w:tblW w:w="92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69"/>
        <w:gridCol w:w="2126"/>
        <w:gridCol w:w="2186"/>
      </w:tblGrid>
      <w:tr>
        <w:trPr>
          <w:trHeight w:val="1014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moduł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modułu/Tematyka/Trener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godz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jęć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retycznych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ycznych</w:t>
            </w:r>
          </w:p>
        </w:tc>
      </w:tr>
      <w:tr>
        <w:trPr>
          <w:trHeight w:val="1014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/pieczątka osoby upoważnionej</w:t>
      </w:r>
    </w:p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42" w:top="8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ojekt współfinansowany ze środków Unii Europejskiej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537845</wp:posOffset>
          </wp:positionH>
          <wp:positionV relativeFrom="paragraph">
            <wp:posOffset>274320</wp:posOffset>
          </wp:positionV>
          <wp:extent cx="2581275" cy="10001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812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09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9"/>
    </w:tblGrid>
    <w:tr>
      <w:trPr>
        <w:trHeight w:val="814" w:hRule="atLeast"/>
      </w:trPr>
      <w:tc>
        <w:tcPr>
          <w:tcW w:w="1010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bCs/>
              <w:sz w:val="28"/>
              <w:szCs w:val="28"/>
            </w:rPr>
          </w:pPr>
          <w: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3700780</wp:posOffset>
                </wp:positionH>
                <wp:positionV relativeFrom="paragraph">
                  <wp:posOffset>-785495</wp:posOffset>
                </wp:positionV>
                <wp:extent cx="2414905" cy="751840"/>
                <wp:effectExtent l="0" t="0" r="0" b="0"/>
                <wp:wrapNone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2949" t="29455" r="14143" b="368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490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Człowiek najlepsza inwestycja</w:t>
          </w:r>
        </w:p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  <w:t xml:space="preserve">Projekt </w:t>
          </w:r>
          <w:r>
            <w:rPr>
              <w:rFonts w:cs="Times New Roman" w:ascii="Times New Roman" w:hAnsi="Times New Roman"/>
              <w:b/>
              <w:bCs/>
              <w:i/>
              <w:iCs/>
              <w:sz w:val="24"/>
              <w:szCs w:val="24"/>
            </w:rPr>
            <w:t>„Czas na aktywność w Gminie Wielopole Skrzyńskie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10:00Z</dcterms:created>
  <dc:creator>user</dc:creator>
  <dc:description/>
  <cp:keywords/>
  <dc:language>en-US</dc:language>
  <cp:lastModifiedBy>user</cp:lastModifiedBy>
  <cp:lastPrinted>2012-07-12T14:03:00Z</cp:lastPrinted>
  <dcterms:modified xsi:type="dcterms:W3CDTF">2012-07-12T12:10:00Z</dcterms:modified>
  <cp:revision>2</cp:revision>
  <dc:subject/>
  <dc:title/>
</cp:coreProperties>
</file>