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59410</wp:posOffset>
                </wp:positionV>
                <wp:extent cx="5760085" cy="1051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051560"/>
                          <a:chOff x="0" y="0"/>
                          <a:chExt cx="5760000" cy="105156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KAPITAL_LUDZKI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64680" cy="105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UE+EFS_L-kolor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246200" y="237960"/>
                            <a:ext cx="151380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5" descr="wup-rzeszow-logo-poziom-kolor-rgb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02560" y="345960"/>
                            <a:ext cx="168228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8.3pt;width:453.55pt;height:82.8pt" coordorigin="0,-566" coordsize="9071,16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0;top:-566;width:3408;height:165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6687;top:-191;width:2383;height:87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626;top:-21;width:2648;height:54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2060"/>
        </w:rPr>
      </w:pPr>
      <w:r>
        <w:rPr>
          <w:b/>
          <w:bCs/>
        </w:rPr>
        <w:t>CZCZ</w:t>
      </w:r>
    </w:p>
    <w:p>
      <w:pPr>
        <w:pStyle w:val="Normal"/>
        <w:jc w:val="center"/>
        <w:rPr>
          <w:b/>
          <w:b/>
          <w:bCs/>
          <w:color w:val="002060"/>
        </w:rPr>
      </w:pPr>
      <w:r>
        <w:rPr>
          <w:b/>
          <w:bCs/>
          <w:color w:val="002060"/>
        </w:rPr>
        <w:t>CZŁOWIEK – NAJLEPSZA INWESTYCJA</w:t>
      </w:r>
    </w:p>
    <w:p>
      <w:pPr>
        <w:pStyle w:val="Normal"/>
        <w:jc w:val="center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Normal"/>
        <w:ind w:left="-567" w:hanging="0"/>
        <w:jc w:val="center"/>
        <w:rPr>
          <w:b/>
          <w:b/>
          <w:bCs/>
        </w:rPr>
      </w:pPr>
      <w:r>
        <w:rPr>
          <w:b/>
          <w:bCs/>
        </w:rPr>
        <w:t>Projekt „Czas na aktywność w Gminie Wielopole Skrzyńskie”</w:t>
        <w:br/>
        <w:t>współfinansowany ze środków Unii Europejskiej w ramach Europejskiego Funduszu Społecznego</w:t>
      </w:r>
    </w:p>
    <w:p>
      <w:pPr>
        <w:pStyle w:val="Normal"/>
        <w:ind w:lef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hanging="0"/>
        <w:jc w:val="right"/>
        <w:rPr>
          <w:bCs/>
        </w:rPr>
      </w:pPr>
      <w:r>
        <w:rPr>
          <w:bCs/>
        </w:rPr>
        <w:t>Wielopole Skrzyńskie, dnia 06.03.2014r.</w:t>
      </w:r>
    </w:p>
    <w:p>
      <w:pPr>
        <w:pStyle w:val="Normal"/>
        <w:ind w:lef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>
          <w:color w:val="333333"/>
        </w:rPr>
      </w:pPr>
      <w:r>
        <w:rPr>
          <w:color w:val="333333"/>
        </w:rPr>
        <w:t xml:space="preserve">Gminny Ośrodek Pomocy Społecznej w Wielopolu Skrzyńskim w okresie od  01.01.2013 do 30.06.2015.realizuje projekt ”Czas na aktywność w Gminie Wielopole Skrzyńskie”. </w:t>
        <w:br/>
        <w:t xml:space="preserve">  </w:t>
        <w:tab/>
        <w:t xml:space="preserve">Celem projektu jest zwiększenie szans na zatrudnienie 29 osób (23 kobiet i 6 mężczyzn) zagrożonych wykluczeniem społecznym oraz podniesienie kompetencji społecznych tych osób w Gminie Wielopole Skrzyńskie do 30.06.2015r.                                   </w:t>
      </w:r>
    </w:p>
    <w:p>
      <w:pPr>
        <w:pStyle w:val="Normal"/>
        <w:autoSpaceDE w:val="false"/>
        <w:jc w:val="both"/>
        <w:rPr>
          <w:color w:val="333333"/>
        </w:rPr>
      </w:pPr>
      <w:r>
        <w:rPr>
          <w:color w:val="333333"/>
        </w:rPr>
        <w:t xml:space="preserve">W latach 2013-2015 projektem zamierzamy objąć 29 mieszkańców gminy Wielopole Skrzyńskie, którzy są osobami bezrobotnymi, nieaktywnymi zawodowo oraz zatrudnionymi korzystającymi z pomocy społecznej, w wieku aktywności zawodowej o niskich kwalifikacjach zawodowych. Ze względu na gorszą pozycję na rynku pracy większość uczestników projektu będą stanowiły kobiety. Planujemy realizację szkoleń zawodowych, staży i podniesienie wykształcenia.    </w:t>
        <w:br/>
        <w:t xml:space="preserve">  </w:t>
        <w:tab/>
        <w:t xml:space="preserve">W 2013 roku działaniami w ramach projektu było objętych 15 osób, z których na koniec grudnia 2013 roku 9 osób zakończyło udział w projekcie, dwie osoby jeszcze w 2014 roku odbywają staż zawodowy a cztery osoby podnoszą swoje wykształcenie na poziomie ponadgimnazjalnym i pomaturalnym. </w:t>
      </w:r>
    </w:p>
    <w:p>
      <w:pPr>
        <w:pStyle w:val="Normal"/>
        <w:autoSpaceDE w:val="false"/>
        <w:jc w:val="both"/>
        <w:rPr/>
      </w:pPr>
      <w:r>
        <w:rPr>
          <w:color w:val="333333"/>
        </w:rPr>
        <w:t xml:space="preserve">W dniu 21 stycznia 2014 roku </w:t>
      </w:r>
      <w:r>
        <w:rPr/>
        <w:t xml:space="preserve">w ramach działań środowiskowych </w:t>
      </w:r>
      <w:r>
        <w:rPr>
          <w:color w:val="333333"/>
        </w:rPr>
        <w:t>odbyło się spotkanie integracyjno – organizacyjne z 17 Uczestnikami Projektu ( 16K i 1M) rekrutowanych do projektu na 2014r,</w:t>
      </w:r>
      <w:r>
        <w:rPr/>
        <w:t xml:space="preserve"> w tym 4 osobami kontynuującymi udział w projekcie od 2012 i 2013 roku. Spotkanie miało na celu integrację grupy oraz przekazanie szczegółowych informacji na temat realizowanego projektu.  Podczas spotkania koordynator merytoryczny zapoznał wszystkich z regulaminem uczestnictwa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ab/>
        <w:t xml:space="preserve">W dniu 05 marca 2014r. w siedzibie GOPS odbyło się </w:t>
      </w:r>
      <w:r>
        <w:rPr>
          <w:bCs/>
        </w:rPr>
        <w:t xml:space="preserve">otwarcie ofert w trybie przetargu nieograniczonego na usługę pn: </w:t>
      </w:r>
      <w:r>
        <w:rPr>
          <w:b/>
          <w:bCs/>
        </w:rPr>
        <w:t>„Usługa polegająca na przeprowadzeniu wsparcia psychologicznego, treningu kompetencji i umiejętności społecznych oraz doradztwa zawodowego z zapewnieniem obsługi cateringowej”</w:t>
      </w:r>
    </w:p>
    <w:p>
      <w:pPr>
        <w:pStyle w:val="Normal"/>
        <w:autoSpaceDE w:val="false"/>
        <w:jc w:val="both"/>
        <w:rPr/>
      </w:pPr>
      <w:r>
        <w:rPr>
          <w:bCs/>
        </w:rPr>
        <w:t>Realizację ww. formy wsparcia przewiduje się e okresie od marca do maja 2014r.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Cztery osoby kontynuujące udział w projekcie w dalszym ciągu mają pokrywane koszty związane z podnoszeniem wykształcenia. </w:t>
      </w:r>
    </w:p>
    <w:p>
      <w:pPr>
        <w:pStyle w:val="Normal"/>
        <w:ind w:right="567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Arial" w:ascii="Arial" w:hAnsi="Arial"/>
          <w:color w:val="333333"/>
        </w:rPr>
        <w:tab/>
      </w:r>
      <w:r>
        <w:rPr>
          <w:sz w:val="22"/>
          <w:szCs w:val="22"/>
        </w:rPr>
        <w:t>Dodatkowe informacje: koordynator merytoryczny projektu Bożena Rogińska-Olech</w:t>
        <w:br/>
        <w:t>Gminny Ośrodek Pomocy Społecznej w Wielopolu Skrzyńskim, 39-110 Wielopole Skrzyńskie 200, Tel. (17)2214320</w:t>
      </w:r>
    </w:p>
    <w:p>
      <w:pPr>
        <w:pStyle w:val="Normal"/>
        <w:ind w:left="-56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hanging="0"/>
        <w:rPr>
          <w:bCs/>
        </w:rPr>
      </w:pPr>
      <w:r>
        <w:rPr>
          <w:bCs/>
        </w:rPr>
        <w:t>Opracowała: Bożena Rogińska-Ole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8"/>
      <w:type w:val="nextPage"/>
      <w:pgSz w:w="12240" w:h="15840"/>
      <w:pgMar w:left="1417" w:right="900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923" w:leader="none"/>
      </w:tabs>
      <w:rPr>
        <w:rFonts w:ascii="Cambria" w:hAnsi="Cambria" w:cs="Cambria"/>
      </w:rPr>
    </w:pPr>
    <w:r>
      <w:rPr>
        <w:rFonts w:cs="Cambria" w:ascii="Cambria" w:hAnsi="Cambria"/>
        <w:sz w:val="22"/>
        <w:szCs w:val="22"/>
      </w:rPr>
      <w:t>Projekt współfinansowany za środków Unii Europejskiej w ramach Europejskiego Funduszu Społecznego</w:t>
      <w:tab/>
      <w:t>Strona</w:t>
    </w:r>
    <w:r>
      <w:rPr>
        <w:rFonts w:cs="Cambria" w:ascii="Cambria" w:hAnsi="Cambria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43:00Z</dcterms:created>
  <dc:creator>LEON</dc:creator>
  <dc:description/>
  <cp:keywords/>
  <dc:language>en-US</dc:language>
  <cp:lastModifiedBy>user</cp:lastModifiedBy>
  <dcterms:modified xsi:type="dcterms:W3CDTF">2014-03-06T08:43:00Z</dcterms:modified>
  <cp:revision>2</cp:revision>
  <dc:subject/>
  <dc:title/>
</cp:coreProperties>
</file>