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pole Skrzyńskie, dnia 23.04.2013r.</w:t>
      </w:r>
    </w:p>
    <w:p>
      <w:pPr>
        <w:pStyle w:val="Normal"/>
        <w:ind w:left="340" w:righ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right="567" w:hanging="0"/>
        <w:jc w:val="center"/>
        <w:rPr>
          <w:i/>
          <w:i/>
          <w:color w:val="0000FF"/>
          <w:sz w:val="36"/>
          <w:szCs w:val="36"/>
        </w:rPr>
      </w:pPr>
      <w:r>
        <w:rPr>
          <w:i/>
          <w:outline/>
          <w:color w:val="0000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1.55pt;width:455.15pt;height:31.45pt;mso-wrap-style:none;v-text-anchor:middle;mso-position-vertical:top" type="_x0000_t136">
            <v:path textpathok="t"/>
            <v:textpath on="t" fitshape="t" string="„CZAS NA AKTYWNOŚĆ W GMINIE WIELOPOLE SKRZYŃSKIE”" style="font-family:&quot;Times New Roman&quot;;font-size:14pt"/>
            <v:fill o:detectmouseclick="t" type="solid" color2="yellow"/>
            <v:stroke color="black" weight="9360" dashstyle="shortdot" joinstyle="miter" endcap="flat"/>
            <w10:wrap type="square"/>
          </v:shape>
        </w:pict>
      </w:r>
    </w:p>
    <w:p>
      <w:pPr>
        <w:pStyle w:val="Normal"/>
        <w:ind w:left="340" w:right="567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34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Wielopolu Skrzyńskim od 01.01.2013r. do 30.06.2015r. realizuje projekt systemowy skierowany do osób mieszkających na terenie gminy Wielopole Skrzyńskie, będących w wieku aktywności zawodowej (15 – 64),  zagrożonych wykluczeniem społecznym, korzystających ze świadczeń pomocy społecznej.</w:t>
      </w:r>
    </w:p>
    <w:p>
      <w:pPr>
        <w:pStyle w:val="Normal"/>
        <w:ind w:left="340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" w:right="567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red" stroked="t" o:allowincell="f" style="position:absolute;margin-left:0pt;margin-top:-41.25pt;width:467.9pt;height:41.15pt;mso-wrap-style:none;v-text-anchor:middle;mso-position-vertical:top" type="_x0000_t136">
            <v:path textpathok="t"/>
            <v:textpath on="t" fitshape="t" string="Człowiek – najlepsza inwestycja" style="font-family:&quot;Impact&quot;;font-size:24pt"/>
            <v:fill o:detectmouseclick="t" type="solid" color2="aqua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4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19 kwietnia 2013 roku Gminny Ośrodek Pomocy Społecznej w Wielopolu Skrzyńskim zakończył rekrutację osób do projektu „Czas na aktywność w Gminie Wielopole Skrzyńskie” realizowanego  w ramach Programu Operacyjnego Kapitał Ludzki współfinansowanego ze środków Europejskiego Funduszu Społecznego w ramach </w:t>
      </w:r>
      <w:r>
        <w:rPr>
          <w:rFonts w:cs="Times New Roman" w:ascii="Times New Roman" w:hAnsi="Times New Roman"/>
          <w:bCs/>
          <w:sz w:val="24"/>
          <w:szCs w:val="24"/>
        </w:rPr>
        <w:t>Priorytetu VII:„Promocja integracji Społecznej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Działanie 7.1-„Rozwój i upowszechnianie aktywnej integracj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Poddziałanie 7.1.1- "Rozwój i upowszechnianie aktywnej integracji przez ośrodki pomocy społecznej" </w:t>
      </w:r>
    </w:p>
    <w:p>
      <w:pPr>
        <w:pStyle w:val="Normal"/>
        <w:ind w:left="34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rojektu na 2013 rok zostało zrekrutowanych   15 osób / w tym 3 osoby kontynuujące udział w projekcie / .  Trzy dodatkowe osoby zostały umieszczone na liście rezerwowej.  </w:t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głównym projektu jest zwiększenie szans na zatrudnienie 30 (24K) osób zagrożonych wykluczeniem społecznym oraz podniesienie kompetencji społecznych tych osób w Gminie Wielopole Skrzyńskie do 30.06.2015r.</w:t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y projektu to osoby bezrobotne lub pracujące w gospodarstwie rolnym, korzystające ze świadczeń pomocy społecznej i zagrożone wykluczeniem społecznym. </w:t>
        <w:br/>
        <w:t>Rekrutacja odbywała się w oparciu o wiedze pracowników socjalnych uzyskaną podczas pracy w rejonach opiekuńczych. Całość rekrutacji została przeprowadzona zgodnie z polityką równych szans kobiet i mężczyzn.</w:t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 główny projektu osiągany będzie poprzez realizację celów szczegółowych tj:</w:t>
        <w:br/>
        <w:t>- wsparcie w ramach instrumentów aktywnej integracji 30 osób zagrożonych wykluczeniem społecznym w gminie Wielopole Skrzyńskie w terminie do 30.06.2015r.</w:t>
        <w:br/>
        <w:t xml:space="preserve">- kształtowanie postaw samodzielności u 27 osób z gminy Wielopole Skrzyńskie poprzez ukończenie treningu kompetencji społecznych i konsultacji psychologicznych do 30.06.2015r. </w:t>
        <w:br/>
        <w:t>-  wsparcie finansowe 30 UP poprzez wypłaty zasiłków okresowych lub celowych stanowiących wkład własny gminy do projektu</w:t>
        <w:br/>
        <w:t>- objęcie działaniami o charakterze środowiskowym 30 UP z gminy Wielopole Skrzyńskie do 30.06.2015r.</w:t>
        <w:br/>
        <w:t>- upowszechnianie pracy socjalnej na rzecz 30 UP z terenu gminy Wielopole Skrzyńskie do 30.06.2015r.</w:t>
        <w:br/>
        <w:t xml:space="preserve">Podstawowym narzędziem realizacji projektu jest kontrakt socjalny, czyli umowa, w której uczestnik projektu zobowiązuje się do aktywnego udziału w szkoleniach i kursach podnoszących kwalifikacje zawodowe oraz w zajęciach aktywizujących. Dużą zaletą tego typu pomocy jest możliwość indywidualnego ustalenia wspólnie z beneficjentem zakresu działań, które w sposób jak najbardziej efektywny przyczynią się do realizacji celów projektu. Istotną formą wsparcia jest pokrycie kosztów udziału w projekcie (wyżywienie, dojazdy itp.), sfinansowanie niezbędnych badań, a także warsztaty psychologiczne i zajęcia z doradcą zawodowym. Po określeniu predyspozycji zawodowych uczestników projektu organizowane będą kursy zawodowe. </w:t>
        <w:br/>
        <w:t>W roku 2013 będzie możliwość skorzystania ze stażu u pracodawcy.</w:t>
        <w:br/>
        <w:t xml:space="preserve">Trzy osoby kontynuujące udział w projekcie od 2012 roku podnoszą swoje wykształcenie na poziomie ponadgimnazjalnym i policealnym.  </w:t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działań środowiskowych jeszcze w kwietniu planuje się organizację spotkania integracyjno-organizacyjnego. </w:t>
      </w:r>
    </w:p>
    <w:p>
      <w:pPr>
        <w:pStyle w:val="Normal"/>
        <w:ind w:left="34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tor merytoryczny projektu</w:t>
        <w:br/>
        <w:t>Bożena Rogińska-Olech</w:t>
      </w:r>
    </w:p>
    <w:p>
      <w:pPr>
        <w:pStyle w:val="Normal"/>
        <w:ind w:left="340"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iuro projektu mieści się w budynku Urzędu Gminy </w:t>
        <w:br/>
        <w:t>- siedzibie Gminnego Ośrodka Pomocy Społecznej w Wielopolu Skrzyńskim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-2214320/ fax: 17 2214320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gopswielopoleskrz@ops.net.p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340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Projekt współfinansowany ze środków Unii Europejskiej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715" w:leader="none"/>
      </w:tabs>
      <w:rPr>
        <w:rFonts w:ascii="Cambria" w:hAnsi="Cambria" w:cs="Cambria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                                                        </w:t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w ramach Europejskiego Funduszu Społecznego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-2" w:firstLine="2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napToGrid w:val="false"/>
      <w:ind w:left="-2" w:firstLine="2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snapToGrid w:val="false"/>
      <w:ind w:left="-2" w:firstLine="2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00780</wp:posOffset>
          </wp:positionH>
          <wp:positionV relativeFrom="paragraph">
            <wp:posOffset>-785495</wp:posOffset>
          </wp:positionV>
          <wp:extent cx="2415540" cy="75247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71" t="29487" r="14154" b="36895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0515</wp:posOffset>
          </wp:positionH>
          <wp:positionV relativeFrom="paragraph">
            <wp:posOffset>-928370</wp:posOffset>
          </wp:positionV>
          <wp:extent cx="2437765" cy="89535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3776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</w:rPr>
      <w:t xml:space="preserve">Projekt </w:t>
    </w:r>
    <w:r>
      <w:rPr>
        <w:rFonts w:cs="Times New Roman" w:ascii="Times New Roman" w:hAnsi="Times New Roman"/>
        <w:b/>
        <w:bCs/>
        <w:i/>
        <w:iCs/>
      </w:rPr>
      <w:t xml:space="preserve">„Czas na aktywność w Gminie Wielopole Skrzyńskie” </w:t>
    </w:r>
  </w:p>
  <w:p>
    <w:pPr>
      <w:pStyle w:val="Normal"/>
      <w:snapToGrid w:val="false"/>
      <w:spacing w:before="0" w:after="200"/>
      <w:rPr>
        <w:rFonts w:ascii="Times New Roman" w:hAnsi="Times New Roman" w:cs="Times New Roman"/>
        <w:b/>
        <w:b/>
        <w:bCs/>
        <w:u w:val="single"/>
      </w:rPr>
    </w:pPr>
    <w:r>
      <w:rPr>
        <w:rFonts w:cs="Times New Roman" w:ascii="Times New Roman" w:hAnsi="Times New Roman"/>
        <w:b/>
        <w:bCs/>
        <w:u w:val="single"/>
      </w:rPr>
      <w:t>współfinansowany ze środków Unii Europejskiej w ramach Europejskiego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wielopoleskrz@ops.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4:00Z</dcterms:created>
  <dc:creator>user</dc:creator>
  <dc:description/>
  <cp:keywords/>
  <dc:language>en-US</dc:language>
  <cp:lastModifiedBy>user</cp:lastModifiedBy>
  <cp:lastPrinted>2013-04-23T13:48:00Z</cp:lastPrinted>
  <dcterms:modified xsi:type="dcterms:W3CDTF">2013-04-23T12:21:00Z</dcterms:modified>
  <cp:revision>3</cp:revision>
  <dc:subject/>
  <dc:title/>
</cp:coreProperties>
</file>