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437765" cy="120904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ielopole Skrzyńskie, dnia 15.10.2014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CZŁOWIEK-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NAJLEPSZA INWESTYCJA</w:t>
      </w:r>
      <w:r>
        <w:rPr>
          <w:rFonts w:eastAsia="Times New Roman" w:cs="Times New Roman" w:ascii="Times New Roman" w:hAnsi="Times New Roman"/>
          <w:color w:val="C00000"/>
          <w:sz w:val="40"/>
          <w:szCs w:val="40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a Wielopole Skrzyńskie/ Gminny Ośrodek Pomocy Społecznej w Wielopolu Skrzyńsk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aprasza do udziału w projekcie pn. </w:t>
      </w:r>
    </w:p>
    <w:p>
      <w:pPr>
        <w:pStyle w:val="Normal"/>
        <w:spacing w:lineRule="auto" w:line="240" w:before="0" w:after="0"/>
        <w:ind w:right="-28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pl-PL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8"/>
          <w:szCs w:val="28"/>
          <w:lang w:eastAsia="pl-PL"/>
        </w:rPr>
        <w:t>CZAS NA AKTYWNOŚĆ W GMINIE WIELOPOLE SKRZYŃSKIE”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i/>
          <w:i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Projekt jest współfinansowany ze środków Unii Europejskiej w ramach Europejskiego Funduszu Społecznego Priorytet VII “Promocja integracji społecznej”, działanie 7.1 “Rozwój i upowszechnianie aktywnej integracji”, poddziałanie 7.1.1 “Rozwój i upowszechnianie aktywnej integracji przez Ośrodki Pomocy Społecznej”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lem projektu jest zwiększenie szans na zatrudnienie 30 osób zagrożonych wykluczeniem społecznym w tym 6 mężczyzn i 23 kobiet oraz podniesienie kompetencji społecznych tych osób w Gminie Wielopolu Skrzyńskie do 30.06.2015 rok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okresie XI 2014- VI 2015 w projekcie zaplanowane jest Uczestnictwo dla 7 osób/ w tym 2 osoby kontynuujące udział w projekcie od 2013r.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jekt skierowany jest do osób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 zamieszkałych na terenie Gminy Wielopole Skrzyńskie</w:t>
        <w:br/>
        <w:t>2. korzystających ze świadczeń pomocy społecznej</w:t>
        <w:br/>
        <w:t>3. będących w wieku aktywności zawodowej</w:t>
        <w:br/>
        <w:t>4. nie uczestniczących jednocześnie w innych projektach PO K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 ramach projektu oferujem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t>- poradnictwo psychologiczne</w:t>
        <w:br/>
        <w:t>- trening kompetencji i umiejętności społecznych</w:t>
        <w:br/>
        <w:t>- zajęcia z doradcą zawodowym</w:t>
        <w:br/>
        <w:t>- kursy zawodowe w wymiarze minimum 100 godz., których tematyka dostosowana będzie do predyspozycji zawodowych  uczestników projektu i będą uwzględniały potrzeby lokalnego rynku pracy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działań o charakterze środowiskowym planuje się organizację spotkania integracyjno- Uczestnicy projektu otrzymają materiały dydaktyczne a także będzie pokrywany zwrot kosztów przejazdu. W ramach dłuższych zajęć uczestnicy otrzymują catering a także na każdych zajęciach mają zapewnione przerwy kawowe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spotkań i szkoleń : listopad 2014r. – czerwiec 2015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iejsce: Gmina Wielopole Skrzyński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datkowe informacje, zgłoszenia i dokumentację rekrutacyjną można uzyskać w:</w:t>
        <w:br/>
        <w:t>Gminnym Ośrodku Pomocy Społecznej w Wielopolu Skrzyńskim, 39-110 Wielopole Skrzyńskie 200, Tel. (17)2214320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krutacja na 2015 rok odbywać się będzie do czasu zebrania wymaganej liczby kompletnych zgłoszeń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991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Projekt współfinansowany przez Unię Europejską ze środków Europejskiego Funduszu Społecznego w ramach Programu Operacyjnego Kapitał Ludzki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&lt;/p&g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19:00Z</dcterms:created>
  <dc:creator>user</dc:creator>
  <dc:description/>
  <dc:language>en-US</dc:language>
  <cp:lastModifiedBy>POMOST_9</cp:lastModifiedBy>
  <cp:lastPrinted>2013-02-27T12:20:00Z</cp:lastPrinted>
  <dcterms:modified xsi:type="dcterms:W3CDTF">2014-10-30T09:19:00Z</dcterms:modified>
  <cp:revision>2</cp:revision>
  <dc:subject/>
  <dc:title/>
</cp:coreProperties>
</file>