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ielopole Skrzyńskie/Gminny Ośrodek Pomocy Społecznej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 xml:space="preserve"> Pieczęć Zamawiającego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PS.PO KL.1.ZP.2012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pole Skrzyńskie, 23.04.2012r.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a podstawie Wytycznych w zakresie kwalifikowania wydatków w ramach Programu Operacyjnego Kapitał Ludzki, Gmina Wielopole Skrzyńskie/ Gminny Ośrodek Pomocy Społecznej w Wielopolu Skrzyńskim kieruje prośbę o przesłanie oferty na usługę szkoleniową</w:t>
      </w:r>
      <w:r>
        <w:rPr>
          <w:rFonts w:cs="Times New Roman" w:ascii="Times New Roman" w:hAnsi="Times New Roman"/>
          <w:sz w:val="24"/>
          <w:szCs w:val="24"/>
        </w:rPr>
        <w:t>, której wartość nie przekracza wyrażonej w złotych polskich równowartości kwoty 14 000 euro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Odbiorcy usługi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będzie wykonywana w ramach realizowanego przez Gminę Wielopole Skrzyńskie/Gminny Ośrodek Pomocy Społecznej projektu pn. „Czas na aktywność w Gminie Wielopole Skrzyńskie”, </w:t>
      </w:r>
      <w:r>
        <w:rPr>
          <w:rFonts w:cs="Times New Roman" w:ascii="Times New Roman" w:hAnsi="Times New Roman"/>
          <w:b/>
          <w:sz w:val="24"/>
          <w:szCs w:val="24"/>
        </w:rPr>
        <w:t>numer identyfikacyjny KSI: WND-POKL.07.01.01-18-096/11</w:t>
      </w:r>
      <w:r>
        <w:rPr>
          <w:rFonts w:cs="Times New Roman" w:ascii="Times New Roman" w:hAnsi="Times New Roman"/>
          <w:sz w:val="24"/>
          <w:szCs w:val="24"/>
        </w:rPr>
        <w:t xml:space="preserve"> współfinansowanego ze środków Europejskiego Funduszu Społecznego w ramach Programu Operacyjnego Kapitał Ludzki Priorytet VII Promocja integracji społecznej Działanie 7.1 Rozwój i upowszechnienie aktywnej integracji Poddziałanie 7.1.1 Rozwój i upowszechnienie aktywnej integracji przez ośrodki pomocy społecznej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ami projektu będzie 15 osób zagrożonych wykluczeniem społecznym z terenu gminy Wielopole Skrzyńsk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Zakres usługi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.1. Przedmiot zamówieni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sługa polegająca na organizacji i przeprowadzeniu: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0 godzin grupowego wsparcia psychologicznego dla 15 kobiet</w:t>
        <w:br/>
        <w:t>-  75 godzin indywidualnego wsparcia psychologicznego - 5 godzin x 15 osób/kobiet</w:t>
        <w:br/>
        <w:t>-  40 godzin treningu kompetencji i umiejętności społecznych - dla grupy 15 osób/kobiet</w:t>
        <w:br/>
        <w:t>-  20 godzin grupowego doradztwa zawodowego dla 15 kobiet</w:t>
        <w:br/>
        <w:t>-  60 godzin indywidualnego doradztwa zawodowego- 4 godziny x 15 osób/kobiet</w:t>
        <w:br/>
        <w:br/>
        <w:t xml:space="preserve">Celem działania jest m.in. </w:t>
      </w:r>
      <w:r>
        <w:rPr>
          <w:rFonts w:cs="Times New Roman" w:ascii="Times New Roman" w:hAnsi="Times New Roman"/>
        </w:rPr>
        <w:t xml:space="preserve">podniesienie samooceny, usamodzielnienie się, wyposażenie w umiejętności w zakresie radzenia sobie z problemami komunikacji interpersonalnej, kształtowanie poczucia obowiązkowości i odpowiedzialności za swoje działania, </w:t>
      </w:r>
      <w:r>
        <w:rPr>
          <w:rFonts w:cs="Times New Roman" w:ascii="Times New Roman" w:hAnsi="Times New Roman"/>
          <w:sz w:val="24"/>
          <w:szCs w:val="24"/>
        </w:rPr>
        <w:t>integracja grupy, przełamanie indywidualnych barier, przezwyciężanie trudnych sytuacji życiowych, wzmocnienie komunikacji i funkcjonowania w grupie, rozwój kompetencji społecznych w zakresie komunikacji interpersonalnej, asertywności, rozwiązywania konfliktów, konstruktywnej krytyki, zrozumienia i akceptacji siebie, elastyczności i otwartości na zmiany, aktywnego słuchania, zastępowania agresji, kształtowania poczucia własnej wartości.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Celem działania doradztwa zawodowego jest m.in. analiza potrzeb i wymagań rynku pracy, metody poszukiwania pracy, utworzenie własnej aplikacji CV i listu motywacyjnego, przygotowanie do rozmowy kwalifikacyjnej, omówienie i stworzenie Indywidualnego Planu Działania oraz </w:t>
      </w:r>
      <w:r>
        <w:rPr>
          <w:rFonts w:cs="Times New Roman" w:ascii="Times New Roman" w:hAnsi="Times New Roman"/>
        </w:rPr>
        <w:t>przygotowanie osób wykluczonych lub zagrożonych wykluczeniem społecznym do wejścia na rynek pracy, podnoszenie kwalifikacji bądź zdobyc</w:t>
      </w:r>
      <w:r>
        <w:rPr/>
        <w:t>ie nowych w celu podjęcia prac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lanowany termin realizacji działania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aj – czerwiec 2012r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Miejsce realizacji zadania: </w:t>
      </w:r>
      <w:r>
        <w:rPr>
          <w:rFonts w:cs="Times New Roman" w:ascii="Times New Roman" w:hAnsi="Times New Roman"/>
          <w:sz w:val="24"/>
          <w:szCs w:val="24"/>
        </w:rPr>
        <w:t>Wielopole Skrzyński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Harmonogram realizacji działania: </w:t>
      </w:r>
      <w:r>
        <w:rPr>
          <w:rFonts w:cs="Times New Roman" w:ascii="Times New Roman" w:hAnsi="Times New Roman"/>
          <w:sz w:val="24"/>
          <w:szCs w:val="24"/>
        </w:rPr>
        <w:t>dni pracujące w godzinach 7.30 – 15.3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harmonogram realizacji zadania podlega zatwierdzeniu przez zamawiającego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Oferent zapewnia w ramach szkolenia m.in.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walifikowaną kadrę;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szkoleniowe;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iśmiennicze i edukacyjne dla uczestniczek/ów szkolenia;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będny sprzęt i materiały dydaktyczne do realizacji zajęć;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rganizację egzaminu końcowego  (jeżeli przewidziano w programie) oraz wydanie uczestnikom stosownych zaświadczeń o ukończeniu szkolenia/warsztatu opatrzonych logiem Unii Europejskiej;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bezpieczenie NNW dla uczestniczek/ów szkol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Dokumentacja działania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wraz z ofertą dokumentów wymaganych od wykonawcy w założeniach programowych Programu Operacyjnego Kapitał Ludzki 2007 – 3013 oraz ustalonych przez zamawiającego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prowadzenie i przekazanie zamawiającemu dokumentacji realizacji działania wymaganej w założeniach programowych PO KL 2007 – 2013 oraz ustalonej przez zamawiającego (listy obecności, dzienniki zajęć, wyniki egzaminów, zaświadczenia, certyfikaty i ich kopie itp. – cała dokumentacja winna być opatrzona logiem Unii Europejskiej i tytułem realizowanego projektu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ymagania wobec Wykonawcy usługi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Wykonawcy ubiegający się o zamówienie muszą spełniać niżej wymienione warunki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uprawnienia do wykonywania określonej działalności lub czynności, jeżeli ustawy nakładają obowiązek posiadania takich uprawnień;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niezbędną wiedzę i doświadczenie oraz dysponują potencjałem technicznym i kadrowym niezbędnym do wykonania zamówienia lub przedstawią pisemne zobowiązanie innych podmiotów do udostępnienia potencjału technicznego i osób zdolnych do wykonania zamówienia;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ą się w sytuacji ekonomicznej i finansowej zapewniającej wykonanie zamówienia;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ą program szkolenia zgodny z wymaganymi standardami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żą osobę odpowiedzialną za nadzór wewnętrzny służący podniesieniu jakości prowadzonego szklenia.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ą rodzaj i wzór dokumentów potwierdzających ukończenie szkol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Wykonawca powinien przedłożyć dokumenty w formie oryginału lub kopii poświadczonej za zgodność z oryginałem przez Wykonawcę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właściwego rejestru albo o wpisie do ewidencji działalności gospodarczej, wystawionego nie wcześniej niż 6 miesięcy przed upływem terminu składania oferty,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do prowadzenia szkoleń,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wpisu do Rejestru Instytucji Szkoleniowych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cjał kadrowy i techniczny 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kadrowy: Wykonawca wykaże co najmniej 2 osoby do prowadzenia zajęć, z których każda posiada co najmniej roczny staż pracy jako nauczyciel, wykładowca, trener w przeciągu ostatnich trzech latach, licząc od dnia upływu terminu składania ofert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techniczny: Wykonawca wskaże co najmniej jedno pomieszczenie przystosowane do prowadzenia zajęć teoretycznych i prowadzenia zajęć praktycznych w Wielopolu Skrzyńskim – w przypadku, gdy pomieszczenia nie są własnością należy dołączyć przedwstępną umowę lub pismo o zapewnieniu wypożyczenia dzierżawy, wynajmu, it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owy program szkolenia (załącznik nr 2)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doświadczenie w realizacji podobnych lub równoważnych usług (co najmniej przedsięwzięcie realizowane w okresie ostatnich trzech lat) wraz z wskazaniem osoby odpowiedzialnej za organizację i przeprowadzenie szkoleni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ryterium wyboru ofert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cenione za pomocą systemu punktowego, zgodnie z poniższymi kryteriami, za które łącznie można otrzymać od 1 – 100 punktów:</w:t>
      </w:r>
    </w:p>
    <w:p>
      <w:pPr>
        <w:pStyle w:val="Bezodstpw"/>
        <w:spacing w:lineRule="auto" w:line="36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a łączna za realizację zamówienia – 70% punktów przyznawane każdej następnej ofercie będą wliczane wg wzoru:</w:t>
      </w:r>
    </w:p>
    <w:p>
      <w:pPr>
        <w:pStyle w:val="Bezodstpw"/>
        <w:spacing w:lineRule="auto" w:line="36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ajniższej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62280</wp:posOffset>
                </wp:positionH>
                <wp:positionV relativeFrom="paragraph">
                  <wp:posOffset>105410</wp:posOffset>
                </wp:positionV>
                <wp:extent cx="1352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0%</w:t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a oferty badanej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  <w:br/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Doświadczenie Wykonawcy w przeprowadzaniu podobnych lub równoważnych usług – 20% Ocena doświadczenia Wykonawcy zostanie dokonana w oparciu o dane zawarte w Ofercie tj. doświadczenie Oferenta oraz kadry 0 – 20 pkt.</w:t>
      </w:r>
    </w:p>
    <w:p>
      <w:pPr>
        <w:pStyle w:val="Bezodstpw"/>
        <w:spacing w:lineRule="auto" w:line="36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rytoryczna zawartość programu działania dostosowana do osiągnięcia celu działania i warunków grupy docelowej, kompleksowość oferty, jakość i atrakcyjność programu szkoleniowego – 10%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5. Miejsce, termin składania i otwarcia ofert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na załączonym druku „OFERTA” lub na własnym druku – istotne, aby oferta zawierała elementy składowe zawarte w druku oferty i była sporządzona czytelnie, w języku polskim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inna być podpisana przez osobę upoważnioną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można złożyć do dnia 10 maja 2012r. osobiście w siedzibie zamawiającego w Urzędzie Gminy w Wielopolu Skrzyńskim/ Gminny Ośrodek Pomocy Społecznej pok. Nr 30  w dni pracujące w godzinach od 7: 30 do 15: 30 lub przesłać (liczy się data wpływu) na adres: Gminny Ośrodek Pomocy Społecznej w Wielopolu Skrzyńskim, 39-110 Wielopole Skrzyńskie 200 bądź faksem na numer (17) 2214830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 kopercie należy umieścić napis: </w:t>
      </w:r>
      <w:r>
        <w:rPr>
          <w:rFonts w:cs="Times New Roman" w:ascii="Times New Roman" w:hAnsi="Times New Roman"/>
          <w:b/>
          <w:sz w:val="24"/>
          <w:szCs w:val="24"/>
        </w:rPr>
        <w:t>„Oferta na przeprowadzenie wsparcia psychologicznego, treningu kompetencji i umiejętności społecznych oraz doradztwa zawodowego”</w:t>
      </w:r>
      <w:r>
        <w:rPr>
          <w:rFonts w:cs="Times New Roman" w:ascii="Times New Roman" w:hAnsi="Times New Roman"/>
          <w:sz w:val="24"/>
          <w:szCs w:val="24"/>
        </w:rPr>
        <w:t xml:space="preserve"> – Złożenie oferty jest jednoznaczne z zaakceptowaniem ustalonych przez zamawiającego warunków realizacji przedmiotu zamówieni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Osoba uprawniona do kontaktów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rawnioną do kontaktów jest koordynator projektu Bożena Rogińska-Olech tel. (17) 2214320 lub (17) 2214466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Przewidywany termin podpisania umowy w przypadku akceptacji oferty – do 17 maja 2012r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ormularz ofert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kładowy formularz programu szkoleni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wiek najlepsza inwestycj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zamówieniu na  …………………………………………………………………… składam ofertę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feruję wykonanie usługi …………………………………….. za cenę całkowitą (netto/brutto): …………………………………...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903"/>
      </w:tblGrid>
      <w:tr>
        <w:trPr>
          <w:trHeight w:val="1139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OWANA NETTO za 1 godzinę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.…………..zł)</w:t>
            </w:r>
          </w:p>
        </w:tc>
      </w:tr>
      <w:tr>
        <w:trPr>
          <w:trHeight w:val="127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OFEROWANA BRUTTO</w:t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1 godzinę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………..…zł)</w:t>
            </w:r>
          </w:p>
        </w:tc>
      </w:tr>
      <w:tr>
        <w:trPr>
          <w:trHeight w:val="1120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…………..zł)</w:t>
            </w:r>
          </w:p>
        </w:tc>
      </w:tr>
    </w:tbl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niniejszego zamówienia w terminie ……………………………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ena brutto podana w pkt. 1 niniejszego formularza zawiera wszystkie koszty wykonania zamówienia jakie ponosi Zamawiający w przypadku wyboru niniejszej oferty.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dzieliłem ……… dniowy termin płatności faktur.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liśmy się z opisem przedmiotu zamówienia i nie wnosimy żadnych zastrzeżeń oraz przyjmujemy warunki w niej zawarte.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żeli w okresie związania ofertą zajdą jakiekolwiek znaczące zmiany sytuacji przedstawionej w naszych dokumentach załączonych do oferty, natychmiast poinformuje o nich Zamawiającego.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wraz z załącznikami składam na ………. stronach. 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w/w postępowaniu: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 załączam następujące dokumenty: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. ……………………………………………………………………………..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6. ………………………………………………………………………………………….</w:t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dnia: ……………….                                            ..........………</w:t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iejscowość                                                                                                             Podpis</w:t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wiek najlepsza inwestycj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Zapytania ofert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zwa i adres Wykonawcy                                                                               Miejscowość i da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…………………………………………………………………………………………………………………..</w:t>
      </w:r>
    </w:p>
    <w:tbl>
      <w:tblPr>
        <w:tblW w:w="9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69"/>
        <w:gridCol w:w="2126"/>
        <w:gridCol w:w="2186"/>
      </w:tblGrid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moduł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modułu/Tematyka/Trene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godz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ęć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etycznych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cznych</w:t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/pieczątka osoby upoważnionej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42" w:top="8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jekt współfinansowany ze środków Unii Europejskiej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37845</wp:posOffset>
          </wp:positionH>
          <wp:positionV relativeFrom="paragraph">
            <wp:posOffset>274320</wp:posOffset>
          </wp:positionV>
          <wp:extent cx="2581275" cy="10001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12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814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700780</wp:posOffset>
                </wp:positionH>
                <wp:positionV relativeFrom="paragraph">
                  <wp:posOffset>-785495</wp:posOffset>
                </wp:positionV>
                <wp:extent cx="2414905" cy="751840"/>
                <wp:effectExtent l="0" t="0" r="0" b="0"/>
                <wp:wrapNone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2949" t="29455" r="14143" b="368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490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Człowiek najlepsza inwestycja</w:t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 xml:space="preserve">Projekt </w:t>
          </w:r>
          <w:r>
            <w:rPr>
              <w:rFonts w:cs="Times New Roman" w:ascii="Times New Roman" w:hAnsi="Times New Roman"/>
              <w:b/>
              <w:bCs/>
              <w:i/>
              <w:iCs/>
              <w:sz w:val="24"/>
              <w:szCs w:val="24"/>
            </w:rPr>
            <w:t>„Czas na aktywność w Gminie Wielopole Skrzyński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03:00Z</dcterms:created>
  <dc:creator>user</dc:creator>
  <dc:description/>
  <cp:keywords/>
  <dc:language>en-US</dc:language>
  <cp:lastModifiedBy>user</cp:lastModifiedBy>
  <cp:lastPrinted>2012-04-24T15:04:00Z</cp:lastPrinted>
  <dcterms:modified xsi:type="dcterms:W3CDTF">2012-04-25T06:25:00Z</dcterms:modified>
  <cp:revision>4</cp:revision>
  <dc:subject/>
  <dc:title/>
</cp:coreProperties>
</file>