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30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458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906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1001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0961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5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