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79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07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962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6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3421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2853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14:1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