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UG – 7650/4/07</w:t>
        <w:tab/>
        <w:tab/>
        <w:tab/>
        <w:tab/>
        <w:tab/>
        <w:tab/>
        <w:t>Wielopole Skrz. 2007–7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szczęciu postępowania i wystąpieniu do organów współdziałających w sprawie wydania decyzji o środowiskowych uwarunkowaniach zgody na realizację przedsięwzię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godnie z art. 61 § 4 ustawy z dnia 14 czerwca 1960r. – kodeks postępowania administracyjnego (tekst jednosilny Dz. U. nr 98, poz. 1071 z 2000r. z późn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WIADAMI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że na wniosek P. Śliwińskiego Dariusza, Adama, zam. 39 – 110 Wielopole Skrz. 448 </w:t>
        <w:br/>
        <w:t>z dnia 4.06.2007r. uzupełnionego w dniu 3.07.2007r. zostało wszczęte postępowanie administracyjne w sprawie wydania decyzji o środowiskowych uwarunkowaniach zgody na realizację przedsięwzięcia polegającego na budowie 7 stawów rybnych w systemie przepływowym o powierzchni 1,479 ha służących hodowli ryb konsumpcyjnych na dz. nr ewid. 1031, 1032, 1033, 1034/1, 1035, 1037, 1038, 1039, 1040, 1043, 1044, 1045/1, 1046 położonych we wsi Brzeziny.</w:t>
      </w:r>
    </w:p>
    <w:p>
      <w:pPr>
        <w:pStyle w:val="Normal"/>
        <w:spacing w:lineRule="auto" w:line="360"/>
        <w:jc w:val="both"/>
        <w:rPr/>
      </w:pPr>
      <w:r>
        <w:rPr/>
        <w:t>Całkowita powierzchnia terenu 3,89 ha, powierzchnia stawów z groblami – 2,105 h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nformuję o uprawnieniach wszystkich stron tego postępowania wynikających z treści art. 10 KPA do czynnego w nim udziału w każdym jego stadium. Informuję o możliwości składania uwag i wniosków w Urzędzie Gminy w Wielopolu Skrz. pokój Nr 12 w terminie do 14 dni od dnia otrzymania zawiadomienia. Zgodnie z art. 48 ust. 2 pkt 1 ustawy z dnia 27.04.2001r. Prawo ochrony środowiska (Dz. U. Nr. 62, poz. 627 z późn. zm.) oraz § 3 ust. 1 pkt 91 Rozporządzenia Rady Ministrów z dnia 9.11.2007r. w sprawie określenia rodzajów przedsięwzięć mogących znacząco oddziaływać na środowisko oraz szczegółowych uwarunkowań związanych z kwalifikowaniem przedsięwzięć do sporządzenia raportu </w:t>
        <w:br/>
        <w:t xml:space="preserve">o oddziaływaniu na środowisko (dz. u. Nr 257, poz. 2573 z późn. zm.). Decyzję </w:t>
        <w:br/>
        <w:t>o środowiskowych uwarunkowaniach zgody na realizację przedsięwzięcia w niniejszej sprawie wydaję się po uzgodnieniu następującymi organami: Państwowym Powiatowym Inspektorem Sanitarnym w Ropczycach, Starostą ropczycko – Sędziszowskim w Ropczycach.</w:t>
      </w:r>
    </w:p>
    <w:p>
      <w:pPr>
        <w:pStyle w:val="Normal"/>
        <w:spacing w:lineRule="auto" w:line="360"/>
        <w:jc w:val="both"/>
        <w:rPr/>
      </w:pPr>
      <w:r>
        <w:rPr/>
        <w:t>Wobec powyższego rozstrzygnięcie nastąpi niezwłocznie po uzyskaniu wymaganych uzgodnień oraz opinii pomocowych.</w:t>
      </w:r>
    </w:p>
    <w:p>
      <w:pPr>
        <w:pStyle w:val="Normal"/>
        <w:spacing w:lineRule="auto" w:line="360"/>
        <w:jc w:val="both"/>
        <w:rPr/>
      </w:pPr>
      <w:r>
        <w:rPr/>
        <w:tab/>
        <w:t>Zgodnie z art. 35 § 5 K.P.A. do terminu załatwienia sprawy nie wlicza się terminów przewidzianych w przepisach prawa dla dokonania określonych czynności, okresów zawieszenia albo z przyczyn niezależnych od organ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alej zgonie z art. 41 § 1 K.P.A. toku postępowania strony oraz ich przedstawiciele </w:t>
        <w:br/>
        <w:t>i pełnomocnicy maja obowiązek zawiadomić organy administracji publicznej o każdej zmianie swojego adresu. Zgodnie z § 2 w razie zaniedbania obowiązku określonego w § 1 doręczenie pisma pod dotychczasowym adresem ma skute praw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rony wg rozdzielni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48:00Z</dcterms:created>
  <dc:creator>CebulaD</dc:creator>
  <dc:description/>
  <dc:language>en-US</dc:language>
  <cp:lastModifiedBy>UMiG Wielopole</cp:lastModifiedBy>
  <dcterms:modified xsi:type="dcterms:W3CDTF">2007-07-05T12:48:00Z</dcterms:modified>
  <cp:revision>2</cp:revision>
  <dc:subject/>
  <dc:title>UG – 7650/4/07</dc:title>
</cp:coreProperties>
</file>