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79/200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4 grudnia 2006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zmiany Regulaminu Organizacyjnego Urzędu Gminy Wielopole Skrzyńsk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33 ust. 2 z dnia 8 marca 1990 r. o samorządzie gminnym /t.j. Dz. U. Nr 142 z 2001r. poz. 1591 z późn. zm.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pacing w:val="68"/>
        </w:rPr>
        <w:t>ustalam</w:t>
      </w:r>
      <w:r>
        <w:rPr>
          <w:b/>
        </w:rPr>
        <w:t>,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Regulaminie Organizacyjnym Urzędu Gminy, stanowiącym załącznik do uchwały Nr XXX/181/98 Rady Gminy w Wielopolu Skrzyńskim z dnia 30 marca 1998 r. zm. uchwałą Nr IV/22/98 Rady Gminy z dnia 29 grudnia 1998 r. w sprawie zmiany Regulaminu Organizacyjnego Urzędu Gminy, uchwałą Nr XIV/93/99 Rady Gminy z dnia 28 grudnia 1999 r. w sprawie zmiany Regulaminu Organizacyjnego Urzędu Gminy, uchwałą Nr XXXVI/203/02 Rady Gminy z dnia 29 sierpnia 2002 r. w sprawie zmiany Regulaminu Organizacyjnego Urzędu Gminy, zarządzeniem Nr 12/2002 Wójta Gminy Wielopole Skrzyńskie z dnia 27 grudnia 2002 r. w sprawie zmiany Regulaminu Organizacyjnego Urzędu Gminy,  zmienionego zarządzeniem Nr 69/2005 Wójta Gminy Wielopole Skrzyńskie  z dnia 17 października 2005 r. w sprawie zmiany Regulaminu Organizacyjnego Urzędu Gminy Wielopole Skrzyńskie ,dokonuję następujących zmian:</w:t>
      </w:r>
    </w:p>
    <w:p>
      <w:pPr>
        <w:pStyle w:val="Normal"/>
        <w:spacing w:lineRule="auto" w:line="360"/>
        <w:jc w:val="both"/>
        <w:rPr/>
      </w:pPr>
      <w:r>
        <w:rPr/>
        <w:t>1.w § 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>ust.3  pkt.3 dodaje się lit. g) w brzmieniu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,,Kierownik Referatu Rozwoju”</w:t>
      </w:r>
    </w:p>
    <w:p>
      <w:pPr>
        <w:pStyle w:val="Normal"/>
        <w:spacing w:lineRule="auto" w:line="360"/>
        <w:jc w:val="both"/>
        <w:rPr/>
      </w:pPr>
      <w:r>
        <w:rPr/>
        <w:t>2. w § 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2.1. ust. 7 otrzymuje brzmienie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 xml:space="preserve">7. Referat Rozwoju” </w:t>
      </w:r>
    </w:p>
    <w:p>
      <w:pPr>
        <w:pStyle w:val="Normal"/>
        <w:spacing w:lineRule="auto" w:line="360"/>
        <w:jc w:val="both"/>
        <w:rPr/>
      </w:pPr>
      <w:r>
        <w:rPr/>
        <w:t>3. w § 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3.1. ust. 8 otrzymuje brzmienie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>8. Do zakresu działania Referatu Rozwoju należą sprawy:</w:t>
      </w:r>
    </w:p>
    <w:p>
      <w:pPr>
        <w:pStyle w:val="Normal"/>
        <w:numPr>
          <w:ilvl w:val="8"/>
          <w:numId w:val="2"/>
        </w:numPr>
        <w:tabs>
          <w:tab w:val="clear" w:pos="709"/>
          <w:tab w:val="left" w:pos="4725" w:leader="none"/>
        </w:tabs>
        <w:spacing w:lineRule="auto" w:line="360"/>
        <w:ind w:left="4725" w:hanging="360"/>
        <w:jc w:val="both"/>
        <w:rPr/>
      </w:pPr>
      <w:r>
        <w:rPr/>
        <w:t>2     -</w:t>
      </w:r>
    </w:p>
    <w:p>
      <w:pPr>
        <w:pStyle w:val="Normal"/>
        <w:spacing w:lineRule="auto" w:line="360"/>
        <w:ind w:left="472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pracowywanie założeń i projektów planów w zakresie inwestycji infrastruktury komunalnej, dróg i innych obiektów (szkoły, domy ludowe itp.), sporządzanie materiałów informacyjnych dla potrzeb Wójta Gminy i Rady Gmi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Rozeznawanie możliwości korzystanie przez gminę ze środków pomocowych na realizację zadań inwestycyjnych,  należących do właściwości gmi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pracowywanie i sporządzanie wniosków związanych z pozyskiwaniem środków z funduszy pomocowych.     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eastAsia="Times New Roman" w:cs="Times New Roman"/>
        </w:rPr>
        <w:t xml:space="preserve">                 </w:t>
      </w:r>
      <w:r>
        <w:rPr/>
        <w:t xml:space="preserve">4.    Przygotowywanie i koordynowanie prac związanych z przeprowadzeniem przetargów    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eastAsia="Times New Roman" w:cs="Times New Roman"/>
        </w:rPr>
        <w:t xml:space="preserve">                        </w:t>
      </w:r>
      <w:r>
        <w:rPr/>
        <w:t>zgodnie z ustawą o zamówieniach publicznych, na zadania realizowane po uzyskaniu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eastAsia="Times New Roman" w:cs="Times New Roman"/>
        </w:rPr>
        <w:t xml:space="preserve">                        </w:t>
      </w:r>
      <w:r>
        <w:rPr/>
        <w:t xml:space="preserve">środków pomocowych.”  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eastAsia="Times New Roman" w:cs="Times New Roman"/>
        </w:rPr>
        <w:t xml:space="preserve">                 </w:t>
      </w:r>
      <w:r>
        <w:rPr/>
        <w:t>5.    Rozliczanie  zadań realizowanych po uzyskaniu środków pomocowych,</w:t>
      </w:r>
    </w:p>
    <w:p>
      <w:pPr>
        <w:pStyle w:val="Normal"/>
        <w:spacing w:lineRule="auto" w:line="360"/>
        <w:ind w:left="56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6.    Promocja gminy w lokalnych i ogólnopolskich mediach poprzez utrwalenie pozytywnego  </w:t>
      </w:r>
    </w:p>
    <w:p>
      <w:pPr>
        <w:pStyle w:val="Normal"/>
        <w:spacing w:lineRule="auto" w:line="360"/>
        <w:ind w:left="56" w:hanging="0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wizerunku gminy,        </w:t>
      </w:r>
    </w:p>
    <w:p>
      <w:pPr>
        <w:pStyle w:val="Normal"/>
        <w:spacing w:lineRule="auto" w:line="360"/>
        <w:jc w:val="both"/>
        <w:rPr/>
      </w:pPr>
      <w:r>
        <w:rPr/>
        <w:t xml:space="preserve">3. W załączniku do Regulaminu Organizacyjnego Urzędu Gminy Wielopole Skrzyńskie skreśla się ,,stanowisko ds. Promocji gminy i programów pomocowych”, dodaje się ,,Referat  Rozwoju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zostałe postanowienia Regulaminu Organizacyjnego pozostają bez zmi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955" w:leader="none"/>
        </w:tabs>
        <w:spacing w:lineRule="auto" w:line="360"/>
        <w:jc w:val="both"/>
        <w:rPr/>
      </w:pPr>
      <w:r>
        <w:rPr/>
        <w:tab/>
        <w:t>Wójt  Gminy</w:t>
      </w:r>
    </w:p>
    <w:p>
      <w:pPr>
        <w:pStyle w:val="Normal"/>
        <w:tabs>
          <w:tab w:val="clear" w:pos="709"/>
          <w:tab w:val="left" w:pos="5955" w:leader="none"/>
        </w:tabs>
        <w:spacing w:lineRule="auto" w:line="360"/>
        <w:jc w:val="both"/>
        <w:rPr/>
      </w:pPr>
      <w:r>
        <w:rPr/>
        <w:tab/>
        <w:t>Czesław Lej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36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360"/>
      </w:pPr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845"/>
        </w:tabs>
        <w:ind w:left="84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330"/>
        </w:tabs>
        <w:ind w:left="133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785"/>
        </w:tabs>
        <w:ind w:left="27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70"/>
        </w:tabs>
        <w:ind w:left="327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755"/>
        </w:tabs>
        <w:ind w:left="375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240"/>
        </w:tabs>
        <w:ind w:left="4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09:00Z</dcterms:created>
  <dc:creator>UMiG Wielopole</dc:creator>
  <dc:description/>
  <dc:language>en-US</dc:language>
  <cp:lastModifiedBy>UMiG Wielopole</cp:lastModifiedBy>
  <cp:lastPrinted>2113-01-01T00:00:00Z</cp:lastPrinted>
  <dcterms:modified xsi:type="dcterms:W3CDTF">2006-12-20T07:09:00Z</dcterms:modified>
  <cp:revision>2</cp:revision>
  <dc:subject/>
  <dc:title>Zarządzenie Nr  79/2006</dc:title>
</cp:coreProperties>
</file>