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</w:t>
      </w:r>
      <w:r>
        <w:rPr>
          <w:b/>
          <w:bCs/>
          <w:sz w:val="28"/>
          <w:szCs w:val="28"/>
        </w:rPr>
        <w:t>Zarządzenie  Nr   46/2006  r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</w:t>
      </w:r>
      <w:r>
        <w:rPr>
          <w:b/>
          <w:bCs/>
          <w:sz w:val="28"/>
          <w:szCs w:val="28"/>
        </w:rPr>
        <w:t>Wójta  Gminy  Wielopole  Skrzyński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 </w:t>
      </w:r>
      <w:r>
        <w:rPr>
          <w:b/>
          <w:bCs/>
          <w:sz w:val="28"/>
          <w:szCs w:val="28"/>
        </w:rPr>
        <w:t>z  dnia  4  sierpnia  2006  r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  sprawie  powołania Zespołu Kwalifikacyjnego do przeprowadzenia naboru na wolne stanowisko pracy ds. obsługi kasowej w Urzędzie Gminy w Wielopolu  Skrzyńskim.</w:t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 xml:space="preserve">     </w:t>
      </w:r>
      <w:r>
        <w:rPr>
          <w:sz w:val="21"/>
          <w:szCs w:val="21"/>
        </w:rPr>
        <w:t>Na podstawie art. 33 ustawy z dnia 8 marca 1990 r. o samorządzie gminnym   /jt. Dz.U. Nr 142</w:t>
      </w:r>
    </w:p>
    <w:p>
      <w:pPr>
        <w:pStyle w:val="Normal"/>
        <w:jc w:val="both"/>
        <w:rPr/>
      </w:pPr>
      <w:r>
        <w:rPr>
          <w:rFonts w:eastAsia="Times New Roman" w:cs="Times New Roman"/>
          <w:sz w:val="21"/>
          <w:szCs w:val="21"/>
        </w:rPr>
        <w:t xml:space="preserve"> </w:t>
      </w:r>
      <w:r>
        <w:rPr>
          <w:sz w:val="21"/>
          <w:szCs w:val="21"/>
        </w:rPr>
        <w:t xml:space="preserve">z 2001 r.,poz.1591 z późn..zm./ oraz § 3 zarządzenia Wójta Gminy Wielopole Skrzyńskie z dnia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7 listopada 2005 r. w sprawie wprowadzenia regulaminu naboru na wolne stanowiska urzędnicze w Urzędzie Gminy w Wielopolu Skrzyńskim zmienionego zarządzeniem  Nr 42/06 Wójta Gminy Wielopole Skrz. z dnia 07 lipca 2006 r. zmieniającym   zarządzenie  Nr 72/05  Wójta  Gminy  Wielopole  Skrzyńskie  z  dnia  07  listopada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2005 r. w  sprawie  wprowadzenia  regulaminu  naboru  na  wolne  stanowiska  urzędnicze  w  Urzędzie  Gminy </w:t>
      </w:r>
    </w:p>
    <w:p>
      <w:pPr>
        <w:pStyle w:val="Normal"/>
        <w:jc w:val="both"/>
        <w:rPr/>
      </w:pPr>
      <w:r>
        <w:rPr>
          <w:sz w:val="21"/>
          <w:szCs w:val="21"/>
        </w:rPr>
        <w:t>w  Wielopolu  Skrzyńskim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                               </w:t>
      </w:r>
      <w:r>
        <w:rPr>
          <w:b/>
          <w:bCs/>
        </w:rPr>
        <w:t>zarządzam,  co następuj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</w:t>
      </w:r>
      <w:r>
        <w:rPr/>
        <w:t>§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Powołuję Zespół Kwalifikacyjny w składzie: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</w:t>
      </w:r>
      <w:r>
        <w:rPr/>
        <w:t>Wójt Gminy   -   Czesław Leja,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</w:t>
      </w:r>
      <w:r>
        <w:rPr/>
        <w:t>Sekretarz Gminy  -   Krystyna Wlezień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</w:t>
      </w:r>
      <w:r>
        <w:rPr/>
        <w:t>Skarbnik Gminy   -   Janina Drygaś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</w:t>
      </w:r>
      <w:r>
        <w:rPr/>
        <w:t>Pracownik d/s kadr  -  Agata Marć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3" w:leader="none"/>
        </w:tabs>
        <w:rPr/>
      </w:pPr>
      <w:r>
        <w:rPr>
          <w:rFonts w:eastAsia="Times New Roman" w:cs="Times New Roman"/>
        </w:rPr>
        <w:t xml:space="preserve"> </w:t>
      </w:r>
      <w:r>
        <w:rPr/>
        <w:t xml:space="preserve">Zespół wykonuje zadania do czasu zakończenia procedury naboru  na  wolne stanowisko pracy      </w:t>
      </w:r>
    </w:p>
    <w:p>
      <w:pPr>
        <w:pStyle w:val="Normal"/>
        <w:ind w:left="283" w:hanging="0"/>
        <w:rPr/>
      </w:pPr>
      <w:r>
        <w:rPr>
          <w:rFonts w:eastAsia="Times New Roman" w:cs="Times New Roman"/>
        </w:rPr>
        <w:t xml:space="preserve"> </w:t>
      </w:r>
      <w:r>
        <w:rPr/>
        <w:t>w  Urzędzie Gmi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</w:t>
      </w:r>
      <w:r>
        <w:rPr/>
        <w:t>§  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Zarządzenie  wchodzi  w  życie  z  dniem podjęci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03:16:00Z</dcterms:created>
  <dc:creator>UMiG Wielopole</dc:creator>
  <dc:description/>
  <dc:language>en-US</dc:language>
  <cp:lastModifiedBy>UMiG Wielopole</cp:lastModifiedBy>
  <cp:lastPrinted>2113-01-01T00:00:00Z</cp:lastPrinted>
  <dcterms:modified xsi:type="dcterms:W3CDTF">2006-10-12T03:16:00Z</dcterms:modified>
  <cp:revision>2</cp:revision>
  <dc:subject/>
  <dc:title>                                            Zarządzenie  Nr   46/2006  r</dc:title>
</cp:coreProperties>
</file>