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rządzenie Nr  34/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ójta Gminy Wielopole Skrzyńskie</w:t>
      </w:r>
    </w:p>
    <w:p>
      <w:pPr>
        <w:pStyle w:val="Normal"/>
        <w:jc w:val="center"/>
        <w:rPr/>
      </w:pPr>
      <w:r>
        <w:rPr>
          <w:b/>
          <w:i/>
        </w:rPr>
        <w:t>z dnia 30.06.2005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w sprawie przeznaczenia do wydzierżawienia  w drodze przetargu ustnego nieograniczonego nieruchomości rolnej oznaczonej jako działka ewidencyjna nr </w:t>
      </w:r>
      <w:r>
        <w:rPr>
          <w:b/>
          <w:i/>
        </w:rPr>
        <w:t>636/7 o powierzchni 0.8845 ha,</w:t>
      </w:r>
    </w:p>
    <w:p>
      <w:pPr>
        <w:pStyle w:val="Normal"/>
        <w:jc w:val="both"/>
        <w:rPr/>
      </w:pPr>
      <w:r>
        <w:rPr>
          <w:i/>
        </w:rPr>
        <w:t>położonej na terenie wsi Wielopole Skrzyńskie, stanowiącej własność Gminy Wielopole Skrzyński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Na podstawie art. 30 ust. 1, pkt. 3 ustawy z dnia 8 marca 1990r. o samorządzie gminnym / Dz.U.Nr 142, poz. 1591 – tekst jednolity z 2001 r. z późn . zm./ oraz art. 13 ust. 1  ustawy z dnia 21 sierpnia 1997r. o gospodarce nieruchomościami / DZ.U.Nr 261, poz.2603- tekst jednolity        z 2004r./  i Uchwały Rady Gminy w Wielopolu Skrzyńskim z dnia 6 grudnia 2002r. Nr II/6/2002 w sprawie zasad gospodarowania mieniem komunalnym gmin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zarządzam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Przeznaczyć do wydzierżawienia  nieruchomość rolną oznaczoną jako działka ewidencyjna nr 636/7  o powierzchni 0.8845 ha, położona   na terenie wsi Wielopole Skrzyńskie, stanowiąca własność Gminy Wielopole Skrzyńskie w  drodze przetargu ustnego nieograniczoneg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Wywoławczy czynsz dzierżawny / roczny / ustala się  w kwocie </w:t>
      </w:r>
      <w:r>
        <w:rPr>
          <w:b/>
          <w:i/>
        </w:rPr>
        <w:t>51.00 zł.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słownie: </w:t>
      </w:r>
      <w:r>
        <w:rPr>
          <w:b/>
          <w:i/>
        </w:rPr>
        <w:t>pięćdziesiąt jeden złotych 00/10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Zarządzenie wchodzi w życie z dniem podjęc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6:08:00Z</dcterms:created>
  <dc:creator>GrabskiM</dc:creator>
  <dc:description/>
  <dc:language>en-US</dc:language>
  <cp:lastModifiedBy>UMiG Wielopole</cp:lastModifiedBy>
  <cp:lastPrinted>2005-06-28T07:23:00Z</cp:lastPrinted>
  <dcterms:modified xsi:type="dcterms:W3CDTF">2005-07-18T06:08:00Z</dcterms:modified>
  <cp:revision>2</cp:revision>
  <dc:subject/>
  <dc:title>Zarządzenie Nr xx/2005</dc:title>
</cp:coreProperties>
</file>