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pl-PL" w:eastAsia="zxx" w:bidi="zxx"/>
        </w:rPr>
        <w:t>Zarządzenie Nr 3/2007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pl-PL" w:eastAsia="zxx" w:bidi="zxx"/>
        </w:rPr>
        <w:t>Wójta Gminy Wielopole Skrzyński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pl-PL" w:eastAsia="zxx" w:bidi="zxx"/>
        </w:rPr>
        <w:t>z dnia 18 stycznia 2007r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 xml:space="preserve">w sprawie ustalenia terminu i miejsca zebrań wiejskich dla wyboru Sołtysów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i Rad Sołeckich w gminie Wielopole Skrzyńskie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 xml:space="preserve">   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>Na podstawie art.26 ust.1 ustawy z dnia 8 marca 1990 r.o samorządzie gminnym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 xml:space="preserve">/t.j.Dz.U.Nr 142 z 2001 r. z późn.zm./ oraz §23 uchwały Nr XXVI/121/2005 Rady Gminy 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>w Wielopolu Skrzyńskim z dnia 28 kwietnia 2005r. w sprawie uchwalenia Statutu sołectwa Brzeziny, §23 uchwały Nr XXVI/122/2005 Rady Gminy w Wielopolu  Skrzyńskim z dnia 28 kwietnia 2005r. w sprawie uchwalenia Statutu sołectwa Broniszów, §23 uchwały Nr XXVI/123/2005 Rady Gminy w Wielopolu  Skrzyńskim z dnia 28 kwietnia 2005r. w sprawie uchwalenia Statutu sołectwa Glinik, §23 uchwały Nr XXVI/124/2005 Rady Gminy w Wielopolu  Skrzyńskim z dnia 28 kwietnia 2005r. w sprawie uchwalenia Statutu sołectwa Nawsie, §23 uchwały Nr XXVI/125/2005 Rady Gminy w Wielopolu  Skrzyńskim z dnia 28 kwietnia 2005r. w sprawie uchwalenia Statutu sołectwa Wielopole Skrzyńskie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zarządzam co następuje: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§ 1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 xml:space="preserve">1. Zebranie wiejskie w Broniszowie odbędzie się  02 lutego 2007 r. w Budynku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>wielofunkcyjnym w Broniszowie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>2. Zebranie wiejskie w Brzezinach odbędzie się 11 lutego 2007 r. w Szkole Podstawowej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>w Brzezinach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>3. Zebranie wiejskie w Gliniku odbędzie się 18 lutego 2007 r. w Szkole Podstawowej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>w Gliniku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>4. Zebranie wiejskie w Nawsiu odbędzie się 25 lutego 2007 r. w filii GOKiW w Nawsiu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 xml:space="preserve">5. Zebranie wiejskie w Wielopolu Skrzyńskim odbędzie się 04 marca 2007 r. w GOKiW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>w Wielopolu Skrzyńskim.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pl-PL" w:eastAsia="zxx" w:bidi="zxx"/>
        </w:rPr>
        <w:t>§ 2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>Zarządzenie wchodzi w życie z dniem podpisania</w:t>
      </w:r>
    </w:p>
    <w:p>
      <w:pPr>
        <w:pStyle w:val="Normal"/>
        <w:tabs>
          <w:tab w:val="clear" w:pos="709"/>
          <w:tab w:val="left" w:pos="5970" w:leader="none"/>
        </w:tabs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597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5970" w:leader="none"/>
        </w:tabs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>Wójt Gminy</w:t>
      </w:r>
    </w:p>
    <w:p>
      <w:pPr>
        <w:pStyle w:val="Normal"/>
        <w:tabs>
          <w:tab w:val="clear" w:pos="709"/>
          <w:tab w:val="left" w:pos="5970" w:leader="none"/>
        </w:tabs>
        <w:jc w:val="left"/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ab/>
        <w:t xml:space="preserve">     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46:26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