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pl-PL" w:eastAsia="zxx" w:bidi="zxx"/>
        </w:rPr>
        <w:t>Zarządzenie Nr 14/2007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pl-PL" w:eastAsia="zxx" w:bidi="zxx"/>
        </w:rPr>
        <w:t>Wójta Gminy Wielopole Skrzyński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32"/>
          <w:szCs w:val="32"/>
          <w:lang w:val="pl-PL" w:eastAsia="zxx" w:bidi="zxx"/>
        </w:rPr>
        <w:t>z dnia 30 marca 2007 r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w sprawie powołania Zastępcy Wójta Gminy Wielopole Skrzyńskie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ab/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Na podstawie art. 26 a ust.1 i ust.2 pkt.1 ustawy z dnia 8 marca 1990 r. o samorządzie gminnym /t.j. Dz.U. Z 2001 r. Nr 142, poz. 1591 z późn. zmianami/ oraz §  34 ust. 2 Statutu Gminy Wielopole Skrzyńskie stanowiącego załącznik  do uchwały Nr XXIX/166/01 Rady Gminy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w Wielopolu Skrzyńskim z dnia 28 sierpnia 2001 r. w sprawie uchwalenia Statutu Gminy Wielopole Skrzyńskie z późn. zmianami. 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postanawiam, co następuje: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ab/>
        <w:tab/>
        <w:t>§  1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owołać na Zastępcę Wójta Gminy Wielopole Skrzyńskie Panią mgr Krystynę Wlezień Sekretarza Gmi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astępca Wójta pełni funkcję społecznie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325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 2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astępca Wójta jest upoważniony do zastępowania Wójta w czasie jego nieobecności w sprawach dotyczących funkcjonowania Urzędu Gminy, a  ponadto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o  składania oświadczeń  woli  w  sprawach  majątkowych  Gminy  Wielopole  Skrzyńskie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w  imieniu Wójta Gmi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o  podpisywania  w  imieniu Wójta Gminy decyzji,  postanowień  i  korespondencji wychodzących  z  Urzędu Gminy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4980" w:leader="none"/>
          <w:tab w:val="left" w:pos="501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§  3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arządzenie wchodzi w życie z dniem  1 kwietnia 2007 r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>Wójt Gminy</w:t>
      </w:r>
    </w:p>
    <w:p>
      <w:pPr>
        <w:pStyle w:val="Normal"/>
        <w:tabs>
          <w:tab w:val="clear" w:pos="709"/>
          <w:tab w:val="left" w:pos="5970" w:leader="none"/>
        </w:tabs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      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44:1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