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  <w:t>UG – 341/11/08</w:t>
        <w:tab/>
        <w:t>Wielopole Skrzyńskie, 05.01.2009 r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ŁOSZENIE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Gmina Wielopole Skrzyńskie informuje, że w wyniku rozstrzygnięcia przetargu nieograniczonego na transport materiałów drogowych samochodami o ładowności powyżej 20 ton w 2009 roku wybrano ofertę następującego wykonawcy: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firstLine="1620"/>
        <w:rPr>
          <w:b/>
          <w:b/>
        </w:rPr>
      </w:pPr>
      <w:r>
        <w:rPr>
          <w:b/>
        </w:rPr>
        <w:t>FIRMA Handlowo-Usługowo-Pordukcyjna „AGROLBUD”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1620" w:hanging="0"/>
        <w:rPr>
          <w:b/>
          <w:b/>
        </w:rPr>
      </w:pPr>
      <w:r>
        <w:rPr>
          <w:b/>
        </w:rPr>
        <w:t>Marek Tęczar</w:t>
        <w:br/>
        <w:t>39-110 Wielopole Skrzyńskie 176</w:t>
        <w:b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Oferta uzyskała największą liczbę punktów według kryteriów przyjętych w niniejszym postępowaniu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Od wykonawcy, który wygrał przetarg oczekujemy podpisania umowy pomiędzy ósmym, a czternastym dniem od daty otrzymania niniejszego zawiadomienia.</w:t>
      </w:r>
    </w:p>
    <w:tbl>
      <w:tblPr>
        <w:tblW w:w="7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081"/>
        <w:gridCol w:w="1354"/>
        <w:gridCol w:w="1354"/>
        <w:gridCol w:w="1319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Numer oferty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Firma (nazwa, adres, siedziba) składająca ofertę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 xml:space="preserve">Liczba punktów w kryterium  </w:t>
            </w:r>
            <w:r>
              <w:rPr>
                <w:b/>
              </w:rPr>
              <w:t>cen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 xml:space="preserve">Liczba punktów w kryterium </w:t>
            </w:r>
            <w:r>
              <w:rPr>
                <w:b/>
              </w:rPr>
              <w:t>odległoś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RAZEM</w:t>
              <w:br/>
              <w:t>Liczba punktów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 Sp. z o.o.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e Miasto 28, 37-300 Leżajsk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21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26,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236,5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Handlowo-Usługowo-Pordukcyjna „AGROLBUD”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Tęczar</w:t>
              <w:br/>
              <w:t>39-110 Wielopole Skrzyńskie 17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212,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9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302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  <w:t>UG –341/11/08</w:t>
        <w:tab/>
        <w:t>Wielopole Skrzyńskie, 05.01.2009r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firstLine="55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g. rozdzielnika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Gmina Wielopole Skrzyńskie informuje, że w wyniku rozstrzygnięcia przetargu nieograniczonego na transport materiałów drogowych samochodami o ładowności powyżej 20 ton wybrano ofertę następującego wykonawcy: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firstLine="1620"/>
        <w:rPr>
          <w:b/>
          <w:b/>
        </w:rPr>
      </w:pPr>
      <w:r>
        <w:rPr>
          <w:b/>
        </w:rPr>
        <w:t>FIRMA Handlowo-Usługowo-Pordukcyjna „AGROLBUD”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1620" w:hanging="0"/>
        <w:rPr>
          <w:b/>
          <w:b/>
        </w:rPr>
      </w:pPr>
      <w:r>
        <w:rPr>
          <w:b/>
        </w:rPr>
        <w:t>Marek Tęczar</w:t>
        <w:br/>
        <w:t>39-110 Wielopole Skrzyńskie 176</w:t>
        <w:b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Oferta uzyskała największą liczbę punktów według kryteriów przyjętych w niniejszym postępowaniu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Od wykonawcy, który wygrał przetarg oczekujemy podpisania umowy pomiędzy ósmym, a czternastym dniem od daty otrzymania niniejszego zawiadomienia.</w:t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400"/>
        <w:gridCol w:w="1338"/>
        <w:gridCol w:w="1338"/>
        <w:gridCol w:w="1297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Numer oferty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Firma (nazwa, adres, siedziba) składająca ofertę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 xml:space="preserve">Liczba punktów w kryterium  </w:t>
            </w:r>
            <w:r>
              <w:rPr>
                <w:b/>
              </w:rPr>
              <w:t>cen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 xml:space="preserve">Liczba punktów w kryterium </w:t>
            </w:r>
            <w:r>
              <w:rPr>
                <w:b/>
              </w:rPr>
              <w:t>odległoś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RAZEM</w:t>
              <w:br/>
              <w:t>Liczba punktów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 Sp. z o.o.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e Miasto 28, 37-300 Leżajs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21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26,5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236,58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Handlowo-Usługowo-Pordukcyjna „AGROLBUD”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Tęczar</w:t>
              <w:br/>
              <w:t>39-110 Wielopole Skrzyńskie 17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212,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9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302,09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Otrzymują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2" w:leader="none"/>
        </w:tabs>
        <w:rPr/>
      </w:pPr>
      <w:r>
        <w:rPr/>
        <w:t>BARD Sp. z o.o.</w:t>
        <w:br/>
        <w:t xml:space="preserve">Stare Miasto 28, 37-300 Leżajsk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2" w:leader="none"/>
        </w:tabs>
        <w:rPr/>
      </w:pPr>
      <w:r>
        <w:rPr/>
        <w:t>FIRMA Handlowo-Usługowo-Pordukcyjna „AGROLBUD”</w:t>
        <w:br/>
        <w:t>Marek Tęczar</w:t>
        <w:br/>
        <w:t>39-110 Wielopole Skrzyńskie 176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2" w:leader="none"/>
        </w:tabs>
        <w:rPr/>
      </w:pPr>
      <w:r>
        <w:rPr/>
        <w:t>a/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5:05:00Z</dcterms:created>
  <dc:creator>CebulaD</dc:creator>
  <dc:description/>
  <cp:keywords/>
  <dc:language>en-US</dc:language>
  <cp:lastModifiedBy>123</cp:lastModifiedBy>
  <cp:lastPrinted>2008-02-20T15:02:00Z</cp:lastPrinted>
  <dcterms:modified xsi:type="dcterms:W3CDTF">2009-01-06T05:08:00Z</dcterms:modified>
  <cp:revision>5</cp:revision>
  <dc:subject/>
  <dc:title>UG – 431/8/07</dc:title>
</cp:coreProperties>
</file>