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9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marca 2008 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szczegółowego podziału dochodów i wydatków budżetu gminy na 2008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Na podstawie art. 30 ustawy z dnia 8 marca 1990 r. o samorządzie gminnym ( tekst jednolity Dz. U. z  2001 r.  Nr  142,  poz. 1591 z późn. zm.) oraz art. 186 ust.1 pkt. 1 ustawy z dnia 30 czerwca 2005r. o finansach publicznych (Dz. U. Nr 249, poz. 2104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</w:t>
      </w:r>
      <w:r>
        <w:rPr>
          <w:b/>
        </w:rPr>
        <w:t>z a r z ą d z a m,  c o 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Dokonuję szczegółowego podziału dochodów budżetu gminy na 2008 rok zgodnie z załącznikiem Nr 1 do niniejszego zarządzenia.</w:t>
      </w:r>
    </w:p>
    <w:p>
      <w:pPr>
        <w:pStyle w:val="Normal"/>
        <w:ind w:left="284" w:right="0" w:hanging="284"/>
        <w:jc w:val="both"/>
        <w:rPr/>
      </w:pPr>
      <w:r>
        <w:rPr/>
        <w:t>2. Dokonuję szczegółowego podziału wydatków budżetu gminy na 2008 rok zgodnie z załącznikiem Nr 2 do niniejszego zarządzeni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</w:rPr>
        <w:t xml:space="preserve">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8 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50:0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