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8/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7 marca 2008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sprawie przedstawienia sprawozdania rocznego z wykonania planu finansowego Gminnego Ośrodka Kultury i Wypoczynku w Wielopolu </w:t>
        <w:tab/>
        <w:t>Skrzyńskim za 2007 rok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30 ust. 2 pkt. 4 i art. 60 ust. 1 ustawy z dnia 08 marca 1990r.  o samorządzie terytorialnym (tekst jednolity Dz. U. z 2001r. Nr 142, poz. 1591 z późn. zm.) oraz art. 199 ust. 1 pkt. 2 i ust. 2 ustawy z dnia 30 czerwca 2005r. o finansach publicznych (Dz. U. Nr 249, poz. 2104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 o s t a n a w i a m 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1. Przedstawić Radzie Gminy Wielopole Skrzyńskie sprawozdanie roczne z wykonania planu finansowego Gminnego Ośrodka Kultury i Wypoczynku w Wielopolu Skrzyńskim za rok 2007 w brzmieniu stanowiącym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Wójt Gmin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08:5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