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7/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17 marca 2008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 przedstawienia sprawozdania rocznego z wykonania budżetu Gminy Wielopole Skrzyńskie za 2007 rok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30 ust. 2 pkt. 4 i art. 60 ust. 1 ustawy z dnia 08 marca 1990r. o samorządzie gminnym (tekst jednolity Dz. U. z 2001r. Nr 142, poz. 1591 z późn. zm.) oraz art. 199 ust. 1 pkt. 1 i ust. 2 ustawy z dnia 30 czerwca 2005r. o finansach publicznych  (Dz. U. Nr 249, poz. 2104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 o s t a n a w i a m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1. Przedstawić Radzie Gminy Wielopole Skrzyńskie i Regionalnej Izbie Obrachunkowej w Rzeszowie sprawozdanie roczne z wykonania budżetu Gminy Wielopole Skrzyńskie za 2007r. w brzmieniu ustalonym w załącznikach do niniejszego zarządzenia:</w:t>
      </w:r>
    </w:p>
    <w:p>
      <w:pPr>
        <w:pStyle w:val="Normal"/>
        <w:rPr/>
      </w:pPr>
      <w:r>
        <w:rPr/>
        <w:t>1) po stronie dochodów budżetu gminy zgodnie z załącznikiem Nr 1,</w:t>
      </w:r>
    </w:p>
    <w:p>
      <w:pPr>
        <w:pStyle w:val="Normal"/>
        <w:rPr/>
      </w:pPr>
      <w:r>
        <w:rPr/>
        <w:t>2) po stronie wydatków budżetu gminy zgodnie z załącznikiem Nr 2,</w:t>
      </w:r>
    </w:p>
    <w:p>
      <w:pPr>
        <w:pStyle w:val="Normal"/>
        <w:rPr/>
      </w:pPr>
      <w:r>
        <w:rPr/>
        <w:t>3) część opisowa do sprawozdania z wykonania budżetu stanowiąca załącznik Nr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ab/>
        <w:tab/>
        <w:tab/>
        <w:tab/>
        <w:t>Wójt Gminy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ab/>
        <w:tab/>
        <w:tab/>
        <w:tab/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7:07:15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