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3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grudnia 2008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 w Wielopolu Skrzyńskim z dnia 11 marca 2008r. w sprawie budżetu Gminy Wielopole Skrzyńskie na 2008 rok.</w:t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 </w:t>
      </w:r>
      <w:r>
        <w:rPr>
          <w:b/>
          <w:bCs/>
        </w:rPr>
        <w:t xml:space="preserve">53.511,29 </w:t>
      </w:r>
      <w:r>
        <w:rPr>
          <w:b/>
        </w:rPr>
        <w:t>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w tym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1) w dziale 600,,Transport i łączność” na kwotę 26.900,00zł,</w:t>
        <w:br/>
        <w:t>2) w dziale 700 „Gospodarka mieszkaniowa” na kwotę 2.000,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3) w dziale 754 ,,Bezpieczeństwo publiczne i ochrona przeciwpożarowa”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eastAsia="Times New Roman" w:cs="Times New Roman"/>
        </w:rPr>
        <w:t xml:space="preserve">     </w:t>
      </w:r>
      <w:r>
        <w:rPr/>
        <w:t>na kwotę 4.500,00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4) w dziale 801 „Oświata i wychowanie” na kwotę 11.500,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5) w dziale 852 ,,Pomoc społeczna” na kwotę 8.611,29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63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grud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6"/>
        <w:gridCol w:w="4946"/>
        <w:gridCol w:w="1650"/>
        <w:gridCol w:w="1599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8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8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port i łączność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rogi publiczne gminn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Wydatki inwestycyjne jednostek budżetowych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realizacja projektu „Rozwój gospodarczy gminy...”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spodarka mieszkaniow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ospodarka gruntami i nieruchomościami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pieczeństwo publiczne i ochrona przeciwpożarow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chotnicze straże pożarn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óżne wydatki na rzecz osób fizycznych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ta i wychowa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Wynagrodzenia osobowe pracowników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  2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Broniszów 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(-) 3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Nawsie (+)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roniszów (-) 5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(+)3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(-)500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 Brzeziny (+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ielopole (+) 2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Glinik (-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Nawsie (+) 1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 (-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Glinik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zdrowotn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Berdech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akcesoriów komputerowych, w tym programów i licencji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zezin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Bronisz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Glinik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rzedszkol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Zakup usług pozostałych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espoły obsługi ekonomiczno-administracyjnej szkół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Świadczenia rodzinne, zaliczka alimentacyjna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oraz składki na ubezpieczenia emerytalne </w:t>
              <w:br/>
              <w:t>i rentowe z ubezpieczenia społecznego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Odpisy na zakładowy fundusz świadczeń socjalnych 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zkolenia pracowników niebędących  członkami korpusu służby cywil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dofinansowanie zadań włas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środki z dotacji na dofinansowanie zadań włas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środki z dotacji na dofinansowanie zadań włas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realizację programu POMOS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dofinan. zadań własnych 1.364,44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realizację prog. POMOST 1.300,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dofinan. zadań własnych   (-) 549,96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własne z budżetu gminy (+) 1000,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dofinan. zadań własnych   (-) 1.417,28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realizację prog. POMOST (+)195,20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własne z budżetu gminy (+) 1.000,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realizację programu POMOST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zkolenia pracowników niebędących członkami korpusu służby cywilnej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środki z dotacji na dofinansowanie zadań włas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środki z dotacji na dofinansowanie zadań włas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akcesoriów komputerowych,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 tym programów i licencj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dofinan. zadań własnych   (-) 3.158,06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-środki z dotacji na realizację prog. POMOST (+)365,6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sługi opiekuńcze i specjalisty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sługi opiekuńcz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611,2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0,17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6,6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3,52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941,12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237,6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6,18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8,0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0,0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9,2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6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7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611,29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0,17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3,52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6,6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941,12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664,4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2,08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,1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792,46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</w:tc>
      </w:tr>
      <w:tr>
        <w:trPr>
          <w:trHeight w:val="28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511,29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511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1:46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