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62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ójta Gminy Wielopole Skrzyńsk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istopada 2009r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w sprawie wprowadzenia zmian w budżecie gminy na 2009 rok w związku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z przeniesieniem wydatków z rezerwy ogólnej budżetu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odstawie art. 188 ust. 1 pkt 2 ustawy z dnia 30 czerwca 2005 roku o finansach publicznych (Dz. U. Nr 249, poz. 2104 z późn. zm.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 a r z ą d z a m, c o   n a s t ę p u j e</w:t>
      </w:r>
      <w:r>
        <w:rPr>
          <w:b w:val="false"/>
          <w:bCs w:val="false"/>
          <w:sz w:val="24"/>
          <w:szCs w:val="24"/>
        </w:rPr>
        <w:t xml:space="preserve"> 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1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mniejsza się rezerwę ogólną w kwo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5.000 z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dział                      758      Różne rozliczenia                   55.000 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            75818  Rezerwy ogólne i celowe       55.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                           4810    Rezerwy                                 55.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ł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2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większa się wydatki budżetu gminy o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5.000 z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następujących działach  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)     dział           600       Transport i łączność                                                        50.000 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60078   Usuwanie skutków klęsk żywiołowych                          50.000 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4210     Zakup materiałów i wyposażenia                                   50.000 zł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)    dział           852       Pomoc społeczna                                                               5.000 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ozdział      85228   Usługi opiekuńcze i specjalistyczne usługi opiekuńcze    5.000 zł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                4010     Wynagrodzenia osobowe pracowników                            5.000 zł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§ 3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ądzenie wchodzi w życie z dniem podjęcia.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ójt Gminy</w:t>
      </w:r>
    </w:p>
    <w:p>
      <w:pPr>
        <w:pStyle w:val="Normal"/>
        <w:tabs>
          <w:tab w:val="clear" w:pos="709"/>
          <w:tab w:val="left" w:pos="7965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03:36Z</dcterms:created>
  <dc:creator/>
  <dc:description/>
  <dc:language>en-US</dc:language>
  <cp:lastModifiedBy/>
  <cp:lastPrinted>2009-11-17T12:18:00Z</cp:lastPrinted>
  <dcterms:modified xsi:type="dcterms:W3CDTF">2009-11-17T11:18:21Z</dcterms:modified>
  <cp:revision>7</cp:revision>
  <dc:subject/>
  <dc:title/>
</cp:coreProperties>
</file>