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62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3 grudnia 2008 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                 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zarządzam, co następuje:</w:t>
      </w:r>
    </w:p>
    <w:p>
      <w:pPr>
        <w:pStyle w:val="Normal"/>
        <w:spacing w:lineRule="auto" w:line="360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Dokonuję przeniesień wydatków między rozdziałami i paragrafami na kwotę</w:t>
      </w:r>
      <w:r>
        <w:rPr>
          <w:b/>
          <w:bCs/>
        </w:rPr>
        <w:t xml:space="preserve"> 31.650</w:t>
      </w:r>
      <w:r>
        <w:rPr>
          <w:b/>
        </w:rPr>
        <w:t>,00 zł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 xml:space="preserve">w tym: </w:t>
        <w:br/>
        <w:t xml:space="preserve">      1)  w dziale 750 „Administracja publiczna” na kwotę 15.500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left"/>
        <w:rPr/>
      </w:pPr>
      <w:r>
        <w:rPr/>
        <w:t>w dziale dziale 801 „Oświata i wychowanie” na kwotę 16.150 zł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62/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 23 grudni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36"/>
        <w:gridCol w:w="4945"/>
        <w:gridCol w:w="1651"/>
        <w:gridCol w:w="1599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graf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ziału, rozdziału, paragrafu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iększeni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niejszenia</w:t>
            </w:r>
          </w:p>
        </w:tc>
      </w:tr>
      <w:tr>
        <w:trPr>
          <w:trHeight w:val="108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1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2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4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6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4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7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4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zędy wojewódzki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zędy gmin (miast i miast na prawach powiatu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aty na Państwowy Fundusz Rehabilitacji Osób Niepełnospraw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energi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łaty z tytułu zakupu usług telekomunikacyjnych telefonii komórkowej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łaty z tytułu zakupu usług telekomunikacyjnych telefonii stacjonarnej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róże służbowe kraj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pisy na Zakładowy Fundusz Świadczeń Socjal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papierniczych do sprzętu drukarskiego i urządzeń kserograficz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akcesoriów komputerowych, w tym programów i licencj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mocja jednostek samorządu terytorialneg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datki osobowe niezaliczone do wynagrodzeń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Szkoła Podstawowa Berdechów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ielopole 3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erdechów 3.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Glinik 2.0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ielopole 6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 5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ielopole 4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 1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Szkoła Podstawowa Berdechów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rzeziny (+)4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ielopole (+) 3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erdechów (+) 1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Glinik (-) 5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Nawsie (+) 2.0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dostępu do sieci Internet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Szkoła Podstawowa Brzeziny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Szkoła Podstawowa Wielopole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Oddziały przedszkolne w szkołach podstawowy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datki osobowe niezaliczone do wynagrodzeń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rzeziny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Glinik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rzedszkol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Gimnazj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datki osobowe niezaliczone do wynagrodzeń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pomocy naukowych, dydaktycznych i książek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remontowy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Dowożenie uczniów do szkół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ubliczne Gimnazjum w Wielopolu Skrzyńskim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espoły obsługi ekonomiczno-administracyjnej szkół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tołówki szkoln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Glini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Dodatkowe wynagrodzenie roczne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Publiczne Gimnazjum w Wielopolu Skrzyńskim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7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4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163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1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8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5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2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8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3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8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3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3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1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4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------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4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82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.650,-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.6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0:24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