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ądzenie Nr 60/2009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12 listopada 2009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8 pkt 2 Uchwały nr XXV/150/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7 marc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  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rozdziałami i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40.250,00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: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1) w dziale 801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Oświata i wychowanie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33.500,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zł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2) w dziale 852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en-US"/>
        </w:rPr>
        <w:t>„Pomoc społec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 6.750,0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z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08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 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60/2009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12 listopada 2009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590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1301"/>
        <w:gridCol w:w="5327"/>
        <w:gridCol w:w="1803"/>
        <w:gridCol w:w="1600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, rozdział, paragraf</w:t>
            </w:r>
          </w:p>
        </w:tc>
        <w:tc>
          <w:tcPr>
            <w:tcW w:w="5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działu, rozdziału, paragrafu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a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a</w:t>
            </w:r>
          </w:p>
        </w:tc>
      </w:tr>
      <w:tr>
        <w:trPr>
          <w:trHeight w:val="4455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6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210</w:t>
            </w:r>
          </w:p>
          <w:p>
            <w:pPr>
              <w:pStyle w:val="Zawartotabeli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4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7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świata i wychowan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ły podstaw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datkowe wynagrodzenie rocz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oniszowie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(+)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(-) 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y.(+) 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energi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(+)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(+) 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(+) 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(+) 4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(-)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(-) 4.500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y.(-) 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dróże służbowe kraj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óżne opłaty i składk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kcesoriów komputerowych, w tym programów i licencj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(-)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(+)6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(+) 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zedszkol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imnazj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zdrowotn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Opłaty z tytułu zakupu usług telekomunikacyjnych telefonii stacjonarnej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wożenie uczniów do szkó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lenie pracowników niebędących członkami korpusu służby cywilnej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Skrz.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espoły obsługi ekonomiczno-administracyjnej szkó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óżne opłaty i składk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kcesoriów komputerowych, w tym programów i licencj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kształcanie i doskonalenie zawodowe nauczyciel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dróże służbowe kraj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(+) 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Przedszkole w Wielopolu Skrz.(-) 2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(-) 2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lenie pracowników niebędących członkami korpusu służby cywilnej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(-) 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Przedszkole w Wielopolu Skrz(+)2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tołówki szkol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środków żywności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 Gliniku(+) 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(-) 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Świadczenia rodzinne,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w tym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 dotacji celowej 900 z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e środków budżetu gminy 150 z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w tym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 dotacji celowej 4.500 z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ze środków budżetu gminy 150 zł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dostępu do sieci Internet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Opłaty z tytułu zakupu usług telekomunikacyjnych telefonii stacjonarnej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dróże służbowe kraj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lenie pracowników niebędących członkami korpusu służby cywilnej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papierniczych do sprzętu drukarskiego i urządzeń kserograficzn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środki pomocy społecznej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(ze środków budżetu gminy na zadania własne)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00,00</w:t>
            </w:r>
          </w:p>
          <w:p>
            <w:pPr>
              <w:pStyle w:val="Zawartotabeli"/>
              <w:jc w:val="right"/>
              <w:rPr/>
            </w:pPr>
            <w:r>
              <w:rPr/>
              <w:t>20.5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4.2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300,00</w:t>
            </w:r>
          </w:p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5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00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500,00</w:t>
            </w:r>
          </w:p>
          <w:p>
            <w:pPr>
              <w:pStyle w:val="Zawartotabeli"/>
              <w:jc w:val="right"/>
              <w:rPr/>
            </w:pPr>
            <w:r>
              <w:rPr/>
              <w:t>18.500,00</w:t>
            </w:r>
          </w:p>
          <w:p>
            <w:pPr>
              <w:pStyle w:val="Zawartotabeli"/>
              <w:jc w:val="right"/>
              <w:rPr/>
            </w:pPr>
            <w:r>
              <w:rPr/>
              <w:t>6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2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9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.000.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4.700,00</w:t>
            </w:r>
          </w:p>
          <w:p>
            <w:pPr>
              <w:pStyle w:val="Zawartotabeli"/>
              <w:jc w:val="right"/>
              <w:rPr/>
            </w:pPr>
            <w:r>
              <w:rPr/>
              <w:t>3.7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3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5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Zawartotabeli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40.250,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Zawartotabeli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40.250,0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0:24Z</dcterms:created>
  <dc:creator/>
  <dc:description/>
  <dc:language>en-US</dc:language>
  <cp:lastModifiedBy/>
  <cp:lastPrinted>2009-11-17T13:24:00Z</cp:lastPrinted>
  <dcterms:modified xsi:type="dcterms:W3CDTF">2009-11-17T12:24:56Z</dcterms:modified>
  <cp:revision>37</cp:revision>
  <dc:subject/>
  <dc:title/>
</cp:coreProperties>
</file>